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FontStyle11"/>
          <w:sz w:val="44"/>
          <w:szCs w:val="44"/>
        </w:rPr>
      </w:pPr>
      <w:r>
        <w:rPr/>
      </w:r>
    </w:p>
    <w:p>
      <w:pPr>
        <w:pStyle w:val="Heading"/>
        <w:rPr>
          <w:rStyle w:val="FontStyle11"/>
          <w:sz w:val="44"/>
          <w:szCs w:val="44"/>
        </w:rPr>
      </w:pPr>
      <w:r>
        <w:rPr/>
      </w:r>
    </w:p>
    <w:p>
      <w:pPr>
        <w:pStyle w:val="Heading"/>
        <w:rPr/>
      </w:pPr>
      <w:r>
        <w:rPr>
          <w:rStyle w:val="FontStyle11"/>
          <w:sz w:val="44"/>
          <w:szCs w:val="44"/>
        </w:rPr>
        <w:t>Р</w:t>
      </w:r>
      <w:r>
        <w:rPr>
          <w:sz w:val="48"/>
          <w:szCs w:val="48"/>
        </w:rPr>
        <w:t>абочая программ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 предмету «Физика</w:t>
      </w:r>
      <w:r>
        <w:rPr>
          <w:rFonts w:cs="Calibri" w:ascii="Calibri" w:hAnsi="Calibri"/>
          <w:sz w:val="36"/>
          <w:szCs w:val="36"/>
        </w:rPr>
        <w:t>»</w:t>
      </w:r>
    </w:p>
    <w:p>
      <w:pPr>
        <w:pStyle w:val="Heading"/>
        <w:rPr/>
      </w:pPr>
      <w:r>
        <w:rPr>
          <w:sz w:val="36"/>
          <w:szCs w:val="36"/>
        </w:rPr>
        <w:t>(7 класс)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учителя математики и физик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Филиала МБОУ «Усадская СОШ 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ысокогорского муниципального района РТ» </w:t>
      </w:r>
      <w:r>
        <w:rPr>
          <w:rFonts w:cs="Calibri" w:ascii="Calibri" w:hAnsi="Calibri"/>
          <w:sz w:val="36"/>
          <w:szCs w:val="36"/>
        </w:rPr>
        <w:t>─</w:t>
      </w:r>
      <w:r>
        <w:rPr>
          <w:sz w:val="36"/>
          <w:szCs w:val="36"/>
        </w:rPr>
        <w:t xml:space="preserve"> </w:t>
      </w:r>
    </w:p>
    <w:p>
      <w:pPr>
        <w:pStyle w:val="Heading"/>
        <w:rPr/>
      </w:pPr>
      <w:r>
        <w:rPr>
          <w:sz w:val="36"/>
          <w:szCs w:val="36"/>
        </w:rPr>
        <w:t>«Чернышевская ООШ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ысокогорского муниципального района РТ»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авлютовой Чулпан Хадзятовны,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1 квалификационная категория.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>
          <w:sz w:val="36"/>
          <w:szCs w:val="36"/>
        </w:rPr>
        <w:t>2014-2015 учебный год.</w:t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>
          <w:rStyle w:val="FontStyle11"/>
          <w:b/>
          <w:sz w:val="44"/>
          <w:szCs w:val="44"/>
        </w:rPr>
        <w:t xml:space="preserve">                   </w:t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rPr>
          <w:rStyle w:val="FontStyle11"/>
          <w:b/>
          <w:b/>
          <w:sz w:val="44"/>
          <w:szCs w:val="44"/>
        </w:rPr>
      </w:pPr>
      <w:r>
        <w:rPr/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jc w:val="center"/>
        <w:rPr>
          <w:rStyle w:val="FontStyle11"/>
          <w:b/>
          <w:b/>
          <w:sz w:val="44"/>
          <w:szCs w:val="44"/>
          <w:vertAlign w:val="superscript"/>
        </w:rPr>
      </w:pPr>
      <w:r>
        <w:rPr>
          <w:rStyle w:val="FontStyle11"/>
          <w:b/>
          <w:sz w:val="44"/>
          <w:szCs w:val="44"/>
        </w:rPr>
        <w:t>Учебно-тематическое планирование</w:t>
      </w:r>
    </w:p>
    <w:p>
      <w:pPr>
        <w:pStyle w:val="Style19"/>
        <w:tabs>
          <w:tab w:val="clear" w:pos="708"/>
          <w:tab w:val="left" w:pos="12474" w:leader="none"/>
        </w:tabs>
        <w:ind w:right="-3859" w:hanging="0"/>
        <w:jc w:val="center"/>
        <w:rPr>
          <w:rStyle w:val="FontStyle13"/>
          <w:b/>
          <w:b/>
          <w:sz w:val="44"/>
          <w:szCs w:val="44"/>
        </w:rPr>
      </w:pPr>
      <w:r>
        <w:rPr>
          <w:rStyle w:val="FontStyle12"/>
          <w:b/>
          <w:sz w:val="44"/>
          <w:szCs w:val="44"/>
        </w:rPr>
        <w:t>по физике</w:t>
      </w:r>
    </w:p>
    <w:p>
      <w:pPr>
        <w:pStyle w:val="Style19"/>
        <w:tabs>
          <w:tab w:val="clear" w:pos="708"/>
          <w:tab w:val="left" w:pos="12474" w:leader="none"/>
        </w:tabs>
        <w:rPr>
          <w:rStyle w:val="FontStyle12"/>
          <w:sz w:val="36"/>
          <w:szCs w:val="36"/>
          <w:u w:val="single"/>
        </w:rPr>
      </w:pPr>
      <w:r>
        <w:rPr>
          <w:rStyle w:val="FontStyle12"/>
          <w:sz w:val="36"/>
          <w:szCs w:val="36"/>
        </w:rPr>
        <w:t>Класс ─ 7.</w:t>
        <w:tab/>
      </w:r>
    </w:p>
    <w:p>
      <w:pPr>
        <w:pStyle w:val="Style19"/>
        <w:tabs>
          <w:tab w:val="clear" w:pos="708"/>
          <w:tab w:val="left" w:pos="12474" w:leader="none"/>
        </w:tabs>
        <w:rPr>
          <w:rStyle w:val="FontStyle12"/>
          <w:spacing w:val="50"/>
          <w:sz w:val="36"/>
          <w:szCs w:val="36"/>
          <w:u w:val="single"/>
        </w:rPr>
      </w:pPr>
      <w:r>
        <w:rPr>
          <w:rStyle w:val="FontStyle12"/>
          <w:sz w:val="36"/>
          <w:szCs w:val="36"/>
        </w:rPr>
        <w:t xml:space="preserve">Учитель ─ Мавлютова Чулпан Хадзятовна. </w:t>
      </w:r>
    </w:p>
    <w:p>
      <w:pPr>
        <w:pStyle w:val="Style19"/>
        <w:tabs>
          <w:tab w:val="clear" w:pos="708"/>
          <w:tab w:val="left" w:pos="12474" w:leader="none"/>
        </w:tabs>
        <w:rPr/>
      </w:pPr>
      <w:r>
        <w:rPr>
          <w:rStyle w:val="FontStyle12"/>
          <w:sz w:val="36"/>
          <w:szCs w:val="36"/>
        </w:rPr>
        <w:t>Количество часов ─ 19 .</w:t>
      </w:r>
    </w:p>
    <w:p>
      <w:pPr>
        <w:pStyle w:val="Style19"/>
        <w:tabs>
          <w:tab w:val="clear" w:pos="708"/>
          <w:tab w:val="left" w:pos="12474" w:leader="none"/>
        </w:tabs>
        <w:rPr/>
      </w:pPr>
      <w:r>
        <w:rPr>
          <w:rStyle w:val="FontStyle12"/>
          <w:sz w:val="36"/>
          <w:szCs w:val="36"/>
        </w:rPr>
        <w:t>Всего 70 часов;  в неделю 2 часа.</w:t>
      </w:r>
    </w:p>
    <w:p>
      <w:pPr>
        <w:pStyle w:val="Style19"/>
        <w:tabs>
          <w:tab w:val="clear" w:pos="708"/>
          <w:tab w:val="left" w:pos="12474" w:leader="none"/>
        </w:tabs>
        <w:rPr/>
      </w:pPr>
      <w:r>
        <w:rPr>
          <w:rStyle w:val="FontStyle12"/>
          <w:sz w:val="36"/>
          <w:szCs w:val="36"/>
        </w:rPr>
        <w:t>Плановых контрольных уроков ─ 4; лабораторных работ ─ 10.</w:t>
      </w:r>
    </w:p>
    <w:p>
      <w:pPr>
        <w:pStyle w:val="Style19"/>
        <w:tabs>
          <w:tab w:val="clear" w:pos="708"/>
          <w:tab w:val="left" w:pos="12474" w:leader="none"/>
        </w:tabs>
        <w:rPr/>
      </w:pPr>
      <w:r>
        <w:rPr>
          <w:rStyle w:val="FontStyle12"/>
          <w:sz w:val="36"/>
          <w:szCs w:val="36"/>
        </w:rPr>
        <w:t>Планирование составлено на основе программы:</w:t>
      </w:r>
    </w:p>
    <w:p>
      <w:pPr>
        <w:pStyle w:val="Style19"/>
        <w:tabs>
          <w:tab w:val="clear" w:pos="708"/>
          <w:tab w:val="left" w:pos="12474" w:leader="none"/>
        </w:tabs>
        <w:rPr>
          <w:rStyle w:val="FontStyle13"/>
          <w:sz w:val="36"/>
          <w:szCs w:val="36"/>
        </w:rPr>
      </w:pPr>
      <w:r>
        <w:rPr>
          <w:rStyle w:val="FontStyle12"/>
          <w:sz w:val="36"/>
          <w:szCs w:val="36"/>
        </w:rPr>
        <w:t>Сборник нормативных документов. Физика / сост. Э.Д. Днепров, А.Г. Аркадьев. ─ 2-е изд., стереотип. ─ М.: Дрофа, 2008.</w:t>
      </w:r>
    </w:p>
    <w:p>
      <w:pPr>
        <w:pStyle w:val="Style19"/>
        <w:tabs>
          <w:tab w:val="clear" w:pos="708"/>
          <w:tab w:val="left" w:pos="12474" w:leader="none"/>
        </w:tabs>
        <w:rPr/>
      </w:pPr>
      <w:r>
        <w:rPr>
          <w:rStyle w:val="FontStyle12"/>
          <w:sz w:val="36"/>
          <w:szCs w:val="36"/>
        </w:rPr>
        <w:t xml:space="preserve">Учебник :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FontStyle12"/>
          <w:sz w:val="36"/>
          <w:szCs w:val="36"/>
        </w:rPr>
        <w:t>Перышкин А. В. Физика. 7 кл. : учеб. для общеобразоват. учреждений  /  А. В. Перышкин.  ─ 12-е изд., доработ. ─ М. : Дрофа, 2008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полнительная литература: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 Чеботарева А.В. Тесты по физике. 7 класс: к учебнику А. В. Перышкина «Физика. 7 класс: учеб. для общеобразоват. учреждений» / А.В.Чеботарева. ─ 4-е изд., перераб. и доп. ─ М.: Издательство «Экзамен» , 2011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Сборник задач по физике. 7-9 кл. / Составитель В. И. Лукашик. - 7-е изд. - М.: Просвещение, 200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физике составлена на основе следующих нормативно-правовых документов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Ф  «Об образовании в Российской Федерации» (в ред. ФЗ-№273 от 29.12.2012 г.)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Т «Об образовании в РТ» (в ред.№68-ЗРТ от 22.07.2013 г.)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Т от 09.07.2012 г. №4154/12 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Базисный учебный план филиала МБОУ «Усадская СОШ Высокогорского муниципального района РТ» ─ «Чернышевская ООШ Высокогорского муниципального района РТ» на 2014-2015 учебный год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едеральный компонент государственного стандарта  общего образования, утвержденный приказом МО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05.03.2004г. № 1089.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римерные программы по физике.  Сборник нормативных документов.  Физика /  сост. Э.Д. Днепров, А.Г. Аркадьев – 2-е изд., стереотип. ─ М.: Дрофа, 2008.</w:t>
      </w:r>
    </w:p>
    <w:p>
      <w:pPr>
        <w:pStyle w:val="TextBody"/>
        <w:spacing w:lineRule="auto" w:line="276" w:before="0" w:after="0"/>
        <w:ind w:left="360" w:hanging="0"/>
        <w:jc w:val="both"/>
        <w:rPr/>
      </w:pPr>
      <w:r>
        <w:rPr/>
        <w:t xml:space="preserve"> </w:t>
      </w:r>
    </w:p>
    <w:p>
      <w:pPr>
        <w:pStyle w:val="Style19"/>
        <w:ind w:left="72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Style19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документа</w:t>
      </w:r>
    </w:p>
    <w:p>
      <w:pPr>
        <w:pStyle w:val="Style19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left="720" w:hanging="0"/>
        <w:jc w:val="both"/>
        <w:rPr/>
      </w:pPr>
      <w:r>
        <w:rPr/>
        <w:tab/>
        <w:t xml:space="preserve">Настоящая программа по физике для основной общеобразовательной школы 7 класса составлена на основе </w:t>
      </w:r>
      <w:r>
        <w:rPr>
          <w:bCs/>
          <w:iCs/>
        </w:rPr>
        <w:t>федерального компонента государственного стандарта основного общего образования  (приказ МО РФ от 05.03.2004г. № 1089), примерной программы по физике (</w:t>
      </w:r>
      <w:r>
        <w:rPr/>
        <w:t>Сборник нормативных документов.  Физика  /  сост. Э.Д. Днепров, А.Г. Аркадьев – 2-е изд., стереотип. ─  М. : Дрофа, 2008) .</w:t>
      </w:r>
    </w:p>
    <w:p>
      <w:pPr>
        <w:pStyle w:val="TextBody"/>
        <w:spacing w:lineRule="auto" w:line="276" w:before="0" w:after="0"/>
        <w:ind w:left="720" w:hanging="0"/>
        <w:jc w:val="both"/>
        <w:rPr/>
      </w:pPr>
      <w:r>
        <w:rPr/>
        <w:t>Примерн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TextBody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ернутое тематическое планирование изучения физики в 7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азвернутый календарно-тематический план разработан применительно к примерной программе основного общего образования по физике для 7-9 классов общеобразовательных учреж</w:t>
        <w:softHyphen/>
        <w:t>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</w:t>
        <w:softHyphen/>
        <w:t>ции отводит 210 часов для обязательного изучения физики на ступени основного общего образова</w:t>
        <w:softHyphen/>
        <w:t>ния, в том числе в 7, 8 и 9 классах - по 70 учебных часов из расчета 2 учебных час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физики в 7-9 классах структурировано на основе рассмотрения различных форм движения материи в порядке их усложнения: механические явления, тепловые явления, элек</w:t>
        <w:softHyphen/>
        <w:t>тромагнитные явления, квантовые я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учения ─ базовый. Формы промежуточной и итоговой аттестации – тесты, физические диктанты, контрольные работы. Итоговая аттестация предусмотрена в форме административной контрольной работы. Срок реализации программы – один учебный год. Отличительных особенности рабочей программы по сравнению с примерной нет. В данном классе ведущими методами обучения предмету являются: объяснительно-иллюстративный и репродуктивный. На уроках используются элементы следующих технологий: личностно-ориентированное обучение,  элементы технологии М.Б. Воловича, Сингапурские технолог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учебного предмета в ;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</w:t>
        <w:softHyphen/>
        <w:t>ки основное внимание уделяется не передаче суммы готовых знаний, а знакомству с методами науч</w:t>
        <w:softHyphen/>
        <w:t>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зучения физик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b/>
          <w:b/>
          <w:i/>
          <w:i/>
          <w:iCs/>
        </w:rPr>
      </w:pPr>
      <w:r>
        <w:rPr>
          <w:b/>
          <w:i/>
          <w:iCs/>
        </w:rPr>
        <w:t>Изучение физики направлено на достижение следующих целей:</w:t>
      </w:r>
    </w:p>
    <w:p>
      <w:pPr>
        <w:pStyle w:val="Style19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освоение знаний</w:t>
      </w:r>
      <w:r>
        <w:rPr>
          <w:i/>
          <w:iCs/>
        </w:rPr>
        <w:t xml:space="preserve"> </w:t>
      </w:r>
      <w:r>
        <w:rPr/>
        <w:t>о тепловых, электрических,  электромагнитных и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</w:t>
        <w:softHyphen/>
        <w:t>ческой картине мира;</w:t>
      </w:r>
    </w:p>
    <w:p>
      <w:pPr>
        <w:pStyle w:val="Style19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овладение умениями</w:t>
      </w:r>
      <w:r>
        <w:rPr>
          <w:i/>
          <w:iCs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</w:t>
        <w:softHyphen/>
        <w:t>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</w:t>
        <w:softHyphen/>
        <w:t>мости; применять полученные знания для объяснения разнообраз</w:t>
        <w:softHyphen/>
        <w:t>ных природных явлений и процессов, принципов действия важней</w:t>
        <w:softHyphen/>
        <w:t>ших технических устройств, для решения физических задач;</w:t>
      </w:r>
    </w:p>
    <w:p>
      <w:pPr>
        <w:pStyle w:val="Style19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 xml:space="preserve">развитие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Style19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 xml:space="preserve">воспитание </w:t>
      </w:r>
      <w:r>
        <w:rPr/>
        <w:t>убежденности в возможности познания природы, в не</w:t>
        <w:softHyphen/>
        <w:t>обходимости разумного использования достижений науки и тех</w:t>
        <w:softHyphen/>
        <w:t>нологий для дальнейшего развития человеческого общества, ува</w:t>
        <w:softHyphen/>
        <w:t>жения к творцам науки и техники; отношения к физике как к эле</w:t>
        <w:softHyphen/>
        <w:t>менту общечеловеческой культуры;</w:t>
      </w:r>
    </w:p>
    <w:p>
      <w:pPr>
        <w:pStyle w:val="Style19"/>
        <w:rPr/>
      </w:pPr>
      <w:r>
        <w:rPr>
          <w:i/>
          <w:iCs/>
        </w:rPr>
        <w:t>•</w:t>
      </w:r>
      <w:r>
        <w:rPr/>
        <w:t xml:space="preserve"> </w:t>
      </w:r>
      <w:r>
        <w:rPr>
          <w:b/>
          <w:i/>
          <w:iCs/>
        </w:rPr>
        <w:t>применение полученных знаний и умений</w:t>
      </w:r>
      <w:r>
        <w:rPr>
          <w:i/>
          <w:iCs/>
        </w:rPr>
        <w:t xml:space="preserve"> </w:t>
      </w:r>
      <w:r>
        <w:rPr/>
        <w:t>для решения практических за</w:t>
        <w:softHyphen/>
        <w:t>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зучения физ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Изучение физики направлено на решение следующих задач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знакомление </w:t>
      </w:r>
      <w:r>
        <w:rPr>
          <w:rFonts w:cs="Times New Roman" w:ascii="Times New Roman" w:hAnsi="Times New Roman"/>
          <w:sz w:val="24"/>
          <w:szCs w:val="24"/>
        </w:rPr>
        <w:t>школьников с методами научного познания окружающего мир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станов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, требующих от учащихся самостоятельной деятельности по их разрешению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 научного мировоззрения школьник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ых способностей  и познавательных интересов школьник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ору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 научным методом познания, позволяющим получать объективные знания об окружающем мире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 законов для изучения химии, биологии, географии, технологии, ОБЖ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требований Государственного образовательного стандарта 2004 г. в содержа</w:t>
        <w:softHyphen/>
        <w:t>нии календарно-тематического планирования предусмотрено формирование у школьников обще</w:t>
        <w:softHyphen/>
        <w:t>учебных умений и навыков, универсальных способов деятельности и ключевых компетенций. При</w:t>
        <w:softHyphen/>
        <w:t>оритетами на этапе основного общего образования являютс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</w:t>
        <w:softHyphen/>
        <w:t>тодов: наблюдения, измерения, эксперимента, моделирова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</w:t>
        <w:softHyphen/>
        <w:t>ва, законы, теор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</w:t>
        <w:softHyphen/>
        <w:t>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</w:t>
        <w:softHyphen/>
        <w:t>риментальной проверки выдвигаемых гипотез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24600</wp:posOffset>
                </wp:positionH>
                <wp:positionV relativeFrom="paragraph">
                  <wp:posOffset>6861175</wp:posOffset>
                </wp:positionV>
                <wp:extent cx="0" cy="996950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40.25pt" to="498pt,61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  <w:tab/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физической картине мира будет осуществляться в ходе творческой деятельности учащихся на основе личностного осмысления физических процессов и явлений. Особое внимание уделяется познавательной активности учащихся. В приведенном тематическом планировании преду</w:t>
        <w:softHyphen/>
        <w:t>смотрено использование нетрадиционных форм уроков, в том числе организационно-деловых игр, исследовательских лабораторных работ, проблемных дискуссий, интегрированных уроков с историей и биологией, проектная деятельность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творческих работ формируется умение определять адекватные способы ре</w:t>
        <w:softHyphen/>
        <w:t>шения учебной задачи на основе заданных алгоритмов, комбинировать известные алгоритмы дея</w:t>
        <w:softHyphen/>
        <w:t>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приобрести умения по формированию собственного алгоритма решения познавательных задач, формулировать проблему и цели своей работы, прогнозировать ожидаемый результат и сопоставлять его с собственными знаниями. Учащиеся должны научиться представлять результаты индивидуальной и групповой познавательной деятельности в формах конспекта, рефера</w:t>
        <w:softHyphen/>
        <w:t>та, рецензии, сочинения, резюме, исследовательского проекта, публичной през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ой учебно-исследовательской деятельности является ее направленность на развитие личности и на получение объективно нового исследовательского результата. Цель учебно-исследовательской деятельности - приобретение учащимися познавательно-исследовательской ком</w:t>
        <w:softHyphen/>
        <w:t>петентности, проявляющейся в овладении универсальными способами освоения действительности, в развитии способности к исследовательскому мышлению, в активизации личностной позиции учаще</w:t>
        <w:softHyphen/>
        <w:t>гос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алендарно-тематического плана обеспечивает освоение общеучебных умений и компетенций в рамках информационно-коммуникативной деятельности: способности передавать содержание текста в сжатом или развернутом виде в соответствии с целью учебного задания; прово</w:t>
        <w:softHyphen/>
        <w:t>дить смысловой анализ текста; создавать письменные высказывания, адекватно передающие прослу</w:t>
        <w:softHyphen/>
        <w:t>шанную и прочитанную информацию с заданной степенью свернутости (кратко, выборочно, полно); составлять план, тезисы, конспект. На уроках учащиеся должны более уверенно овладеть монологи</w:t>
        <w:softHyphen/>
        <w:t>ческой и диалогической речью, умением вступать в речевое общение, участвовать в диалоге (пони</w:t>
        <w:softHyphen/>
        <w:t>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</w:t>
        <w:softHyphen/>
        <w:t>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 В соответствии с коммуникативной задачей, сферой и ситуацией общения осознанно выбирать выразительные средства языка и знаковые системы: текст, таблицу, схему, аудиовизуальный ряд и д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 уметь развернуто обосновывать суждения, давать определения, приводить доказательства (в том числе от противного), объяснять изученные положения на самостоятельно по</w:t>
        <w:softHyphen/>
        <w:t>добранных конкретных примерах, владеть основными видами публичных выступлений (высказыва</w:t>
        <w:softHyphen/>
        <w:t>ния, монолог, дискуссия, полемика), следовать этическим нормам и правилам ведения диалога, ди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9745</wp:posOffset>
                </wp:positionH>
                <wp:positionV relativeFrom="paragraph">
                  <wp:posOffset>6473825</wp:posOffset>
                </wp:positionV>
                <wp:extent cx="0" cy="40259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509.75pt" to="-39.35pt,54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та. Предполагается уверенное использование учащимися мультимедийных ресурсов и компьютер</w:t>
        <w:softHyphen/>
        <w:t>ных технологий для обработки, передачи, систематизации информации, создания баз данных, презен</w:t>
        <w:softHyphen/>
        <w:t>тации результатов познавательной и прак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859" w:firstLine="1603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859" w:firstLine="1603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ТРЕБОВАНИЯ К УРОВНЮ ПОДГОТОВКИ ВЫПУСКНИКОВ ОБРАЗОВАТЕЛЬНЫХ УЧРЕЖДЕНИЙ ОСНОВНОГО ОБЩЕГО ОБРАЗОВАНИЯ ПО ФИЗИКЕ</w:t>
      </w:r>
    </w:p>
    <w:p>
      <w:pPr>
        <w:pStyle w:val="Normal"/>
        <w:shd w:fill="FFFFFF" w:val="clear"/>
        <w:spacing w:lineRule="exact" w:line="276"/>
        <w:ind w:left="859" w:firstLine="1603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83" w:before="130" w:after="0"/>
        <w:ind w:left="1325" w:right="42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В результате изучения физики ученик должен </w:t>
      </w:r>
      <w:r>
        <w:rPr>
          <w:rFonts w:cs="Times New Roman" w:ascii="Times New Roman" w:hAnsi="Times New Roman"/>
          <w:color w:val="000000"/>
          <w:spacing w:val="-2"/>
          <w:w w:val="103"/>
          <w:sz w:val="24"/>
          <w:szCs w:val="24"/>
        </w:rPr>
        <w:t>знать/понимать:</w:t>
      </w:r>
    </w:p>
    <w:p>
      <w:pPr>
        <w:pStyle w:val="Normal"/>
        <w:shd w:fill="FFFFFF" w:val="clear"/>
        <w:spacing w:lineRule="exact" w:line="281"/>
        <w:ind w:left="612" w:firstLine="7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7"/>
          <w:w w:val="103"/>
          <w:sz w:val="24"/>
          <w:szCs w:val="24"/>
        </w:rPr>
        <w:t xml:space="preserve">смысл понятий: </w:t>
      </w: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>физическое явление, физический закон, вещество, взаимодействие;</w:t>
      </w:r>
    </w:p>
    <w:p>
      <w:pPr>
        <w:pStyle w:val="Normal"/>
        <w:shd w:fill="FFFFFF" w:val="clear"/>
        <w:spacing w:lineRule="exact" w:line="281"/>
        <w:ind w:left="617" w:right="5" w:firstLine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5"/>
          <w:w w:val="103"/>
          <w:sz w:val="24"/>
          <w:szCs w:val="24"/>
        </w:rPr>
        <w:t xml:space="preserve">смысл физических величин: </w:t>
      </w:r>
      <w:r>
        <w:rPr>
          <w:rFonts w:cs="Times New Roman" w:ascii="Times New Roman" w:hAnsi="Times New Roman"/>
          <w:color w:val="000000"/>
          <w:spacing w:val="-5"/>
          <w:w w:val="103"/>
          <w:sz w:val="24"/>
          <w:szCs w:val="24"/>
        </w:rPr>
        <w:t>путь, скорость, масса, плотность, сила, давление,</w:t>
      </w: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 xml:space="preserve"> работа, мощность, кинетическая энергия, потенциальная энергия, коэффициент полезного </w:t>
      </w:r>
      <w:r>
        <w:rPr>
          <w:rFonts w:cs="Times New Roman" w:ascii="Times New Roman" w:hAnsi="Times New Roman"/>
          <w:color w:val="000000"/>
          <w:spacing w:val="-9"/>
          <w:w w:val="103"/>
          <w:sz w:val="24"/>
          <w:szCs w:val="24"/>
        </w:rPr>
        <w:t>действия, температура;</w:t>
      </w:r>
    </w:p>
    <w:p>
      <w:pPr>
        <w:pStyle w:val="Normal"/>
        <w:shd w:fill="FFFFFF" w:val="clear"/>
        <w:spacing w:lineRule="exact" w:line="281"/>
        <w:ind w:left="624" w:right="7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8"/>
          <w:w w:val="103"/>
          <w:sz w:val="24"/>
          <w:szCs w:val="24"/>
        </w:rPr>
        <w:t xml:space="preserve">смысл физических законов: </w:t>
      </w:r>
      <w:r>
        <w:rPr>
          <w:rFonts w:cs="Times New Roman" w:ascii="Times New Roman" w:hAnsi="Times New Roman"/>
          <w:color w:val="000000"/>
          <w:spacing w:val="-8"/>
          <w:w w:val="103"/>
          <w:sz w:val="24"/>
          <w:szCs w:val="24"/>
        </w:rPr>
        <w:t>Паскаля, Архимеда, Ньютона, всемирного тяготения,;</w:t>
      </w:r>
    </w:p>
    <w:p>
      <w:pPr>
        <w:pStyle w:val="Normal"/>
        <w:shd w:fill="FFFFFF" w:val="clear"/>
        <w:spacing w:lineRule="exact" w:line="281" w:before="2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w w:val="103"/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278"/>
        <w:ind w:left="643" w:right="14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вномерное прямолинейное движение 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ередачу давления жидкостями и газами, плавание тел;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ффузию;</w:t>
      </w:r>
    </w:p>
    <w:p>
      <w:pPr>
        <w:pStyle w:val="Normal"/>
        <w:shd w:fill="FFFFFF" w:val="clear"/>
        <w:spacing w:lineRule="exact" w:line="269" w:before="31" w:after="0"/>
        <w:ind w:left="41" w:right="509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использовать физические приборы и измерительные инструменты для измерения ф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зических величин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сстояния, промежутка времени, массы, силы, давления, температуры; </w:t>
      </w:r>
    </w:p>
    <w:p>
      <w:pPr>
        <w:pStyle w:val="Normal"/>
        <w:shd w:fill="FFFFFF" w:val="clear"/>
        <w:spacing w:lineRule="exact" w:line="245" w:before="46" w:after="0"/>
        <w:ind w:left="34" w:right="526" w:firstLine="70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ставлять результаты измерений с помощью таблиц, графиков и выявлять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этой основе эмпирические зависимости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ути от времени, силы упругости от удлинения пружин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лы трения от силы нормального давления;</w:t>
      </w:r>
    </w:p>
    <w:p>
      <w:pPr>
        <w:pStyle w:val="Normal"/>
        <w:shd w:fill="FFFFFF" w:val="clear"/>
        <w:spacing w:lineRule="exact" w:line="245" w:before="46" w:after="0"/>
        <w:ind w:left="34" w:right="526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shd w:fill="FFFFFF" w:val="clear"/>
        <w:spacing w:lineRule="exact" w:line="240" w:before="14" w:after="0"/>
        <w:ind w:left="19" w:right="547" w:firstLine="7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приводить примеры практического использования физических зна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механических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тепловых явлениях;</w:t>
      </w:r>
    </w:p>
    <w:p>
      <w:pPr>
        <w:pStyle w:val="Normal"/>
        <w:shd w:fill="FFFFFF" w:val="clear"/>
        <w:spacing w:lineRule="exact" w:line="245" w:before="19" w:after="0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решать задачи на применение изученных физических законов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vertAlign w:val="superscript"/>
        </w:rPr>
        <w:t>;</w:t>
      </w:r>
    </w:p>
    <w:p>
      <w:pPr>
        <w:pStyle w:val="Normal"/>
        <w:shd w:fill="FFFFFF" w:val="clear"/>
        <w:spacing w:lineRule="exact" w:line="245" w:before="12" w:after="0"/>
        <w:ind w:left="17" w:right="552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существлять самостоятельный поиск информ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стественнонаучного содержания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пользованием различных источников (учебных текстов, справочных и научно-популярных изд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к структурных схем);</w:t>
      </w:r>
    </w:p>
    <w:p>
      <w:pPr>
        <w:pStyle w:val="Normal"/>
        <w:shd w:fill="FFFFFF" w:val="clear"/>
        <w:spacing w:lineRule="exact" w:line="245" w:before="2" w:after="0"/>
        <w:ind w:left="2" w:right="564" w:firstLine="7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обретенные знания и умения в практической деятельности и повс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невной жизни:</w:t>
      </w:r>
    </w:p>
    <w:p>
      <w:pPr>
        <w:pStyle w:val="Normal"/>
        <w:shd w:fill="FFFFFF" w:val="clear"/>
        <w:spacing w:lineRule="exact" w:line="240" w:before="29" w:after="0"/>
        <w:ind w:right="569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ля обеспечения безопасности в процессе использования транспортных средств;</w:t>
      </w:r>
    </w:p>
    <w:p>
      <w:pPr>
        <w:pStyle w:val="Normal"/>
        <w:shd w:fill="FFFFFF" w:val="clear"/>
        <w:spacing w:lineRule="exact" w:line="233" w:before="34" w:after="0"/>
        <w:ind w:left="2" w:right="569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нтроля за исправностью, водопровода, сантехники и газовых приборов в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квартире;</w:t>
      </w:r>
    </w:p>
    <w:p>
      <w:pPr>
        <w:pStyle w:val="Normal"/>
        <w:shd w:fill="FFFFFF" w:val="clear"/>
        <w:spacing w:lineRule="exact" w:line="259" w:before="17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ционального применения простых механизм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-тематический план</w:t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22"/>
        <w:gridCol w:w="4241"/>
        <w:gridCol w:w="356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№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Наименование раздел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оличество час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оличество контрольных рабо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ведение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─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ервоначальные сведения о строении веществ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Взаимодействие тел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авление твердых тел, жидкостей и газов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бота и мощность. Энерг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овторение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сего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кращения, принятые в рабочей программ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 ─ фронтальный опро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 ─ контрольная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ТЗ ─ решение типовых зад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Д ─ физический дикт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9"/>
        <w:gridCol w:w="2372"/>
        <w:gridCol w:w="643"/>
        <w:gridCol w:w="10"/>
        <w:gridCol w:w="1075"/>
        <w:gridCol w:w="2160"/>
        <w:gridCol w:w="10"/>
        <w:gridCol w:w="2150"/>
        <w:gridCol w:w="1622"/>
        <w:gridCol w:w="1075"/>
        <w:gridCol w:w="10"/>
        <w:gridCol w:w="1315"/>
        <w:gridCol w:w="73"/>
        <w:gridCol w:w="1347"/>
        <w:gridCol w:w="11"/>
        <w:gridCol w:w="30"/>
        <w:gridCol w:w="1379"/>
        <w:gridCol w:w="9"/>
        <w:gridCol w:w="12"/>
      </w:tblGrid>
      <w:tr>
        <w:trPr>
          <w:trHeight w:val="1229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1"/>
                <w:sz w:val="22"/>
                <w:szCs w:val="22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color w:val="000000"/>
                <w:w w:val="107"/>
                <w:sz w:val="22"/>
                <w:szCs w:val="22"/>
              </w:rPr>
              <w:t>урок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2"/>
                <w:szCs w:val="22"/>
              </w:rPr>
              <w:t xml:space="preserve">Кол -во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2"/>
                <w:sz w:val="22"/>
                <w:szCs w:val="22"/>
              </w:rPr>
              <w:t>ч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2"/>
                <w:szCs w:val="22"/>
              </w:rPr>
              <w:t>с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рока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  <w:t xml:space="preserve">Элементы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8"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22"/>
                <w:szCs w:val="22"/>
              </w:rPr>
              <w:t xml:space="preserve">Требования </w:t>
            </w:r>
            <w:r>
              <w:rPr>
                <w:rFonts w:cs="Times New Roman" w:ascii="Times New Roman" w:hAnsi="Times New Roman"/>
                <w:b/>
                <w:color w:val="000000"/>
                <w:w w:val="102"/>
                <w:sz w:val="22"/>
                <w:szCs w:val="22"/>
              </w:rPr>
              <w:t xml:space="preserve">к уровню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2"/>
                <w:sz w:val="22"/>
                <w:szCs w:val="22"/>
              </w:rPr>
              <w:t xml:space="preserve">подготовк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учающихс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99"/>
                <w:sz w:val="22"/>
                <w:szCs w:val="22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2"/>
                <w:sz w:val="22"/>
                <w:szCs w:val="22"/>
              </w:rPr>
              <w:t xml:space="preserve">контроля, 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22"/>
                <w:szCs w:val="22"/>
              </w:rPr>
              <w:t>измерители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6"/>
                <w:sz w:val="22"/>
                <w:szCs w:val="22"/>
              </w:rPr>
              <w:t>Элемен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  <w:t>ты до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1"/>
                <w:sz w:val="22"/>
                <w:szCs w:val="22"/>
              </w:rPr>
              <w:t>полни-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2"/>
                <w:sz w:val="22"/>
                <w:szCs w:val="22"/>
              </w:rPr>
              <w:t>тельного с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9"/>
                <w:sz w:val="22"/>
                <w:szCs w:val="22"/>
              </w:rPr>
              <w:t>держ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w w:val="94"/>
                <w:sz w:val="22"/>
                <w:szCs w:val="22"/>
              </w:rPr>
              <w:t>н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6"/>
                <w:sz w:val="22"/>
                <w:szCs w:val="22"/>
              </w:rPr>
              <w:t>Домашнее задание</w:t>
            </w:r>
          </w:p>
        </w:tc>
        <w:tc>
          <w:tcPr>
            <w:tcW w:w="277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6"/>
                <w:sz w:val="22"/>
                <w:szCs w:val="22"/>
              </w:rPr>
              <w:t>Дата пр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w w:val="95"/>
                <w:sz w:val="22"/>
                <w:szCs w:val="22"/>
              </w:rPr>
              <w:t>ведения урока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т</w:t>
            </w:r>
          </w:p>
        </w:tc>
      </w:tr>
      <w:tr>
        <w:trPr>
          <w:trHeight w:val="620" w:hRule="exact"/>
        </w:trPr>
        <w:tc>
          <w:tcPr>
            <w:tcW w:w="158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3 часа).</w:t>
            </w:r>
          </w:p>
        </w:tc>
      </w:tr>
      <w:tr>
        <w:trPr>
          <w:trHeight w:val="3547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2"/>
                <w:szCs w:val="22"/>
              </w:rPr>
              <w:t xml:space="preserve"> Что изучает физи</w:t>
              <w:softHyphen/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Физика   -   наука   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природе.   Наблюд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ние и описание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зических     явлений. </w:t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Физический эксперимент  и  фи</w:t>
              <w:softHyphen/>
              <w:t xml:space="preserve">зическая       теория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Знать: смысл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тия «вещество», «тело»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меть: приводить примеры по теме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меть:       использ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вать       физические приборы  и измери</w:t>
              <w:softHyphen/>
              <w:t>тельные инструмен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ты   для   изме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физических      ве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 xml:space="preserve">чин.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Выражать результа</w:t>
              <w:softHyphen/>
              <w:t>ты в СИ. Уметь измерять длину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находить цену деления измерительного прибора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ТЕС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изиче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е модели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, 2,3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  <w:t xml:space="preserve">Физические величины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Измерение физич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ких величин.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изические ве</w:t>
              <w:softHyphen/>
              <w:t>личины и их из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рение.Междуна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родная система </w:t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 xml:space="preserve">единиц. 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>Физические    приб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ры.</w:t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 xml:space="preserve"> Роль математики в развитии физики.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Физика и техника. Физика и развитие представлений о материальном мире. Измерение длины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Измерение длины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 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w w:val="90"/>
                <w:sz w:val="22"/>
                <w:szCs w:val="22"/>
              </w:rPr>
              <w:t>Погреш</w:t>
              <w:softHyphen/>
            </w:r>
            <w:r>
              <w:rPr>
                <w:rFonts w:cs="Times New Roman" w:ascii="Times New Roman" w:hAnsi="Times New Roman"/>
                <w:i/>
                <w:color w:val="000000"/>
                <w:w w:val="87"/>
                <w:sz w:val="22"/>
                <w:szCs w:val="22"/>
              </w:rPr>
              <w:t xml:space="preserve">ности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w w:val="90"/>
                <w:sz w:val="22"/>
                <w:szCs w:val="22"/>
              </w:rPr>
              <w:t>измере</w:t>
              <w:softHyphen/>
            </w:r>
            <w:r>
              <w:rPr>
                <w:rFonts w:cs="Times New Roman" w:ascii="Times New Roman" w:hAnsi="Times New Roman"/>
                <w:i/>
                <w:color w:val="000000"/>
                <w:w w:val="85"/>
                <w:sz w:val="22"/>
                <w:szCs w:val="22"/>
              </w:rPr>
              <w:t>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,5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5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000000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Лабораторная   работа 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«Определение     цены деления изме</w:t>
              <w:softHyphen/>
              <w:t>рительного прибора»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86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>Физические    приб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ры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  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Лаборатор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работа,   вы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ды,   оформле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6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8" w:hRule="exact"/>
        </w:trPr>
        <w:tc>
          <w:tcPr>
            <w:tcW w:w="158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чальные сведения о строении вещества(6 часов).</w:t>
            </w:r>
          </w:p>
        </w:tc>
      </w:tr>
      <w:tr>
        <w:trPr>
          <w:trHeight w:val="100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  <w:t xml:space="preserve">Строение вещества. </w:t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Молекулы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Строение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Знать   смысл   поня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тий: вещество,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 xml:space="preserve">модействие,       ато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 xml:space="preserve">(молекула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7, 8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абораторная работа №2 «Измерение размеров </w:t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малых тел»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ение вещества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Знать   смысл   поня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тий: вещество, вз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 xml:space="preserve">модействие,       ато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(молекул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Лаборатор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работа,   вы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ды,   оформле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ние</w:t>
            </w:r>
          </w:p>
          <w:p>
            <w:pPr>
              <w:pStyle w:val="Normal"/>
              <w:shd w:fill="FFFFFF" w:val="clear"/>
              <w:spacing w:lineRule="exact" w:line="2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 xml:space="preserve">Диффузия в газах, жидкостях и твердых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тела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2"/>
                <w:szCs w:val="22"/>
              </w:rPr>
              <w:t>Диффузия.    Тепло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е  движение   ато</w:t>
              <w:softHyphen/>
              <w:t>мов и молекул. Бро</w:t>
              <w:softHyphen/>
              <w:t>уновское движение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 xml:space="preserve">Уметь:  описывать  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объяснять    физиче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ское  явление:  диф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фуз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ФО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9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22"/>
                <w:szCs w:val="22"/>
              </w:rPr>
              <w:t>Взаимное притяжение и отталкивание молекул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аимодействие частиц веществ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: строение газов, жидкостей, твердых тел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 xml:space="preserve">ФО </w:t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0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Агрегатные состояния веществ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Модели      строения 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азов,  жидкостей  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ердых тел и объяснение свойств веществ на основе этих моделей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ФД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1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Различие в молеку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лярном строени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твердых тел, жидко</w:t>
              <w:softHyphen/>
            </w: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стей и газ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Модели      стро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3"/>
                <w:sz w:val="22"/>
                <w:szCs w:val="22"/>
              </w:rPr>
              <w:t xml:space="preserve">газов,      жидкосте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ердых тел   и объ</w:t>
              <w:softHyphen/>
              <w:t xml:space="preserve">яснение свойств веществ на основе </w:t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этих моделе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2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144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4"/>
                <w:szCs w:val="24"/>
              </w:rPr>
              <w:t>ВЗАИМОДЕЙСТВИЕ ТЕЛ (21 час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</w:r>
          </w:p>
        </w:tc>
      </w:tr>
      <w:tr>
        <w:trPr>
          <w:trHeight w:val="3417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Механическое движе</w:t>
              <w:softHyphen/>
              <w:t xml:space="preserve">ние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2"/>
                <w:szCs w:val="22"/>
              </w:rPr>
              <w:t xml:space="preserve">изучения </w:t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ового материал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ое  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2"/>
                <w:szCs w:val="22"/>
              </w:rPr>
              <w:t xml:space="preserve">жение.   Траектория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 xml:space="preserve">Путь.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 xml:space="preserve">- явление инерции, физический    закон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взаимодействие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-    смысл    понятий: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путь, скорость,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са, плотность. 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2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- описывать и объ</w:t>
              <w:softHyphen/>
              <w:t xml:space="preserve">яснять равномерно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прямолинейное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 xml:space="preserve">жение;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- использовать фи</w:t>
              <w:softHyphen/>
              <w:t>зические     приборы для измерения пути, скорости, времен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Отно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тель</w:t>
              <w:softHyphen/>
            </w: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 xml:space="preserve">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ния.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Система отсчет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3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4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Рав</w:t>
              <w:softHyphen/>
              <w:t>номерное и неравн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мерное движение.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Прямолиней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е      равномерное 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движение. Неравномерное движ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-  выявлять  зависи</w:t>
              <w:softHyphen/>
              <w:t>мость: пути от времени при равномерном движении;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- выражать вели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ны в С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мерение скорос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4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Скорость. Единицы скорости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кор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равномер</w:t>
              <w:softHyphen/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ого прямолинейного движ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ФО  РТЗ ТЕС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5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Расчет пути и времени движен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ванный у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кор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равномер</w:t>
              <w:softHyphen/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ого прямолинейного движе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Методы   изме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расстояния,   време</w:t>
              <w:softHyphen/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и, скорост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ФО РТЗ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6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Решение задач по теме: «Расчет скорости, пути и времени движения»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Урок 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крепле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ния 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>н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кор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равномер</w:t>
              <w:softHyphen/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ого прямолинейного движении.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Методы   изме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расстояния,   време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ни, скорости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ФД РТЗ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3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Инер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Явление инерци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заимодействие т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Взаимодействие т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Знать,    что    мерой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любого   взаимодей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ствия тел являетс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 xml:space="preserve">сила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Уметь       приводи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пример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 xml:space="preserve">Масса тела.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Единицы масс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 xml:space="preserve">Масса   тела. Методы измерения массы.  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-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 xml:space="preserve">массы;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- единицы массы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- работать с единицами измерения масс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тела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1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Лабораторная работа №3 «Измерение массы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тела на рычаж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ных весах»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Масса тела. Методы   измерения массы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меть  работать с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приборами  при  на</w:t>
              <w:softHyphen/>
              <w:t xml:space="preserve">хождении        массы </w:t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те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Лаборатор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работа,   вы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ды,   оформле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ние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Плотность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Плот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ность веществ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Знать   опреде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плотности    вещ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 xml:space="preserve">ва, формулу. 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меть   работать   с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физическими   вели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чинами,  входящим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в данную формулу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ФО РТЗ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4 «Измерение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ема  тела». </w:t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Лабораторная работа № 5 «Определение плотности твердого т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ела и жидкости».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ы измерения плотност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меть работать  с приборами (мензур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ка, весы)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Лаборатор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работа,   вы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ды,   оформле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ни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07315</wp:posOffset>
                </wp:positionH>
                <wp:positionV relativeFrom="paragraph">
                  <wp:posOffset>258445</wp:posOffset>
                </wp:positionV>
                <wp:extent cx="9892665" cy="1403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266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95pt;height:11.05pt;mso-wrap-distance-left:504pt;mso-wrap-distance-right:504pt;mso-wrap-distance-top:3pt;mso-wrap-distance-bottom:3pt;margin-top:20.35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9"/>
        <w:gridCol w:w="6"/>
        <w:gridCol w:w="2362"/>
        <w:gridCol w:w="12"/>
        <w:gridCol w:w="36"/>
        <w:gridCol w:w="567"/>
        <w:gridCol w:w="31"/>
        <w:gridCol w:w="9"/>
        <w:gridCol w:w="1076"/>
        <w:gridCol w:w="9"/>
        <w:gridCol w:w="9"/>
        <w:gridCol w:w="2108"/>
        <w:gridCol w:w="34"/>
        <w:gridCol w:w="10"/>
        <w:gridCol w:w="2116"/>
        <w:gridCol w:w="34"/>
        <w:gridCol w:w="10"/>
        <w:gridCol w:w="1578"/>
        <w:gridCol w:w="34"/>
        <w:gridCol w:w="10"/>
        <w:gridCol w:w="1031"/>
        <w:gridCol w:w="34"/>
        <w:gridCol w:w="10"/>
        <w:gridCol w:w="10"/>
        <w:gridCol w:w="1295"/>
        <w:gridCol w:w="10"/>
        <w:gridCol w:w="10"/>
        <w:gridCol w:w="35"/>
        <w:gridCol w:w="1365"/>
        <w:gridCol w:w="11"/>
        <w:gridCol w:w="9"/>
        <w:gridCol w:w="33"/>
        <w:gridCol w:w="1368"/>
        <w:gridCol w:w="11"/>
        <w:gridCol w:w="10"/>
        <w:gridCol w:w="28"/>
      </w:tblGrid>
      <w:tr>
        <w:trPr>
          <w:trHeight w:val="823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2"/>
                <w:szCs w:val="22"/>
              </w:rPr>
              <w:t>Расчет массы и объе-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  <w:t>Масса тела. Плотность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1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111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2"/>
                <w:szCs w:val="22"/>
              </w:rPr>
              <w:t>-  работать    с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1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  <w:t xml:space="preserve">ФО РТЗ 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2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ма тела по е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физическими    ве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плот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чинами,   входящи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в   формулу   нахож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дения   массы вещ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Решение задач по теме: «Плотность. Масса. Объе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  <w:t>Масса тела. Плотность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ФД РТ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- работать с физ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ческими    величи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ми,    входящими   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формулу    нахожд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ния массы веще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6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Прямолиней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е      равномерное 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движение. Неравномерное движение. Масса тела. Плотность вещ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Уметь    воспроизво-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К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2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«Взаимодействие тел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дить      и   находи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физические вели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ны:  скорость, путь, время,  масса,    пло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ность, объем вещ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Сила 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Си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Знать   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3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силы,   единицы   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измерения    и    об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зна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Явление тягот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Сила тяжести. Закон всемирного тяготения. </w:t>
            </w:r>
            <w:r>
              <w:rPr>
                <w:rFonts w:cs="Times New Roman" w:ascii="Times New Roman" w:hAnsi="Times New Roman"/>
                <w:i/>
                <w:color w:val="000000"/>
                <w:w w:val="93"/>
                <w:sz w:val="22"/>
                <w:szCs w:val="22"/>
              </w:rPr>
              <w:t>Вес те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Знать   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4, 26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Сила тяжести. Вес те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лы тяже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меть схематичес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изобразить точку 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приложения к те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Сила упругости. Закон Гу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Сила упруг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Знать   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5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лы упруг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меть схематичес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изобразить точку 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приложения к те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Единицы силы. Связ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. Сила тяжест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Знать форму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ФО РТЗ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7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между силой тяжести и массой те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зависимости   межд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силой и массой те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решать задач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Лабораторная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рок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Методы     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  <w:sz w:val="22"/>
                <w:szCs w:val="22"/>
              </w:rPr>
              <w:t>Уметь    работать  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Проверка 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8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практ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сил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6"/>
                <w:sz w:val="22"/>
                <w:szCs w:val="22"/>
              </w:rPr>
              <w:t>физическими     пр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лаборатор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2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« Градуирование пружины и измерение сил динамометро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22"/>
                <w:szCs w:val="22"/>
              </w:rPr>
              <w:t xml:space="preserve">борами.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22"/>
                <w:szCs w:val="22"/>
              </w:rPr>
              <w:t>Градуирование шкалы прибо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работы, выводы, оформ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7" w:hRule="exact"/>
        </w:trPr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Сложение двух сил, направленных по одной прямой. Равнодействующая си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Правило    с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Умение   составл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ТЕСТ</w:t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схемы         векто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сил,     действующ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на те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7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Сила трения. Тр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Комби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рованный 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Сила т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мысл понятия: «сила трения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иводить примеры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0-3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покоя. Трение в природе и технике</w:t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2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ДАВЛЕНИЕ ТВЕРДЫХ ТЕЛ, ЖИДКОСТЕЙ И ГАЗОВ (21 час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7"/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Давление. Единицы давления. Способ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Да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Знать   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3, 34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уменьшения и уве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изу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физических      вел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чения 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нового материа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чин: давление,</w:t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плотность    вещест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>ва, объем, мас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ление газа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22"/>
                <w:szCs w:val="22"/>
              </w:rPr>
              <w:t>Да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Решение задач по теме: «Давление»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Урок 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9"/>
                <w:sz w:val="22"/>
                <w:szCs w:val="22"/>
              </w:rPr>
              <w:t>Да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ешать задач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РТ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креп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ния  з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Передача давления жидкостями и газ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9"/>
                <w:sz w:val="22"/>
                <w:szCs w:val="22"/>
              </w:rPr>
              <w:t>Давл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Знать смысл закона Паскаля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Гидр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6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Закон Паска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22"/>
                <w:szCs w:val="22"/>
              </w:rPr>
              <w:t>Закон Паска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лическ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маши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- объяснять перед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чу давления в жид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костях и газ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27"/>
                <w:sz w:val="22"/>
                <w:szCs w:val="22"/>
              </w:rPr>
              <w:t>Давление в жидк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лен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1"/>
                <w:sz w:val="22"/>
                <w:szCs w:val="22"/>
              </w:rPr>
              <w:t>-   использовать   ф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и газе. Расчёт дав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2"/>
                <w:szCs w:val="22"/>
              </w:rPr>
              <w:t>зические      прибо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7.38</w:t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ния жидкости на дн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измерения д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стенки сосу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2"/>
                <w:szCs w:val="22"/>
              </w:rPr>
              <w:t>ле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ражать велич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 xml:space="preserve">Решение задач по теме: «Расчет давления жидкости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Урок  з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Да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ы в С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РТ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креп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ния   зн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Сообщающиеся сосу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w w:val="95"/>
                <w:sz w:val="22"/>
                <w:szCs w:val="22"/>
              </w:rPr>
              <w:t>Гидравлические маши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9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Вес воздуха. Атм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Атмосфер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0, 41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сферное давл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да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- объяснять перед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чу давления в жид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костях и газ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-использовать    ф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Измерение атмосфе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Методы  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-использовать физические     прибо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ТЕСТ</w:t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2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ного давления. Опыт Торричел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для измерения д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Барометр-анероид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Методы измерения 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3,44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Атмосферное дав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- объяснять перед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ние на различных вы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чу давления в жид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сота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2"/>
                <w:szCs w:val="22"/>
              </w:rPr>
              <w:t>костях и газ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-использовать    ф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Маномет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Методы измерения 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зические     прибо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5-47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2"/>
                <w:szCs w:val="22"/>
              </w:rPr>
              <w:t>д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для измерения д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Действие жидкости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Комб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Знать смысл закона Архимеда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сло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8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газа на погруженное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ни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плав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них те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ния т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w w:val="9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Архимедова сил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Архимеда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- объяснять переда</w:t>
              <w:softHyphen/>
              <w:t>чу давления в жи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костях и газах;</w:t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-  выражать вели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ны в СИ; 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 xml:space="preserve">- решать задачи на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- 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тать   с   фи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2"/>
                <w:szCs w:val="22"/>
              </w:rPr>
              <w:t>ческими    при</w:t>
              <w:softHyphen/>
              <w:t>борами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условия плавания тел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9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Лабораторная работа №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«Определение вытал</w:t>
              <w:softHyphen/>
              <w:t>кивающей силы, дей</w:t>
              <w:softHyphen/>
              <w:t>ствующей на погру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женное в жидкос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2"/>
                <w:szCs w:val="22"/>
              </w:rPr>
              <w:t>тело»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5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словие плавания те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Вывод            и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лавание т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словие плавания те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ФО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Лабораторная работа №8 «Выяснение условий плавания тела в жидкос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словие плавания те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Вывод            и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лавание суд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словие плавания те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ФО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1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2"/>
                <w:szCs w:val="22"/>
              </w:rPr>
              <w:t>Воздухопла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2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4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задач по теме: «Воздухоплавание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закрепл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знаний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Закон Архиме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РТЗ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  <w:t>Решение задач по теме: «Давление твердых тел, жидкостей и газов»</w:t>
            </w:r>
          </w:p>
          <w:p>
            <w:pPr>
              <w:pStyle w:val="Normal"/>
              <w:shd w:fill="FFFFFF" w:val="clear"/>
              <w:spacing w:lineRule="exact" w:line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закрепл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знаний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Давление.        Закон Паскаля.          Атмо</w:t>
              <w:softHyphen/>
              <w:t xml:space="preserve">сферное   давление.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Методы    измер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2"/>
                <w:szCs w:val="22"/>
              </w:rPr>
              <w:t>атмосферного   дав</w:t>
              <w:softHyphen/>
            </w:r>
            <w:r>
              <w:rPr>
                <w:rFonts w:cs="Times New Roman" w:ascii="Times New Roman" w:hAnsi="Times New Roman"/>
                <w:color w:val="000000"/>
                <w:w w:val="97"/>
                <w:sz w:val="22"/>
                <w:szCs w:val="22"/>
              </w:rPr>
              <w:t>ления.  Закон Архи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мед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Уметь    воспроизво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дить      и   находить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изические величи</w:t>
              <w:softHyphen/>
              <w:t>ны по формуле за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кона Архимед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Составление обобщающей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таблицы, решение задач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Контрольная работа №2 «Давление твердых тел, жидкостей и газов»</w:t>
            </w:r>
          </w:p>
          <w:p>
            <w:pPr>
              <w:pStyle w:val="Normal"/>
              <w:shd w:fill="FFFFFF" w:val="clear"/>
              <w:spacing w:lineRule="exact" w:line="2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22"/>
                <w:szCs w:val="22"/>
              </w:rPr>
              <w:t>Давление.        Закон Паскаля.          Атмо</w:t>
              <w:softHyphen/>
              <w:t xml:space="preserve">сферное   давление.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Методы    измер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2"/>
                <w:szCs w:val="22"/>
              </w:rPr>
              <w:t>атмосферного   дав</w:t>
              <w:softHyphen/>
            </w:r>
            <w:r>
              <w:rPr>
                <w:rFonts w:cs="Times New Roman" w:ascii="Times New Roman" w:hAnsi="Times New Roman"/>
                <w:color w:val="000000"/>
                <w:w w:val="97"/>
                <w:sz w:val="22"/>
                <w:szCs w:val="22"/>
              </w:rPr>
              <w:t>ления.  Закон Архи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мед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>К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442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8"/>
                <w:szCs w:val="28"/>
              </w:rPr>
              <w:t>РАБОТА И  МОЩНОСТЬ.  ЭНЕРГИЯ (13 часов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2"/>
                <w:sz w:val="22"/>
                <w:szCs w:val="22"/>
              </w:rPr>
            </w:r>
          </w:p>
        </w:tc>
      </w:tr>
      <w:tr>
        <w:trPr>
          <w:trHeight w:val="117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Механическая работа. Единицы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изу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нового материа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Знать  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работы,     обознач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ние физической ве</w:t>
              <w:softHyphen/>
              <w:t xml:space="preserve">личины   и   единицы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3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Мощность. Единицы мощ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Мощ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 xml:space="preserve">Знать  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мощности,    обозна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чение     физической величины  и  едини</w:t>
              <w:softHyphen/>
              <w:t>цы измерени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ФО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4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Решение задач по теме: «Работа и мощность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Урок закрепле-ния знан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Работа. Мощ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Знать   опреде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физических      вели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чин:    работа, мощ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 xml:space="preserve">ность. 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Уметь    воспроиз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дить  формулы,   на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ходить   физическ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 xml:space="preserve">величины:     работа,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мощность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РТ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росты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изучения нового материа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росты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Знать      устройство </w:t>
            </w: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рычаг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ФО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5,56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4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Момент сил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росты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Уметь      изобразить на   рисунке   распо</w:t>
              <w:softHyphen/>
              <w:t>ложение сил и най</w:t>
              <w:softHyphen/>
              <w:t>ти момент сил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7, 58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 xml:space="preserve">№9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«Выяснение условия равновесия рычага»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86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росты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000000"/>
                <w:spacing w:val="-2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22"/>
                <w:szCs w:val="22"/>
              </w:rPr>
              <w:t>-   проводить   эксп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римент  и  измерять </w:t>
            </w: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 xml:space="preserve">длину плеч рычага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>массу грузов;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1"/>
                <w:sz w:val="22"/>
                <w:szCs w:val="22"/>
              </w:rPr>
              <w:t>- работать с физи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ческими приборами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Вывод            и 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«Золотое правило»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механик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>Простые механиз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Знать      устройство блока     и     золото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авило    механи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бъяснять   на   пр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мерах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ТЕС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9, 60</w:t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5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полезного действия механизма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полезного действия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  опреде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физических      вели</w:t>
              <w:softHyphen/>
              <w:t>чин:   КПД   мех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мов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ТЕСТ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61</w:t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2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Лабораторная работа №10 «Определение КПД при подъеме тел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2"/>
                <w:szCs w:val="22"/>
              </w:rPr>
              <w:t>по наклонной плоско</w:t>
              <w:softHyphen/>
            </w:r>
            <w:r>
              <w:rPr>
                <w:rFonts w:cs="Times New Roman" w:ascii="Times New Roman" w:hAnsi="Times New Roman"/>
                <w:color w:val="000000"/>
                <w:w w:val="88"/>
                <w:sz w:val="22"/>
                <w:szCs w:val="22"/>
              </w:rPr>
              <w:t>сти»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кум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Методы   измерения энергии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>работы и мощности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  определ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физических      вели</w:t>
              <w:softHyphen/>
              <w:t>чин:   КПД   механ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 xml:space="preserve">мов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ть     определять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1"/>
                <w:sz w:val="22"/>
                <w:szCs w:val="22"/>
              </w:rPr>
              <w:t xml:space="preserve">силу, высоту, рабо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езную  и за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ченную)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Вывод          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формление </w:t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53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>Энергия. Потенциаль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ная и кинетическ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22"/>
                <w:szCs w:val="22"/>
              </w:rPr>
              <w:t xml:space="preserve">энергия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Кинетическая   энер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ия.  Потенциа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энергия взаимодействующих тел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  определения фи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зических     величин: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 xml:space="preserve">энергия;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 единицы   изм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ия энергии;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закон сохранения </w:t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>энерги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62, 63</w:t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1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Превращение одного вида механической энергии в другой</w:t>
            </w:r>
          </w:p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мби</w:t>
              <w:softHyphen/>
              <w:t>ни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ван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Закон   со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хранения механ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 xml:space="preserve">ской   энергии.  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Знать смысл зако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хранения энергии, </w:t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приводить  примеры механической энер</w:t>
              <w:softHyphen/>
              <w:t>гии и ее превраще</w:t>
              <w:softHyphen/>
            </w:r>
            <w:r>
              <w:rPr>
                <w:rFonts w:cs="Times New Roman" w:ascii="Times New Roman" w:hAnsi="Times New Roman"/>
                <w:color w:val="000000"/>
                <w:w w:val="92"/>
                <w:sz w:val="22"/>
                <w:szCs w:val="22"/>
              </w:rPr>
              <w:t>ния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ФО 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64</w:t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5" w:hRule="exac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>Решение задач по теме: «Работа и мощность. Энергия»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Урок закрепле-ния знаний</w:t>
            </w:r>
          </w:p>
          <w:p>
            <w:pPr>
              <w:pStyle w:val="Normal"/>
              <w:shd w:fill="FFFFFF" w:val="clear"/>
              <w:spacing w:lineRule="exact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Работа. Мощность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Кинетическая   энер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ия.  Потенциа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энергия взаимодействующих те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Знать определение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обозначение,    фор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лы работы, эн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 xml:space="preserve">гии, мощности. 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Уметь решать задач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Т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4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2"/>
                <w:szCs w:val="22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  <w:sz w:val="22"/>
                <w:szCs w:val="22"/>
              </w:rPr>
              <w:t xml:space="preserve">«Работа и мощность. </w:t>
            </w:r>
            <w:r>
              <w:rPr>
                <w:rFonts w:cs="Times New Roman" w:ascii="Times New Roman" w:hAnsi="Times New Roman"/>
                <w:color w:val="000000"/>
                <w:w w:val="104"/>
                <w:sz w:val="22"/>
                <w:szCs w:val="22"/>
              </w:rPr>
              <w:t>Энергия»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w w:val="10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>Работа. Мощность.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 xml:space="preserve"> Кинетическая   энер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ия.  Потенциа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энергия взаимодействующих тел.</w:t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2"/>
                <w:szCs w:val="22"/>
              </w:rPr>
              <w:t>Знать  формулы 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6"/>
                <w:sz w:val="22"/>
                <w:szCs w:val="22"/>
              </w:rPr>
              <w:t>хождения      физиче</w:t>
              <w:softHyphen/>
            </w:r>
            <w:r>
              <w:rPr>
                <w:rFonts w:cs="Times New Roman" w:ascii="Times New Roman" w:hAnsi="Times New Roman"/>
                <w:color w:val="000000"/>
                <w:w w:val="106"/>
                <w:sz w:val="22"/>
                <w:szCs w:val="22"/>
              </w:rPr>
              <w:t>ских величин: ра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2"/>
                <w:szCs w:val="22"/>
              </w:rPr>
              <w:t xml:space="preserve">та,  мощность,   КПД, </w:t>
            </w:r>
            <w:r>
              <w:rPr>
                <w:rFonts w:cs="Times New Roman" w:ascii="Times New Roman" w:hAnsi="Times New Roman"/>
                <w:color w:val="000000"/>
                <w:w w:val="104"/>
                <w:sz w:val="22"/>
                <w:szCs w:val="22"/>
              </w:rPr>
              <w:t>энергия</w:t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sz w:val="22"/>
                <w:szCs w:val="22"/>
              </w:rPr>
              <w:t>КР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442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8"/>
                <w:szCs w:val="28"/>
              </w:rPr>
              <w:t>ПОВТОРЕНИЕ (6 часов)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2"/>
                <w:szCs w:val="22"/>
              </w:rPr>
            </w:r>
          </w:p>
        </w:tc>
      </w:tr>
      <w:tr>
        <w:trPr>
          <w:trHeight w:val="3035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Повторение по теме: «Строение вещества»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color w:val="000000"/>
                <w:w w:val="89"/>
                <w:sz w:val="22"/>
                <w:szCs w:val="22"/>
              </w:rPr>
              <w:t xml:space="preserve">ния       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стема</w:t>
              <w:softHyphen/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тизации знан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 xml:space="preserve">Строение вещества. Тепловое движение атомов и молекул. Броуновское движение. Диффузия. Взаимодействие частиц вещества.  </w:t>
            </w:r>
            <w:r>
              <w:rPr>
                <w:rFonts w:cs="Times New Roman" w:ascii="Times New Roman" w:hAnsi="Times New Roman"/>
                <w:color w:val="000000"/>
                <w:w w:val="99"/>
                <w:sz w:val="22"/>
                <w:szCs w:val="22"/>
              </w:rPr>
              <w:t xml:space="preserve">Модели      строения 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азов,  жидкостей  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вердых тел и объяснение свойств веществ на основе этих моделей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 xml:space="preserve">Знать определ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обозначение,   нахо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ждение     изуч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величин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2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Повторение по теме: «Взаимодействие тел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ния      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стем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т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тел. Скорость равномерного прямолинейного движения. Масса тела. Плотность веществ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 xml:space="preserve">Знать определ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обозначение,   нахо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ждение     изученных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величин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ешать задач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>ФО Т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теме: «Давление»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ния      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стем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т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Давление. Атмосферное давление. Закон Паскаля. Закон Архим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 xml:space="preserve">Знать определ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обозначение,   нахо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ждение     изученных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величин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ешать задач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РТЗ ТЕСТ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теме: «Работа и мощность. Энергия»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ния      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стем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т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Работа. Мощность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Кинетическая   энер</w:t>
              <w:softHyphen/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гия.  Потенциа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1"/>
                <w:sz w:val="22"/>
                <w:szCs w:val="22"/>
              </w:rPr>
              <w:t>энергия взаимодействующих те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 xml:space="preserve">Знать определ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2"/>
                <w:szCs w:val="22"/>
              </w:rPr>
              <w:t>обозначение,   нахо</w:t>
              <w:softHyphen/>
            </w: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ждение     изученных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величи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ешать задачи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 РТЗ ТЕСТ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Контрольная работа №4 «Итоговая»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ие явления. Тепловые я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2"/>
                <w:szCs w:val="22"/>
              </w:rPr>
              <w:t>Уметь решать задачи по курсу физики 7 класс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000000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КР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изические явления и их роль в нашей жизни</w:t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2"/>
                <w:szCs w:val="2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обобще</w:t>
              <w:softHyphen/>
            </w:r>
            <w:r>
              <w:rPr>
                <w:rFonts w:cs="Times New Roman" w:ascii="Times New Roman" w:hAnsi="Times New Roman"/>
                <w:color w:val="000000"/>
                <w:w w:val="90"/>
                <w:sz w:val="22"/>
                <w:szCs w:val="22"/>
              </w:rPr>
              <w:t xml:space="preserve">ния       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22"/>
                <w:szCs w:val="22"/>
              </w:rPr>
              <w:t>систем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т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ие явления. Тепловые я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именять физические знания при объяснении физических явлений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</w:t>
            </w:r>
          </w:p>
        </w:tc>
        <w:tc>
          <w:tcPr>
            <w:tcW w:w="1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539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26:00Z</dcterms:created>
  <dc:creator>студент</dc:creator>
  <dc:description/>
  <cp:keywords/>
  <dc:language>en-US</dc:language>
  <cp:lastModifiedBy>1</cp:lastModifiedBy>
  <cp:lastPrinted>2014-09-14T20:17:00Z</cp:lastPrinted>
  <dcterms:modified xsi:type="dcterms:W3CDTF">2016-11-27T18:05:00Z</dcterms:modified>
  <cp:revision>78</cp:revision>
  <dc:subject/>
  <dc:title>Администрация Комсомольского района Чувашской Республики</dc:title>
</cp:coreProperties>
</file>