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го кур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</w:t>
      </w:r>
    </w:p>
    <w:p>
      <w:pPr>
        <w:pStyle w:val="Normal"/>
        <w:jc w:val="center"/>
        <w:rPr/>
      </w:pPr>
      <w:r>
        <w:rPr/>
        <w:t>(второе полугодие, авторы С.В. Иванов, М.И. Кузнецова)</w:t>
      </w:r>
    </w:p>
    <w:p>
      <w:pPr>
        <w:pStyle w:val="Normal"/>
        <w:jc w:val="center"/>
        <w:rPr/>
      </w:pPr>
      <w:r>
        <w:rPr/>
        <w:t xml:space="preserve">УМК «Начальная школа </w:t>
      </w:r>
      <w:r>
        <w:rPr>
          <w:lang w:val="en-US"/>
        </w:rPr>
        <w:t>XXI</w:t>
      </w:r>
      <w:r>
        <w:rPr/>
        <w:t xml:space="preserve"> века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Программа разработана на основе Примерных программ по русскому языку Федерального государственного стандарта начального общего образования, программы курса «Русский язык» С.В. Иванов, М.И. Кузнецова (УМК «Начальная школа </w:t>
      </w:r>
      <w:r>
        <w:rPr>
          <w:lang w:val="en-US"/>
        </w:rPr>
        <w:t>XXI</w:t>
      </w:r>
      <w:r>
        <w:rPr/>
        <w:t xml:space="preserve"> века 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426" w:right="512" w:gutter="0" w:header="0" w:top="1048" w:footer="0" w:bottom="1048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/>
        <w:t>Новомичуринск, 2016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b/>
          <w:b/>
          <w:i/>
          <w:i/>
        </w:rPr>
      </w:pPr>
      <w:r>
        <w:rPr/>
        <w:t>Рабочая программа составлена на основе Федеральных государственных образовательных  стандартов второго поколения и  программы «Русский язык» авторы С.В. Иванов, М.И. Кузнецова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</w:rPr>
        <w:t>Общая характеристика учебного предмета.</w:t>
      </w:r>
      <w:r>
        <w:rPr>
          <w:b/>
        </w:rPr>
        <w:t xml:space="preserve"> </w:t>
      </w:r>
      <w:r>
        <w:rPr/>
        <w:t xml:space="preserve">Язык играет в жизни общества и каждого человека уникальную роль: 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6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является основным средством общения между людьми; 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6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6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является основным средством познания окружающего мира; 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6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 </w:t>
      </w:r>
    </w:p>
    <w:p>
      <w:pPr>
        <w:pStyle w:val="Style18"/>
        <w:widowControl w:val="false"/>
        <w:numPr>
          <w:ilvl w:val="0"/>
          <w:numId w:val="8"/>
        </w:numPr>
        <w:spacing w:lineRule="auto" w:line="240" w:before="6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/>
        <w:t>Русский язык является государственным языком Российской Федерации, родным языком русского народа, средством межнационального общения. То, что знает гражданин Российской Федерации о русском языке, как умеет им пользоваться, в какой степени проявляет интерес к истории и развитию русского языка, его функционированию в современном мире — во многом определяет его интеллектуальный уровень и социальный статус как члена общества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/>
        <w:t xml:space="preserve">Учебный предмет «Русский язык» </w:t>
      </w:r>
      <w:r>
        <w:rPr>
          <w:b/>
        </w:rPr>
        <w:t>реализует основную цель обучения</w:t>
      </w:r>
      <w:r>
        <w:rPr/>
        <w:t>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widowControl w:val="false"/>
        <w:spacing w:before="60" w:after="0"/>
        <w:ind w:firstLine="567"/>
        <w:jc w:val="both"/>
        <w:rPr>
          <w:b/>
          <w:b/>
        </w:rPr>
      </w:pPr>
      <w:r>
        <w:rPr/>
        <w:t>Формирование познавательной мотивации осуществляется в процессе достижения предметных целей изучения русского языка —</w:t>
      </w:r>
      <w:r>
        <w:rPr>
          <w:b/>
        </w:rPr>
        <w:t xml:space="preserve"> социокультурной </w:t>
      </w:r>
      <w:r>
        <w:rPr/>
        <w:t xml:space="preserve">и </w:t>
      </w:r>
      <w:r>
        <w:rPr>
          <w:b/>
        </w:rPr>
        <w:t>научно-исследовательской</w:t>
      </w:r>
      <w:r>
        <w:rPr/>
        <w:t>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</w:rPr>
        <w:t>Социокультурная цель</w:t>
      </w:r>
      <w:r>
        <w:rPr/>
        <w:t xml:space="preserve">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ind w:right="-99" w:firstLine="567"/>
        <w:jc w:val="both"/>
        <w:rPr/>
      </w:pPr>
      <w:r>
        <w:rPr/>
        <w:t xml:space="preserve"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</w:t>
      </w:r>
    </w:p>
    <w:p>
      <w:pPr>
        <w:pStyle w:val="Normal"/>
        <w:ind w:right="-99" w:firstLine="567"/>
        <w:jc w:val="both"/>
        <w:rPr/>
      </w:pPr>
      <w:r>
        <w:rPr/>
        <w:t>Для реализации этой цели необходимо учитывать следующее:</w:t>
      </w:r>
    </w:p>
    <w:p>
      <w:pPr>
        <w:pStyle w:val="Style18"/>
        <w:numPr>
          <w:ilvl w:val="0"/>
          <w:numId w:val="2"/>
        </w:numPr>
        <w:spacing w:lineRule="auto" w:line="240"/>
        <w:ind w:left="0" w:right="-99" w:firstLine="579"/>
        <w:jc w:val="both"/>
        <w:rPr>
          <w:sz w:val="24"/>
          <w:szCs w:val="24"/>
        </w:rPr>
      </w:pPr>
      <w:r>
        <w:rPr>
          <w:sz w:val="24"/>
          <w:szCs w:val="24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8"/>
        <w:numPr>
          <w:ilvl w:val="0"/>
          <w:numId w:val="2"/>
        </w:numPr>
        <w:spacing w:lineRule="auto" w:line="240"/>
        <w:ind w:left="0" w:right="-99" w:firstLine="579"/>
        <w:jc w:val="both"/>
        <w:rPr>
          <w:sz w:val="24"/>
          <w:szCs w:val="24"/>
        </w:rPr>
      </w:pPr>
      <w:r>
        <w:rPr>
          <w:sz w:val="24"/>
          <w:szCs w:val="24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15" w:right="512" w:gutter="0" w:header="772" w:top="1048" w:footer="772" w:bottom="1048"/>
          <w:pgNumType w:fmt="decimal"/>
          <w:formProt w:val="false"/>
          <w:textDirection w:val="lrTb"/>
          <w:docGrid w:type="default" w:linePitch="600" w:charSpace="32768"/>
        </w:sectPr>
        <w:pStyle w:val="Style18"/>
        <w:numPr>
          <w:ilvl w:val="0"/>
          <w:numId w:val="2"/>
        </w:numPr>
        <w:spacing w:lineRule="auto" w:line="240"/>
        <w:ind w:left="0" w:right="-99" w:firstLine="579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8"/>
        <w:numPr>
          <w:ilvl w:val="0"/>
          <w:numId w:val="2"/>
        </w:numPr>
        <w:spacing w:lineRule="auto" w:line="240"/>
        <w:ind w:left="0" w:right="-99" w:firstLine="579"/>
        <w:jc w:val="both"/>
        <w:rPr>
          <w:b/>
          <w:b/>
        </w:rPr>
      </w:pPr>
      <w:r>
        <w:rPr>
          <w:sz w:val="24"/>
          <w:szCs w:val="24"/>
        </w:rPr>
        <w:t xml:space="preserve">научить правильной речи — это научить правильному отбору языковых средств исходя из условий речевой ситуации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</w:rPr>
        <w:t>Научно-исследовательская цель</w:t>
      </w:r>
      <w:r>
        <w:rPr/>
        <w:t xml:space="preserve"> реализуется в процессе ознакомления учащихся с основными положениями науки о языке.</w:t>
      </w:r>
    </w:p>
    <w:p>
      <w:pPr>
        <w:pStyle w:val="Normal"/>
        <w:ind w:right="-99" w:firstLine="567"/>
        <w:jc w:val="both"/>
        <w:rPr/>
      </w:pPr>
      <w:r>
        <w:rPr/>
        <w:t>Знакомя учащихся с тем, как устроен язык, на котором они говорят, мы формируем у них научное представление о системе и структуре родного языка, развиваем логическое и абстрактное мышление младших школьников, представляем родной (русский) язык как часть окружающего мира. Основные задачи организации учебной деятельности для реализации этой цели — нахождение, вычленение и характеристика языковой единицы изучаемого уровня — звук, часть слова (морфема), слово, предложение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</w:t>
      </w:r>
    </w:p>
    <w:p>
      <w:pPr>
        <w:pStyle w:val="Style18"/>
        <w:spacing w:lineRule="auto" w:line="240"/>
        <w:ind w:left="0" w:right="-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</w:t>
      </w:r>
    </w:p>
    <w:p>
      <w:pPr>
        <w:pStyle w:val="Style18"/>
        <w:spacing w:lineRule="auto" w:line="240"/>
        <w:ind w:left="0" w:right="-99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8"/>
        <w:numPr>
          <w:ilvl w:val="0"/>
          <w:numId w:val="10"/>
        </w:numPr>
        <w:spacing w:lineRule="auto" w:line="240"/>
        <w:ind w:left="0" w:right="-9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8"/>
        <w:numPr>
          <w:ilvl w:val="0"/>
          <w:numId w:val="10"/>
        </w:numPr>
        <w:spacing w:lineRule="auto" w:line="240"/>
        <w:ind w:left="0" w:right="-99" w:firstLine="567"/>
        <w:jc w:val="both"/>
        <w:rPr>
          <w:b/>
          <w:b/>
          <w:i/>
          <w:i/>
        </w:rPr>
      </w:pPr>
      <w:r>
        <w:rPr>
          <w:sz w:val="24"/>
          <w:szCs w:val="24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212"/>
        <w:widowControl w:val="false"/>
        <w:spacing w:lineRule="auto" w:line="240"/>
        <w:ind w:left="283" w:right="0" w:firstLine="570"/>
        <w:jc w:val="both"/>
        <w:rPr/>
      </w:pPr>
      <w:r>
        <w:rPr>
          <w:b/>
          <w:i/>
        </w:rPr>
        <w:t>Структура курса.</w:t>
      </w:r>
      <w:r>
        <w:rPr>
          <w:i/>
        </w:rPr>
        <w:t xml:space="preserve"> </w:t>
      </w:r>
      <w:r>
        <w:rPr/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чальным этапом изучения русского языка в первом классе является курс «Обучение грамоте». 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</w:t>
      </w:r>
    </w:p>
    <w:p>
      <w:pPr>
        <w:pStyle w:val="Normal"/>
        <w:widowControl w:val="false"/>
        <w:ind w:firstLine="567"/>
        <w:jc w:val="both"/>
        <w:rPr/>
      </w:pPr>
      <w:r>
        <w:rPr/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адачи обучения грамоте решаются как на уроках </w:t>
      </w:r>
      <w:r>
        <w:rPr>
          <w:i/>
        </w:rPr>
        <w:t>русского языка</w:t>
      </w:r>
      <w:r>
        <w:rPr/>
        <w:t xml:space="preserve">, так и на уроках </w:t>
      </w:r>
      <w:r>
        <w:rPr>
          <w:i/>
        </w:rPr>
        <w:t>литературного чтения</w:t>
      </w:r>
      <w:r>
        <w:rPr/>
        <w:t xml:space="preserve">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</w:t>
      </w:r>
      <w:r>
        <w:rPr>
          <w:i/>
        </w:rPr>
        <w:t>Русский язык</w:t>
      </w:r>
      <w:r>
        <w:rPr/>
        <w:t xml:space="preserve"> и </w:t>
      </w:r>
      <w:r>
        <w:rPr>
          <w:i/>
        </w:rPr>
        <w:t xml:space="preserve">Литературное чтение. </w:t>
      </w:r>
      <w:r>
        <w:rPr/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ind w:firstLine="567"/>
        <w:jc w:val="both"/>
        <w:rPr/>
      </w:pPr>
      <w:r>
        <w:rPr/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/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ind w:firstLine="900"/>
        <w:jc w:val="both"/>
        <w:rPr/>
      </w:pPr>
      <w:r>
        <w:rPr>
          <w:b/>
          <w:i/>
        </w:rPr>
        <w:t>Ценностные ориентиры</w:t>
      </w:r>
      <w:r>
        <w:rPr>
          <w:i/>
        </w:rPr>
        <w:t xml:space="preserve"> </w:t>
      </w:r>
      <w:r>
        <w:rPr>
          <w:b/>
          <w:i/>
          <w:kern w:val="2"/>
        </w:rPr>
        <w:t>содержания учебного предмета «Русский язык»</w:t>
      </w:r>
      <w:r>
        <w:rPr>
          <w:i/>
        </w:rPr>
        <w:t>.</w:t>
      </w:r>
      <w:r>
        <w:rPr/>
        <w:t xml:space="preserve"> 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ind w:firstLine="567"/>
        <w:jc w:val="both"/>
        <w:rPr/>
      </w:pPr>
      <w:r>
        <w:rPr/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212"/>
        <w:widowControl w:val="false"/>
        <w:spacing w:lineRule="auto" w:line="240"/>
        <w:ind w:left="283" w:right="0" w:firstLine="567"/>
        <w:jc w:val="both"/>
        <w:rPr>
          <w:b/>
          <w:b/>
        </w:rPr>
      </w:pPr>
      <w:r>
        <w:rPr/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widowControl w:val="false"/>
        <w:spacing w:before="60" w:after="0"/>
        <w:ind w:firstLine="567"/>
        <w:jc w:val="both"/>
        <w:rPr>
          <w:b/>
          <w:b/>
        </w:rPr>
      </w:pPr>
      <w:r>
        <w:rPr>
          <w:b/>
        </w:rPr>
        <w:t>Место учебного предмета «Русский язык» в учебном плане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а изучение русского языка в 1 классе отводится 165 часов в год, из них 115 часов – на первое полугодие, </w:t>
      </w:r>
      <w:r>
        <w:rPr>
          <w:b/>
        </w:rPr>
        <w:t>50  часов  на  второе  полугодие  .</w:t>
      </w:r>
    </w:p>
    <w:p>
      <w:pPr>
        <w:pStyle w:val="Normal"/>
        <w:autoSpaceDE w:val="false"/>
        <w:spacing w:before="120" w:after="0"/>
        <w:ind w:firstLine="360"/>
        <w:jc w:val="both"/>
        <w:rPr>
          <w:i/>
          <w:i/>
        </w:rPr>
      </w:pPr>
      <w:r>
        <w:rPr>
          <w:b/>
          <w:bCs/>
        </w:rPr>
        <w:t xml:space="preserve">Во втором полугодии предмет «Русский язык» обеспечивается </w:t>
      </w:r>
      <w:r>
        <w:rPr>
          <w:b/>
        </w:rPr>
        <w:t xml:space="preserve">следующим </w:t>
      </w:r>
      <w:r>
        <w:rPr>
          <w:b/>
          <w:bCs/>
        </w:rPr>
        <w:t>учебно-методическим комплектом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i/>
          <w:i/>
          <w:iCs/>
        </w:rPr>
      </w:pPr>
      <w:r>
        <w:rPr>
          <w:i/>
        </w:rPr>
        <w:t>Иванов С. В.</w:t>
      </w:r>
      <w:r>
        <w:rPr/>
        <w:t xml:space="preserve"> Русский язык: 1 класс: учебник для учащихся общеобразовательных учреждений / С. В. Иванов, А. О. Евдокимова, М. И. Кузнецова; под ред. Л. Е. Журовой и С. В. Иванова – М.: Вентана-Граф, 2011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i/>
          <w:i/>
        </w:rPr>
      </w:pPr>
      <w:r>
        <w:rPr>
          <w:i/>
          <w:iCs/>
        </w:rPr>
        <w:t>Иванов С. В.</w:t>
      </w:r>
      <w:r>
        <w:rPr/>
        <w:t xml:space="preserve"> Русский язык: 1 класс: рабочая тетрадь № 1, 2 для учащихся общеобразовательных учреждений / С. В. Иванов, А. О. Евдокимова, М. И. Кузнецова. – М.: Вентана-Граф, 2011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/>
        </w:rPr>
        <w:t>Иванов С. В., Кузнецова М. И</w:t>
      </w:r>
      <w:r>
        <w:rPr/>
        <w:t>. Русский язык. Программа   1- 4 классы. – М.: Вентана-Граф, 2011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b/>
          <w:bCs/>
        </w:rPr>
        <w:t>Информационное обеспечение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lang w:val="en-US" w:eastAsia="en-US"/>
        </w:rPr>
        <w:t xml:space="preserve">Русский язык. Цифровой образовательный ресурс для работы в классе (на </w:t>
      </w:r>
      <w:r>
        <w:rPr>
          <w:lang w:val="en-US"/>
        </w:rPr>
        <w:t>CD</w:t>
      </w:r>
      <w:r>
        <w:rPr>
          <w:lang w:val="en-US" w:eastAsia="en-US"/>
        </w:rPr>
        <w:t xml:space="preserve">) </w:t>
      </w:r>
      <w:r>
        <w:rPr/>
        <w:t>– М.: Вентана-Граф, 201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846"/>
        <w:gridCol w:w="6473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b/>
              </w:rPr>
              <w:t>Фонетика и орфоэпия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92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</w:t>
            </w:r>
          </w:p>
          <w:p>
            <w:pPr>
              <w:pStyle w:val="Normal"/>
              <w:autoSpaceDE w:val="false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состава слова, подбор слов, соответствующих заданной модели.</w:t>
            </w:r>
          </w:p>
          <w:p>
            <w:pPr>
              <w:pStyle w:val="Normal"/>
              <w:autoSpaceDE w:val="false"/>
              <w:ind w:firstLine="792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Слог как минимальная произносительная единица. Деление слов на слоги (без стечения согласных). Ударение.</w:t>
            </w:r>
          </w:p>
          <w:p>
            <w:pPr>
              <w:pStyle w:val="Normal"/>
              <w:ind w:firstLine="792"/>
              <w:jc w:val="both"/>
              <w:rPr>
                <w:i/>
                <w:i/>
              </w:rPr>
            </w:pPr>
            <w:r>
              <w:rPr>
                <w:rFonts w:eastAsia="TimesNewRomanPSMT"/>
              </w:rPr>
              <w:t>Произношение звуков и сочетаний звуков в соответствии с нормами современного русского литературного языка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ифицировать</w:t>
            </w:r>
            <w:r>
              <w:rPr/>
              <w:t xml:space="preserve"> 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арактеризовать</w:t>
            </w:r>
            <w:r>
              <w:rPr/>
              <w:t xml:space="preserve"> звуки (гласные ударные – безударные; согласные твердые – мягкие, звонкие - глухие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</w:t>
            </w:r>
            <w:r>
              <w:rPr/>
              <w:t xml:space="preserve">: определять звук по его характеристике. </w:t>
            </w:r>
            <w:r>
              <w:rPr>
                <w:i/>
              </w:rPr>
              <w:t xml:space="preserve">Соотносить </w:t>
            </w:r>
            <w:r>
              <w:rPr/>
              <w:t>звук (выбирая из предложенных) и его качественную характеристику; приводить примеры гласных звуков, согласных твердых – мягких, звонких – глухи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руппировать </w:t>
            </w:r>
            <w:r>
              <w:rPr/>
              <w:t>слова с разным соотношением количества звуков и бук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ъяснять</w:t>
            </w:r>
            <w:r>
              <w:rPr/>
              <w:t xml:space="preserve"> принцип деления слов на слог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блюдать:</w:t>
            </w:r>
            <w:r>
              <w:rPr/>
              <w:t xml:space="preserve"> выбирать необходимый звук из ряда предложенных, давать его качественную характеристику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правильность проведения звукового анализа слов, проводить звуковой анализ самостоятельно по предложенному алгорит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фика и орфография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личение звуков и букв. Обозначение на письме мягкости согласных звуков. Функции </w:t>
            </w:r>
            <w:r>
              <w:rPr>
                <w:b/>
                <w:i/>
              </w:rPr>
              <w:t>ь</w:t>
            </w:r>
            <w:r>
              <w:rPr/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1) показатель мягкости предшествующего согласного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2) разделительны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Использование на письме разделительных </w:t>
            </w:r>
            <w:r>
              <w:rPr>
                <w:b/>
              </w:rPr>
              <w:t>ь</w:t>
            </w:r>
            <w:r>
              <w:rPr/>
              <w:t xml:space="preserve"> и </w:t>
            </w:r>
            <w:r>
              <w:rPr>
                <w:b/>
              </w:rPr>
              <w:t>ъ</w:t>
            </w:r>
            <w:r>
              <w:rPr/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Установление соотношения звукового и буквенного состава слова в словах типа </w:t>
            </w:r>
            <w:r>
              <w:rPr>
                <w:b/>
              </w:rPr>
              <w:t>стол, конь</w:t>
            </w:r>
            <w:r>
              <w:rPr/>
              <w:t xml:space="preserve">; в словах с йотированными гласными </w:t>
            </w:r>
            <w:r>
              <w:rPr>
                <w:b/>
              </w:rPr>
              <w:t xml:space="preserve">е, ё, ю, я; </w:t>
            </w:r>
            <w:r>
              <w:rPr/>
              <w:t>в словах с непроизносимыми согласны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спользование небуквенных графических средств: пробела между словами, знака переноса, абза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усский алфавит: правильное называние букв, знание их последовательности. Использование алфавита </w:t>
            </w:r>
            <w:r>
              <w:rPr>
                <w:color w:val="000000"/>
              </w:rPr>
              <w:t>для упорядочения списка слов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widowControl w:val="false"/>
              <w:spacing w:before="120" w:after="0"/>
              <w:ind w:firstLine="709"/>
              <w:jc w:val="both"/>
              <w:rPr/>
            </w:pPr>
            <w:r>
              <w:rPr/>
              <w:t xml:space="preserve">Письмо слов и предложений с соблюдением гигиенических нор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воение приемов и последовательности правильного списывания текста.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знакомление с правилами правописания и их 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здельное написание сл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описная (заглавная) буква в начале предложения, в именах собственных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ча – ща, чу – щу, жи – ши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четани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чк, чн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еренос слов; </w:t>
            </w:r>
          </w:p>
          <w:p>
            <w:pPr>
              <w:pStyle w:val="211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непроверяемые гласные и согласные в корнях слов (словарные слова, определенные программой); </w:t>
            </w:r>
          </w:p>
          <w:p>
            <w:pPr>
              <w:pStyle w:val="211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раздельное написание предлогов со слова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наки препинания в конце предлож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исьмо под диктовку слов и предложений, написание которых не расходится с их произношение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блюдать </w:t>
            </w:r>
            <w:r>
              <w:rPr/>
              <w:t xml:space="preserve">различные способы обозначения на письме мягкости согласных звуков (буквы </w:t>
            </w:r>
            <w:r>
              <w:rPr>
                <w:b/>
              </w:rPr>
              <w:t>е, ё, и, ю, я, ь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авнивать</w:t>
            </w:r>
            <w:r>
              <w:rPr/>
              <w:t xml:space="preserve"> звуковой и буквенный состав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ъяснять</w:t>
            </w:r>
            <w:r>
              <w:rPr/>
              <w:t xml:space="preserve"> функцию букв </w:t>
            </w:r>
            <w:r>
              <w:rPr>
                <w:b/>
              </w:rPr>
              <w:t>ь</w:t>
            </w:r>
            <w:r>
              <w:rPr/>
              <w:t xml:space="preserve"> и </w:t>
            </w:r>
            <w:r>
              <w:rPr>
                <w:b/>
              </w:rPr>
              <w:t>ъ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</w:t>
            </w:r>
            <w:r>
              <w:rPr/>
              <w:t xml:space="preserve"> алфавит  для поиска необходимой информации и для упорядочения найденной информ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ходить</w:t>
            </w:r>
            <w:r>
              <w:rPr/>
              <w:t xml:space="preserve"> в чужой и собственной работе орфографические ошибки; объяснять их причин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анавливать</w:t>
            </w:r>
            <w:r>
              <w:rPr/>
              <w:t xml:space="preserve"> наличие в словах изученных орфограмм. </w:t>
            </w:r>
            <w:r>
              <w:rPr>
                <w:i/>
              </w:rPr>
              <w:t xml:space="preserve">Обосновывать </w:t>
            </w:r>
            <w:r>
              <w:rPr/>
              <w:t>написание сл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гнозировать</w:t>
            </w:r>
            <w:r>
              <w:rPr/>
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ифицировать</w:t>
            </w:r>
            <w:r>
              <w:rPr/>
              <w:t xml:space="preserve"> слова, написание которых можно объяснять изученными правилами, и слова, написание которых изученными правилами объяснять нельз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ивать</w:t>
            </w:r>
            <w:r>
              <w:rPr/>
              <w:t xml:space="preserve"> свои возможности грамотного написания слов, составлять собственный словарь трудных сл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ировать </w:t>
            </w:r>
            <w:r>
              <w:rPr/>
              <w:t>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делировать</w:t>
            </w:r>
            <w:r>
              <w:rPr/>
              <w:t xml:space="preserve"> предложения, включая в них слова с непроверяемыми написания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свои возможности при выборе упражнения на закрепление орфографического материала. </w:t>
            </w:r>
            <w:r>
              <w:rPr>
                <w:i/>
              </w:rPr>
              <w:t xml:space="preserve">Оценивать </w:t>
            </w:r>
            <w:r>
              <w:rPr/>
              <w:t>результат выполнения орфографической задачи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 и предложение. Пунктуация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нимание слова как единства звучания и значения. Выявление слов, значение которых требует уточ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/>
              <w:t>Работа с предложением: замена слов, восстановление деформированных предложения. Знаки препинания в конце предложения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лять</w:t>
            </w:r>
            <w:r>
              <w:rPr/>
              <w:t xml:space="preserve"> (прогнозировать) необходимость использования дополнительных источников для уточнения значения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ределять</w:t>
            </w:r>
            <w:r>
              <w:rPr/>
              <w:t xml:space="preserve"> (выписывать) значение слова, пользуясь толковым словариком в учебнике или толковым словарем (сначала с помощью учителя, затем самостоятельно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блюдать</w:t>
            </w:r>
            <w:r>
              <w:rPr/>
              <w:t xml:space="preserve"> за использованием в тесте многозначных слов, синонимов, омонимов (ознакомление без введения терминологии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ировать</w:t>
            </w:r>
            <w:r>
              <w:rPr/>
              <w:t xml:space="preserve"> уместность использования слов в предложения, находить случаи неудачного выбора слова, корректировать обнаруженные ошиб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</w:rPr>
              <w:t xml:space="preserve">Оценивать </w:t>
            </w:r>
            <w:r>
              <w:rPr/>
              <w:t>уместность использования слов в тексте, выбирать (из ряда предложенных) слова для успешного решения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 xml:space="preserve">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арактеризовать</w:t>
            </w:r>
            <w:r>
              <w:rPr/>
              <w:t xml:space="preserve">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сновывать</w:t>
            </w:r>
            <w:r>
              <w:rPr/>
              <w:t xml:space="preserve"> целесообразность выбора языковых средств, соответствующих цели и условиям общ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</w:t>
            </w:r>
            <w:r>
              <w:rPr/>
              <w:t xml:space="preserve"> 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ивать</w:t>
            </w:r>
            <w:r>
              <w:rPr/>
              <w:t xml:space="preserve">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</w:t>
            </w:r>
            <w:r>
              <w:rPr/>
              <w:t xml:space="preserve"> нормы речевого этикета, оценивать собственную речевую культур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делировать</w:t>
            </w:r>
            <w:r>
              <w:rPr/>
              <w:t xml:space="preserve"> привала участия в диа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</w:t>
            </w:r>
            <w:r>
              <w:rPr/>
              <w:t xml:space="preserve"> собственную успешность участия в диалоге, успешность участия в нем другой стороны. Выражать собственное мнение, </w:t>
            </w:r>
            <w:r>
              <w:rPr>
                <w:i/>
              </w:rPr>
              <w:t>аргументировать</w:t>
            </w:r>
            <w:r>
              <w:rPr/>
              <w:t xml:space="preserve"> его с учетом ситуации общения (умения слышать, точно реагировать на реплики, поддерживать разговор, приводить довод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нализировать и корректировать</w:t>
            </w:r>
            <w:r>
              <w:rPr/>
              <w:t xml:space="preserve"> тексты с нарушенным порядком предложений, находить в тексте смысловые пропуски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b/>
          <w:sz w:val="32"/>
          <w:szCs w:val="32"/>
        </w:rPr>
        <w:t>Планируемые результаты освоения программы по русскому языку в 1- ом классе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Ученик научится: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различать, сравнивать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вуки и букв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дарные и безударные гласные зву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вук, слог, слов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ово и предложение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ратко характеризовать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я выбора и написания буквы гласного звука после мягких и твердых согласных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ешать учебные и практические задачи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делять предложение и слово из речевого поток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делять в словах слоги</w:t>
      </w:r>
      <w:r>
        <w:rPr>
          <w:rStyle w:val="Style14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авильно писать сочетания </w:t>
      </w:r>
      <w:r>
        <w:rPr>
          <w:b/>
        </w:rPr>
        <w:t>ча - ща, чу - щу</w:t>
      </w:r>
      <w:r>
        <w:rPr/>
        <w:t xml:space="preserve">, </w:t>
      </w:r>
      <w:r>
        <w:rPr>
          <w:b/>
        </w:rPr>
        <w:t>жи - ши</w:t>
      </w:r>
      <w:r>
        <w:rPr/>
        <w:t xml:space="preserve"> под ударение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реносить слова</w:t>
      </w:r>
      <w:r>
        <w:rPr>
          <w:rStyle w:val="Style14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вильно писать словарные слова, определенные программо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авить точку в конце предло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езошибочно списывать и писать под диктовку тексты объемом 15-30 слов</w:t>
      </w:r>
      <w:r>
        <w:rPr>
          <w:rStyle w:val="Style14"/>
          <w:rStyle w:val="FootnoteAnchor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ознавать цели и ситуации устного общ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блюдать в повседневной жизни нормы речевого этик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личать слова, называющие предметы, действия и признаки; задавать вопросы к слов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соблюдать орфоэпические нормы и правильную интонацию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предметной линии «Русский язык» в 1 классе в рамках учебно-методического комплекта «Начальная школа </w:t>
      </w:r>
      <w:r>
        <w:rPr>
          <w:b/>
          <w:sz w:val="32"/>
          <w:szCs w:val="32"/>
          <w:lang w:val="en-US"/>
        </w:rPr>
        <w:t>XXI</w:t>
      </w:r>
      <w:r>
        <w:rPr>
          <w:b/>
          <w:sz w:val="32"/>
          <w:szCs w:val="32"/>
        </w:rPr>
        <w:t xml:space="preserve"> века 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дел «Послебукварный период»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6"/>
        <w:gridCol w:w="1744"/>
        <w:gridCol w:w="3060"/>
        <w:gridCol w:w="1620"/>
        <w:gridCol w:w="1800"/>
        <w:gridCol w:w="1620"/>
        <w:gridCol w:w="1440"/>
        <w:gridCol w:w="9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предметные)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личностные и метапредметные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.</w:t>
            </w:r>
          </w:p>
        </w:tc>
      </w:tr>
      <w:tr>
        <w:trPr>
          <w:trHeight w:val="17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color w:val="191919"/>
              </w:rPr>
              <w:t>-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Язык как средство общения. Порядок 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первичного предъявления новых знаний,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ние цели и ситу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ного общения. Построение модели звукового состава слова. Усвоение приемов и последовательности правильного списывания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i/>
                <w:i/>
                <w:spacing w:val="45"/>
              </w:rPr>
            </w:pPr>
            <w:r>
              <w:rPr/>
              <w:t>текст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значении речи, об алгоритме списывания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выполнять звуковой анализ слов.</w:t>
            </w:r>
            <w:r>
              <w:rPr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ых мотивов- интерес к новому учебному матери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лушать и вступать в диал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3,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Устная и письменная  речь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Знаки препинания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в конце предложен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, 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5"/>
              </w:rPr>
            </w:pPr>
            <w:r>
              <w:rPr/>
              <w:t xml:space="preserve">Осознание цели и ситуации письменного общения. Ознакомление с правилом постановки знаков препинания в конце предложения. Усвоение приемов и последовательности правильного списывания текст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выделять предложение из речевого потока и ставить точку в конце предлож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алгоритм порядка действий при  списыв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5,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лова приветств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нтонация предложений;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осклицательный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знак в конце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предложений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,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владение нормами речевого этикета в ситуациях учебного и бытового общения. Применение правила постановки знаков препинания в конце предложения. Усвоение приемов и последовательности правильного списывания текст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слова приветствия и уметь определять ситуации, в которых они могут быть использова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казывать предположения, обсуждать проблем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,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лова приветствия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рощания, извине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работка порядка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первичного предъявления новых знаний,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владение умениями начать, поддержать, закончить разговор, привлечь внимание. Подбор слов, соответствующих заданной звуковой модел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этикетные слова  и уметь определять ситуации, в которых они могут быть использован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использовать алгоритм порядка действий при  списыв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итуации с точки зрения правил поведения и э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казывать предположения, обсуждать проблем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9,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лова просьбы и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звинения. Слова, отвечающие на вопросы «кто?», «что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, 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владение нормами речевого этикета в ситуациях учебного и бытового общения. Практическое овладение диалогической формой речи. Слова, называющие предметы. Применение правила постановки знаков препинания в конце предлож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этикетные слова  и уметь определять ситуации, в которых они могут быть использован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расставлять знаки завершения предложения; правильно писать имена собственные; задавать вопрос к словам, обозначающим предм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итуации с точки зрения правил поведения и э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обственную речь и речь собеседника с точки зрения соблюдения правил речевого этик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1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лова просьбы и благодарности. Слова, отвечающие на вопросы «кто?»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что?»; знаки препинания в конце предложен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бор языковых средств для эффективного решения коммуникативной задачи в соответствии с целями и условиями общения. Слова, называющие предметы. Применение правила постановки знаков препинания в конце предлож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задавать вопрос к словам обозначающим предм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образовывать модели в соответствии с содержанием учебного материала и поставленной учебной цел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3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итуация знакомства. Собственные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мена, правописание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обственных име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 Ознакомление с правилом написания прописной (заглавной) буквы в именах собствен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уметь использовать правило написания собственных им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итуации с точки зрения правил поведения и э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5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споль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слов </w:t>
            </w:r>
            <w:r>
              <w:rPr>
                <w:b/>
                <w:bCs/>
                <w:i/>
                <w:iCs/>
                <w:color w:val="191919"/>
              </w:rPr>
              <w:t>ты</w:t>
            </w:r>
            <w:r>
              <w:rPr>
                <w:b/>
                <w:bCs/>
                <w:color w:val="191919"/>
              </w:rPr>
              <w:t xml:space="preserve">, </w:t>
            </w:r>
            <w:r>
              <w:rPr>
                <w:b/>
                <w:bCs/>
                <w:i/>
                <w:iCs/>
                <w:color w:val="191919"/>
              </w:rPr>
              <w:t xml:space="preserve">вы </w:t>
            </w:r>
            <w:r>
              <w:rPr>
                <w:color w:val="191919"/>
              </w:rPr>
              <w:t>при общении. Правописание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обственных име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, 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владение нормами речевого этикета в ситуациях учебного и бытового общения. Русский алфавит: правильное называние букв, знание их последовательности. Применение правила правописания прописной (заглавной) буквы в именах собствен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правильно называть буквы русского алфавита, знать их последовательность и использовать знание алфавита для решения практически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итуации с точки зрения правил поведения и э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образовывать модели в соответствии с содержанием учебного материала и поставленной учебной цел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7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равила речевого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оведен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ые ситуации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учитывающие возраст собеседников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работка порядка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действий при списывании и правила   правописания собственных име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, 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ыбор языковых средств в соответствии с целями и условиями общения для эффективного решения коммуникативной задачи. Наблюдение за омонимами. Применение правила правописания прописной (заглавной) буквы в именах собственных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уметь использовать правило написания собственных им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итуации с точки зрения правил поведения и э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казывать предположения, обсуждать проблем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лушать собесед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19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исание внешности. Слова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вечающие на вопросы  «какой?»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какая?», «какое?»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какие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/>
              <w:t xml:space="preserve">Сочинение небольших рассказов. Слова, называющие призна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использовать слова, называющие признаки, для описания внеш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использовать алгоритм порядка действий при  списыв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казывать предположения, обсуждать проблем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составлять устно небольшое монологическое высказы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21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исание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нешности. Повторение слогоударных схе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небольших рассказов. Слог как минимальная произносительная единица. Деление слов на слог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уметь использовать правило написания собственных име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делить слова на слоги и подбирать примеры к данным сх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слогоударных схем (выбирать из текста слова, соответствующие схема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составлять устно небольшое монологическое высказы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3-2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исание внешности. Слова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вечающие на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опросы «кто?»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что?», «какой?»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какая?», «какое?»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«какие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Описание внешности родных, друзей. </w:t>
            </w:r>
            <w:r>
              <w:rPr/>
              <w:t>Слова, называющие предметы и признаки. Подбор слов, соответствующих заданным звуковым моделям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ть задавать к словам вопросы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меть проводить звуковой анализ (соотносить слова и звуковые модели сл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звуковой модели слов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ые ситуации, в которых необходимо указывать свой адрес. Повторение слогоударных схе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ознание цели и ситуации письменного общения. Слог как минимальная произносительная единица. Деление слов на слог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уметь использовать правило написания собственных име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делить слова на слоги и подбирать примеры к данным сх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казывать предположения, обсуждать проблем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исьменная речь: оформление адреса на конверте или открытке. Правила переноса сл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менение правила переноса слов без стечения согласных</w:t>
            </w:r>
            <w:r>
              <w:rPr>
                <w:i/>
              </w:rPr>
              <w:t>.</w:t>
            </w:r>
            <w:r>
              <w:rPr/>
              <w:t xml:space="preserve"> Усвоение приемов и последовательности правильного списывания текст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уметь использовать правила переноса сл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уметь записывать на конверте свой домашний  адр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являть терпение и доброжелательность в споре, доверие к собеседнику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оизводить по памяти информацию, необходимую для решения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исьменная речь: оформление адреса на конверте или открытке. Правила переноса сл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i/>
                <w:i/>
              </w:rPr>
            </w:pPr>
            <w:r>
              <w:rPr/>
              <w:t xml:space="preserve">Слова, называющие признаки. Наблюдение за многозначными словами. Подбор слов, соответствующих заданным звуковым моделям. Применение правила переноса слов без стечения согласных. </w:t>
            </w:r>
          </w:p>
          <w:p>
            <w:pPr>
              <w:pStyle w:val="Normal"/>
              <w:ind w:right="6" w:hanging="0"/>
              <w:jc w:val="both"/>
              <w:rPr>
                <w:i/>
                <w:i/>
              </w:rPr>
            </w:pPr>
            <w:r>
              <w:rPr>
                <w:i/>
              </w:rPr>
              <w:t>Знать правила записи адреса на конверте и уметь оформлять конверт или открытк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уметь использовать правила переноса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звуковой модели слов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3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Устная речь: рассказ о месте, в котором живешь. Знакомство с образованием слов в русском язык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первичного предъявления новых знаний. 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i/>
                <w:i/>
                <w:spacing w:val="45"/>
              </w:rPr>
            </w:pPr>
            <w:r>
              <w:rPr/>
              <w:t xml:space="preserve">Составление небольших рассказов. Применение правила переноса слов без стечения согласных. Словообразовательные связи между словами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задавать вопрос к слову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правила переноса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3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 приглашение на экскурсию. Отработка умения задавать вопросы к слова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i/>
                <w:i/>
              </w:rPr>
            </w:pPr>
            <w:r>
              <w:rPr/>
              <w:t xml:space="preserve">Практическое овладение диалогической формой речи. Слова, называющие предметы и признаки. Ударение, способы его выделения. Применение правила переноса слов без стечения согласных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определять в словах ударение.</w:t>
            </w:r>
          </w:p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i/>
              </w:rPr>
              <w:t>Знать и уметь использовать правила переноса сл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задавать вопрос к сло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3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бсуждение профессий родителей. Слова,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вечающие на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опросы «что делать?», «что сделать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/>
              <w:t>Практическое овладение диалогической формой речи. Слова, называющие действия. Усвоение приемов и последовательности правильного списывания текст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профессиях родите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находить слова, отвечающие на вопросы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являть терпение и доброжелательность в споре, доверие к собеседнику по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3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бсуждение выбора будущей профессии. Слова, отвечающие на вопросы «что делать?», «что сделать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/>
              <w:t>Практическое овладение диалогической формой речи. Слова, называющие предметы, действия и признаки. Словообразовательные связи между слов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находить слова, отвечающие на вопросы глаго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являть терпение и доброжелательность в споре, доверие к собеседнику по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 помощью вопросов получать необходимые сведения от партнера по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4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бсуждение поступков. Повторение прав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правописания сочетаний </w:t>
            </w:r>
            <w:r>
              <w:rPr>
                <w:b/>
                <w:bCs/>
                <w:i/>
                <w:iCs/>
                <w:color w:val="191919"/>
              </w:rPr>
              <w:t>жи-ши</w:t>
            </w:r>
            <w:r>
              <w:rPr>
                <w:color w:val="1919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  <w:spacing w:val="45"/>
              </w:rPr>
            </w:pPr>
            <w:r>
              <w:rPr/>
              <w:t>Практическое овладение диалогической формой речи. Овладение нормами речевого этикета в ситуациях учебного и бытового общения. Применение правила правописания обозначения гласных после шипящих (</w:t>
            </w:r>
            <w:r>
              <w:rPr>
                <w:b/>
                <w:i/>
              </w:rPr>
              <w:t>жи-ши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правописании гласных после шипящих и правильно писать сочетания жи - ш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относить поступок с моральной нормой; оценивать свои и чужие поступ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речевые формулы извинения и соотносить их с приведенными ситуациями об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составлять устно небольшое монологическое высказы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спользование речи для убежде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овторение прав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правописания сочетаний </w:t>
            </w:r>
            <w:r>
              <w:rPr>
                <w:b/>
                <w:bCs/>
                <w:i/>
                <w:iCs/>
                <w:color w:val="191919"/>
              </w:rPr>
              <w:t>ча-ща</w:t>
            </w:r>
            <w:r>
              <w:rPr>
                <w:color w:val="191919"/>
              </w:rPr>
              <w:t xml:space="preserve">, </w:t>
            </w:r>
            <w:r>
              <w:rPr>
                <w:b/>
                <w:bCs/>
                <w:i/>
                <w:iCs/>
                <w:color w:val="191919"/>
              </w:rPr>
              <w:t>чу-щу</w:t>
            </w:r>
            <w:r>
              <w:rPr>
                <w:color w:val="191919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.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191919"/>
              </w:rPr>
              <w:t xml:space="preserve">Выбор языковых средств в соответствии с целями и условиями общения для успешного решения коммуникативной задачи. Подбор слов, соответствующих заданной звуковой модели. </w:t>
            </w:r>
            <w:r>
              <w:rPr/>
              <w:t>Применение правила правописания 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 и использовать правила правописания сочетаний </w:t>
            </w:r>
            <w:r>
              <w:rPr>
                <w:b/>
                <w:bCs/>
                <w:i/>
                <w:iCs/>
                <w:color w:val="191919"/>
              </w:rPr>
              <w:t>ча-ща</w:t>
            </w:r>
            <w:r>
              <w:rPr>
                <w:i/>
                <w:color w:val="191919"/>
              </w:rPr>
              <w:t xml:space="preserve">, </w:t>
            </w:r>
            <w:r>
              <w:rPr>
                <w:b/>
                <w:bCs/>
                <w:i/>
                <w:iCs/>
                <w:color w:val="191919"/>
              </w:rPr>
              <w:t>чу-щу</w:t>
            </w:r>
            <w:r>
              <w:rPr>
                <w:i/>
                <w:color w:val="191919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проводить звуковой анализ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,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исание своего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характера и поступков. Слова, отвечающие на вопросы «кто?», «что?», «что делать?», «что сделать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.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Сочинение небольших рассказов. </w:t>
            </w:r>
            <w:r>
              <w:rPr/>
              <w:t>Слова, называющие предметы, действия и призна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ставить вопросы к словам различных частей речи в предложении; делить слова для перено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Умение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звуковой модели слов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устно небольшое монологическое высказ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4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бсуждение интересов. Слова, отвечающие на вопросы «кто?», «что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первичного предъявления новых знан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торения предметных знаний, умений, навыков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/>
              <w:t>Практическое овладение диалогической формой речи.</w:t>
            </w:r>
            <w:r>
              <w:rPr>
                <w:color w:val="191919"/>
              </w:rPr>
              <w:t xml:space="preserve"> Выбор языковых средств в соответствии с целями и условиями общения для успешного решения коммуникативной задачи. Применение правила переноса слов без стечения согласных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словах, которые переносить нельз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исать заглавную букву в именах собстве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и анализировать ситуации общения и формулировать правила речевого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казывать предположения, обсуждать проблем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47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4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несовпадение интересов и преодоление конфликта. Знакомство с родственными словам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первичного предъявления новых знаний. </w:t>
            </w:r>
            <w:r>
              <w:rPr>
                <w:lang w:val="en-US"/>
              </w:rPr>
              <w:t>2</w:t>
            </w:r>
            <w:r>
              <w:rPr/>
              <w:t xml:space="preserve"> 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/>
              <w:t>Практическое овладение диалогической формой речи. Овладение умениями начать, поддержать, закончить разговор, привлечь внимание. Родственные слова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родственных слов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выбирать адекватные языковые средства для успешного решения коммуникатив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находить в тексте слово по заданным основаниям (характеристики звукового и слогового состава слов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сохранять доброжелательное отношение друг к другу в ситуации конфликта интере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. (при списывани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бсуждение интересов. Слова, отвечающие на вопросы «кто?», «что?», «что делать?», «что сделать?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2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/>
              <w:t>Практическое овладение диалогической формой речи. Слова, называющие предметы и действия. Обозначение на письме мягкости согласных звуков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правилах переноса слов, о речевых явлениях, когда буквы </w:t>
            </w:r>
            <w:r>
              <w:rPr>
                <w:i/>
                <w:iCs/>
              </w:rPr>
              <w:t>ё</w:t>
            </w:r>
            <w:r>
              <w:rPr>
                <w:i/>
              </w:rPr>
              <w:t xml:space="preserve">, </w:t>
            </w:r>
            <w:r>
              <w:rPr>
                <w:i/>
                <w:iCs/>
              </w:rPr>
              <w:t>я</w:t>
            </w:r>
            <w:r>
              <w:rPr>
                <w:i/>
              </w:rPr>
              <w:t xml:space="preserve"> обозначают два зву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ереносить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являть терпение и доброжелательность в споре, доверие к собеседнику по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сказывать предположения, обсуждать проблем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. (при списывани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исьменная речь: объявление. Повторение постановки знаков препинания в конц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предложения и правила правописания сочетаний </w:t>
            </w:r>
            <w:r>
              <w:rPr>
                <w:b/>
                <w:bCs/>
                <w:i/>
                <w:iCs/>
                <w:color w:val="191919"/>
              </w:rPr>
              <w:t>жи-ши</w:t>
            </w:r>
            <w:r>
              <w:rPr>
                <w:color w:val="191919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>Различение твердых и мягких согласных.</w:t>
            </w:r>
          </w:p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 и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>правила переноса слов без стечения согласных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парные по глухости–звонкости согласны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расставлять знаки препинания в конце предложения; писать объя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делять общее и частное (существенное и несущественное), целое и часть, общее и различное в изучаемых объек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. (при списывани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5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Устная речь: вымышленные истории. Знакомство с устойчивыми сочетаниями сл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. повторения предметных знаний, умений, навыков.</w:t>
            </w:r>
          </w:p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i/>
                <w:i/>
                <w:spacing w:val="45"/>
              </w:rPr>
            </w:pPr>
            <w:r>
              <w:rPr/>
              <w:t xml:space="preserve">Практическое овладение диалогической формой речи. Составление небольших рассказов. Определение значения слова по тексту или уточнение значения с помощью толкового словаря. </w:t>
            </w:r>
            <w:r>
              <w:rPr>
                <w:color w:val="191919"/>
              </w:rPr>
              <w:t xml:space="preserve">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>, что такое устойчивые сочетания сл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записывать слова с сочетаниями </w:t>
            </w:r>
            <w:r>
              <w:rPr>
                <w:i/>
                <w:iCs/>
              </w:rPr>
              <w:t>жи</w:t>
            </w:r>
            <w:r>
              <w:rPr>
                <w:i/>
              </w:rPr>
              <w:t>–</w:t>
            </w:r>
            <w:r>
              <w:rPr>
                <w:i/>
                <w:iCs/>
              </w:rPr>
              <w:t>ши</w:t>
            </w:r>
            <w:r>
              <w:rPr>
                <w:i/>
              </w:rPr>
              <w:t xml:space="preserve">, </w:t>
            </w:r>
            <w:r>
              <w:rPr>
                <w:i/>
                <w:iCs/>
              </w:rPr>
              <w:t>ча</w:t>
            </w:r>
            <w:r>
              <w:rPr>
                <w:i/>
              </w:rPr>
              <w:t>–</w:t>
            </w:r>
            <w:r>
              <w:rPr>
                <w:i/>
                <w:iCs/>
              </w:rPr>
              <w:t>ща</w:t>
            </w:r>
            <w:r>
              <w:rPr>
                <w:i/>
              </w:rPr>
              <w:t xml:space="preserve">, </w:t>
            </w:r>
            <w:r>
              <w:rPr>
                <w:i/>
                <w:iCs/>
              </w:rPr>
              <w:t>чу</w:t>
            </w:r>
            <w:r>
              <w:rPr>
                <w:i/>
              </w:rPr>
              <w:t>–</w:t>
            </w:r>
            <w:r>
              <w:rPr>
                <w:i/>
                <w:iCs/>
              </w:rPr>
              <w:t>щу</w:t>
            </w:r>
            <w:r>
              <w:rPr>
                <w:i/>
              </w:rPr>
              <w:t>; находить устойчивые сочетания слов в текс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оизводить по памяти информацию, необходимую для решения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 выражение просьбы и вежливого отказа в различных ситуациях обще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овторение правила переноса сл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Овладение нормами речевого этикета в ситуациях учебного и бытового общения. 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 и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>правила переноса слов без стечения согласных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правило переноса слов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рименять правило переноса слов; записывать слова с сочетаниями</w:t>
            </w:r>
            <w:r>
              <w:rPr>
                <w:i/>
                <w:iCs/>
              </w:rPr>
              <w:t xml:space="preserve"> жи</w:t>
            </w:r>
            <w:r>
              <w:rPr>
                <w:i/>
              </w:rPr>
              <w:t>–</w:t>
            </w:r>
            <w:r>
              <w:rPr>
                <w:i/>
                <w:iCs/>
              </w:rPr>
              <w:t>ши</w:t>
            </w:r>
            <w:r>
              <w:rPr>
                <w:i/>
              </w:rPr>
              <w:t xml:space="preserve">, </w:t>
            </w:r>
            <w:r>
              <w:rPr>
                <w:i/>
                <w:iCs/>
              </w:rPr>
              <w:t>ча</w:t>
            </w:r>
            <w:r>
              <w:rPr>
                <w:i/>
              </w:rPr>
              <w:t>–</w:t>
            </w:r>
            <w:r>
              <w:rPr>
                <w:i/>
                <w:iCs/>
              </w:rPr>
              <w:t>ща</w:t>
            </w:r>
            <w:r>
              <w:rPr>
                <w:i/>
              </w:rPr>
              <w:t xml:space="preserve">, </w:t>
            </w:r>
            <w:r>
              <w:rPr>
                <w:i/>
                <w:iCs/>
              </w:rPr>
              <w:t>чу</w:t>
            </w:r>
            <w:r>
              <w:rPr>
                <w:i/>
              </w:rPr>
              <w:t>–</w:t>
            </w:r>
            <w:r>
              <w:rPr>
                <w:i/>
                <w:iCs/>
              </w:rPr>
              <w:t>щу</w:t>
            </w:r>
            <w:r>
              <w:rPr>
                <w:i/>
              </w:rPr>
              <w:t xml:space="preserve">  в соответств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прави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jc w:val="both"/>
              <w:rPr/>
            </w:pPr>
            <w:r>
              <w:rPr/>
              <w:t>Умение моделировать речевую ситуацию вежливого от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 и умение оценивать правильность выполнения зад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5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исьменная речь: объявление. Повторение слов, отвечающих на вопрос «какая?», «какие?» и правила правописания собственных име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  <w:t xml:space="preserve">Восстановление деформированного текста повествовательного характер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191919"/>
              </w:rPr>
              <w:t>Слова, называющие признаки. Применение правила правописания прописной (заглавной) буквы в именах собственных.</w:t>
            </w:r>
          </w:p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i/>
              </w:rPr>
              <w:t>Уметь выбирать адекватные языковые средства для успешного решения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ставить вопросы к словам различных частей речи в предложен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соблюдать правило правописания собственных им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 и умение оценивать правильность выполнения зад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исание внешности животного. Повторение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 xml:space="preserve">правила правописания сочетания </w:t>
            </w:r>
            <w:r>
              <w:rPr>
                <w:b/>
                <w:bCs/>
                <w:i/>
                <w:iCs/>
                <w:color w:val="191919"/>
              </w:rPr>
              <w:t>жи-ши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 работы со звуковыми моделям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чинение небольших рассказов. Подбор слов, соответствующих заданным звуковым моделям. </w:t>
            </w:r>
            <w:r>
              <w:rPr>
                <w:color w:val="191919"/>
              </w:rPr>
              <w:t xml:space="preserve">Применение правила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</w:t>
            </w:r>
            <w:r>
              <w:rPr/>
              <w:t>)</w:t>
            </w:r>
            <w:r>
              <w:rPr>
                <w:color w:val="191919"/>
              </w:rPr>
              <w:t xml:space="preserve"> и правила правописания прописной (заглавной) буквы в именах собственны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соблюдать правило правописания собственных имен и сочетаний жи-ш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проводить звуковой анализ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звуковой модели слов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итоговый контроль деятельности и пооперационный контро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ыражение просьбы в различных ситуациях обще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работка порядка действий при списывании и звукового анализ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191919"/>
              </w:rPr>
              <w:t>Овладение нормами речевого этикета в ситуациях учебного и бытового общения. Ударение. Различение звука и букв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проводить звуковой анализ (соотносить слова и звуковые модели слов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ходить в тексте слова по заданному основ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 помощью вопросов получать необходимые сведения от партнера по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 и умение оценивать правильность выполнения зад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исание внешности и повадок животного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работка умения задавать вопросы к слова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>Составление небольших рассказов. Выявление слов, значение которых требует уточнения. Омонимы. Установление звукового и буквенного состава в словах. Слова, называющие предметы и призна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ставить вопросы к словам различных частей речи в предложен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проводить звуковой анализ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оговариваться, находить общее реш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 и умение оценивать правильность выполнения зад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6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исание внешности и повадок животного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работка умения задавать вопросы к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ловам, порядка действий при списывании; повторение прави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правописания сочетаний </w:t>
            </w:r>
            <w:r>
              <w:rPr>
                <w:b/>
                <w:bCs/>
                <w:i/>
                <w:iCs/>
                <w:color w:val="191919"/>
              </w:rPr>
              <w:t>жи-ш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191919"/>
              </w:rPr>
              <w:t>ча-ща</w:t>
            </w:r>
            <w:r>
              <w:rPr>
                <w:color w:val="191919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Подбор слов, соответствующих заданным звуковым моделям. Слова, называющие предметы и признаки. 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жи-ши, ча-ща, чу-щу</w:t>
            </w:r>
            <w:r>
              <w:rPr/>
              <w:t>)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правило о написании кличек животных с большой буквы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соотносить слова с заданной звуковой модел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звуковой модели слов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6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лова приветств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работка порядка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Овладение нормами речевого этикета в ситуациях учебного и бытового общения. </w:t>
            </w:r>
            <w:r>
              <w:rPr/>
              <w:t>Усвоение приемов и последовательности правильного списывания текста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находить слова, обозначающие количеств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использовать алгоритм порядка действий при  списыв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итуации с точки зрения правил поведения и э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ргументировать свое предположение, убеждать и уступ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.(при списывани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6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выражение лица и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жесты при общении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тработка умений задавать вопросы к словам и порядка 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Подбор слов, соответствующих заданным звуковым моделям. Слова, называющие предметы и действия.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>, что такое образные выражения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одбирать слова к заданным звуковым моделям; выделять в тексте образные выражения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взаимоконтроль и взаимопомощь по ходу выполнения задания. (работа в пар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 и умение оценивать правильность выполнения зад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,6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обсуждение интересов. Отработка умения задавать вопросы к словам, повторение правил правописания сочетаний </w:t>
            </w:r>
            <w:r>
              <w:rPr>
                <w:b/>
                <w:bCs/>
                <w:i/>
                <w:iCs/>
                <w:color w:val="191919"/>
              </w:rPr>
              <w:t>ча-ща, чу-щу</w:t>
            </w:r>
            <w:r>
              <w:rPr>
                <w:color w:val="191919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Составление небольших рассказов. Слова, называющие предметы и признаки. Применение правил правописания </w:t>
            </w:r>
            <w:r>
              <w:rPr/>
              <w:t>обозначения гласных после шипящих (</w:t>
            </w:r>
            <w:r>
              <w:rPr>
                <w:b/>
                <w:i/>
              </w:rPr>
              <w:t>ча-ща, чу-щу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ставить вопросы к словам различных частей речи в предложен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меть проводить звуковой анализ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устно небольшое монологическое высказ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и взаимный контроль при выполнении зада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6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бсуждение проблемного вопроса. Отработка порядка 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>Практическое овладение диалогической формой речи. Понимание слова как единства звучания и значения. Ударение, способы его выделения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выделять ударение в словах; называть в словах безударные гласные; наблюдать за изменением смысла слов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 и использовать алгоритм порядка действий при  списыв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ргументировать свое предположение, убеждать и уступ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6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 слова извинения в различных ситуациях общения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Знакомство с правилом правописания безударного проверяемого гласного в корне слов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первичного предъявления новых знаний. </w:t>
            </w:r>
          </w:p>
          <w:p>
            <w:pPr>
              <w:pStyle w:val="Normal"/>
              <w:jc w:val="both"/>
              <w:rPr/>
            </w:pPr>
            <w:r>
              <w:rPr/>
              <w:t>Урок формирования первоначальных предметных навыков, овладения предметными умениями.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>Подбор слов, соответствующих заданным звуковым моделям. Многозначные слова. Ознакомление с правилом правописания безударного проверяемого гласного в корне слов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языковых и речевых средствах, используемых при извинении; правило о написании безударных гласны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рименять на практике правило о написании безударных гласных; проводить звуковой анализ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звуковой модели слов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ргументировать свое предположение, убеждать и уступ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.(при списывани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 выбор адекватных языковых средств при общении с людьми разного возраста. Повтор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функций </w:t>
            </w:r>
            <w:r>
              <w:rPr>
                <w:b/>
                <w:bCs/>
                <w:i/>
                <w:iCs/>
                <w:color w:val="191919"/>
              </w:rPr>
              <w:t>ь</w:t>
            </w:r>
            <w:r>
              <w:rPr>
                <w:color w:val="191919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>Выбор языковых средств в соответствии с целями и условиями общения для успешного решения коммуникативной задачи. Многозначные слова.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Функция </w:t>
            </w:r>
            <w:r>
              <w:rPr>
                <w:b/>
                <w:i/>
                <w:color w:val="191919"/>
              </w:rPr>
              <w:t>ь</w:t>
            </w:r>
            <w:r>
              <w:rPr>
                <w:color w:val="191919"/>
              </w:rPr>
              <w:t xml:space="preserve"> как показателя мягкости предшествующего согласног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роводить звуковой анализ слова; записывать слова в транскрипци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</w:rPr>
            </w:pPr>
            <w:r>
              <w:rPr>
                <w:i/>
              </w:rPr>
              <w:t>Знать функции 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итуации с точки зрения правил поведения и э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поздравление и вручение подарка. Повторение функций </w:t>
            </w:r>
            <w:r>
              <w:rPr>
                <w:b/>
                <w:bCs/>
                <w:i/>
                <w:iCs/>
                <w:color w:val="191919"/>
              </w:rPr>
              <w:t xml:space="preserve">ь </w:t>
            </w:r>
            <w:r>
              <w:rPr>
                <w:color w:val="191919"/>
              </w:rPr>
              <w:t>и порядка 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Восстановление деформированного текста повествовательного характера. Функция </w:t>
            </w:r>
            <w:r>
              <w:rPr>
                <w:b/>
                <w:i/>
                <w:color w:val="191919"/>
              </w:rPr>
              <w:t>ь</w:t>
            </w:r>
            <w:r>
              <w:rPr>
                <w:color w:val="191919"/>
              </w:rPr>
              <w:t xml:space="preserve"> как показателя мягкости предшествующего согласного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 функциях </w:t>
            </w:r>
            <w:r>
              <w:rPr>
                <w:i/>
                <w:iCs/>
              </w:rPr>
              <w:t>ь</w:t>
            </w:r>
            <w:r>
              <w:rPr>
                <w:i/>
              </w:rPr>
              <w:t>, об использовании речевых средств в ситуации поздрав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одписывать поздравительную открытку; использовать речевые средства, предназначенные для поздр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и анализировать ситуации общения и формулировать правила речевого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оизводить по памяти информацию, необходимую для решения учебной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Точность и правильность речи.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овторение звукового анализа и правила переноса сл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191919"/>
              </w:rPr>
              <w:t>Практическое овладение диалогической формой речи. Установление соотношения звукового и буквенного состава слова. Применение правила переноса слов без стечения согласных.</w:t>
            </w:r>
          </w:p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i/>
              </w:rPr>
              <w:t>Уметь выбирать адекватные языковые средства для успешного решения коммуникативной задач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роводить звуковой анализ и использовать правила переноса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решение из нескольких предложенных, кратко обосновывать выб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строить понятные для партнера высказывания, учитывающие, что он знает и видит, а что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уточнение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91919"/>
              </w:rPr>
              <w:t xml:space="preserve">незнакомых слов. Знакомство с правилом правописания сочетаний </w:t>
            </w:r>
            <w:r>
              <w:rPr>
                <w:b/>
                <w:bCs/>
                <w:i/>
                <w:iCs/>
                <w:color w:val="191919"/>
              </w:rPr>
              <w:t>чк, чн</w:t>
            </w:r>
            <w:r>
              <w:rPr>
                <w:color w:val="191919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. 1 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91919"/>
              </w:rPr>
            </w:pPr>
            <w:r>
              <w:rPr>
                <w:color w:val="191919"/>
              </w:rPr>
              <w:t>Практическое овладение диалогической формой речи. Выявление слов, значение которых требует уточнения. Различение твердых и мягких согласных звуков. Ознакомление с правилом правописания сочетаний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b/>
                <w:i/>
                <w:color w:val="191919"/>
              </w:rPr>
              <w:t>чк,чн</w:t>
            </w:r>
            <w:r>
              <w:rPr>
                <w:color w:val="191919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Уметь формулировать и применять правило правописания чк, чн.</w:t>
            </w:r>
          </w:p>
          <w:p>
            <w:pPr>
              <w:pStyle w:val="Normal"/>
              <w:jc w:val="both"/>
              <w:rPr>
                <w:i/>
                <w:i/>
                <w:color w:val="191919"/>
              </w:rPr>
            </w:pPr>
            <w:r>
              <w:rPr>
                <w:i/>
                <w:color w:val="191919"/>
              </w:rPr>
              <w:t>Уметь выявлять слова, значение которых требует уточнения, и уточнять их значение по тексту или с помощью толкового словар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и анализировать ситуации общения и формулировать правила речевого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лять устно небольшое монологическое высказы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.(при списывании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спользование интонации при общении. Знакомство со словами, близкими по значени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ервичного предъявления новых знаний. 1 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91919"/>
              </w:rPr>
            </w:pPr>
            <w:r>
              <w:rPr>
                <w:color w:val="191919"/>
              </w:rPr>
              <w:t>Соблюдение правильной интонации. Синонимы. Работа с предложением: замена слов. Установление соотношения звукового и буквенного состава слова. Применение правила правописания сочетаний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b/>
                <w:i/>
                <w:color w:val="191919"/>
              </w:rPr>
              <w:t>чк,чн</w:t>
            </w:r>
            <w:r>
              <w:rPr>
                <w:color w:val="191919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i/>
                <w:color w:val="191919"/>
              </w:rPr>
              <w:t>Уметь формулировать и применять правило правописания чк, чн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б использовании в контексте слов, близких по значению.</w:t>
            </w:r>
            <w:r>
              <w:rPr>
                <w:i/>
                <w:spacing w:val="4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видеть в словах ошибкоопасные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троить понятные для партнера высказывания, учитывающие, что он знает и видит, а что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существлять самоконтроль деятельност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повторения предметных знаний, умений, навыков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Составление небольших рассказов. Соблюдение правильной интонации. Звуковой анализ слова. Слова, называющие действия. </w:t>
            </w:r>
          </w:p>
          <w:p>
            <w:pPr>
              <w:pStyle w:val="Normal"/>
              <w:ind w:right="6" w:hanging="0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роводить звуковой анализ слов.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ставить вопросы к словам различных частей речи.</w:t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ind w:right="6" w:hanging="0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решение из нескольких предложенных, кратко обосновывать выб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читывать разные мнения и умение обосновывать соб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</w:t>
            </w:r>
          </w:p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оставление краткого рассказа об увиденном. Знакомство с нормами произношения и ударен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>
                <w:i/>
                <w:i/>
                <w:spacing w:val="45"/>
              </w:rPr>
            </w:pPr>
            <w:r>
              <w:rPr>
                <w:color w:val="191919"/>
              </w:rPr>
              <w:t xml:space="preserve">Составление небольших рассказов. Произношение звуков и сочетаний звуков в соответствии с нормами русского литературного языка (соблюдение орфоэпических норм). Применение правила правописания прописной (заглавной) буквы в именах собственных и правила правописания безударного проверяемого гласного в корне слова. 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подбирать проверочные слова при написании безударных гласных.</w:t>
            </w:r>
          </w:p>
          <w:p>
            <w:pPr>
              <w:pStyle w:val="Normal"/>
              <w:ind w:right="6" w:hanging="0"/>
              <w:rPr>
                <w:i/>
                <w:i/>
              </w:rPr>
            </w:pPr>
            <w:r>
              <w:rPr>
                <w:i/>
              </w:rPr>
              <w:t>Соблюдать орфоэпические нормы и правильную интон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,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троить понятные для партнера высказывания, учитывающие, что он знает и видит, а что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ланировать решение учебной задачи: выстраивать последовательность необходимых операций. (алгоритм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Научная и разговорная речь. Наблюдение за образованием слов и местом в слове, где можно допустить ошибку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1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45"/>
              </w:rPr>
            </w:pPr>
            <w:r>
              <w:rPr>
                <w:color w:val="191919"/>
              </w:rPr>
              <w:t>Словообразовательные связи между словами.</w:t>
            </w:r>
            <w:r>
              <w:rPr>
                <w:i/>
                <w:color w:val="191919"/>
              </w:rPr>
              <w:t xml:space="preserve"> </w:t>
            </w:r>
            <w:r>
              <w:rPr>
                <w:color w:val="191919"/>
              </w:rPr>
              <w:t xml:space="preserve">Разделительный </w:t>
            </w:r>
            <w:r>
              <w:rPr>
                <w:b/>
                <w:i/>
                <w:color w:val="191919"/>
              </w:rPr>
              <w:t>ь</w:t>
            </w:r>
            <w:r>
              <w:rPr>
                <w:color w:val="191919"/>
              </w:rPr>
              <w:t>. Применение правила правописания безударного проверяемого гласного в корне слова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spacing w:val="45"/>
              </w:rPr>
            </w:pPr>
            <w:r>
              <w:rPr>
                <w:i/>
                <w:spacing w:val="45"/>
              </w:rPr>
              <w:t>Знать</w:t>
            </w:r>
            <w:r>
              <w:rPr>
                <w:i/>
              </w:rPr>
              <w:t xml:space="preserve"> об отличии разговорной речи от научной; правило написания разделительного </w:t>
            </w:r>
            <w:r>
              <w:rPr>
                <w:i/>
                <w:iCs/>
              </w:rPr>
              <w:t>ь и безударного гласного в корне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45"/>
              </w:rPr>
              <w:t>Уметь</w:t>
            </w:r>
            <w:r>
              <w:rPr>
                <w:i/>
              </w:rPr>
              <w:t xml:space="preserve"> записывать транскрипции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91919"/>
              </w:rPr>
            </w:pPr>
            <w:r>
              <w:rPr>
                <w:color w:val="191919"/>
              </w:rPr>
              <w:t>Умение работать с информацией, представленной в виде звуковой модели слов (соотносить слова и звуковые модели сл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мение аргументировать свое предположение, убеждать и уступ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Научная и разговорная речь. Наблюдение за образованием слов и местом в слове, где можно допустить ошибку.Повторение звукового анализа, порядка действий при списывани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Письменная речь: написание писем. Знакомство с изменяемыми и неизменяемыми словам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ой этикет: Слова и выражения, обозначающие запрет. Повторение звукового анализа, отработка умения задавать вопросы к слова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 составление краткого рассказа об увиденном. Отработка умения задавать вопросы к словам, повторение правила переноса сло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 Составление краткого рассказа о летнем отдыхе. Комплексное повторение пройденног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Речевая ситуация: составление объявления. Комплексное повторение пройденног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8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Комплексное повторение пройденног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обобщения и систематизации предметных знаний, умений, навыков</w:t>
            </w:r>
          </w:p>
          <w:p>
            <w:pPr>
              <w:pStyle w:val="Normal"/>
              <w:jc w:val="both"/>
              <w:rPr>
                <w:color w:val="191919"/>
              </w:rPr>
            </w:pPr>
            <w:r>
              <w:rPr/>
              <w:t>2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color w:val="191919"/>
              </w:rPr>
              <w:t xml:space="preserve">Осознание цели и ситуации устного и письменного общения. Омонимы. Слова, называющие признаки. Применение правила правописания прописной (заглавной) буквы в именах собственных. </w:t>
            </w:r>
            <w:r>
              <w:rPr/>
              <w:t>Письмо предложений с соблюдением гигиенических нор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решение из нескольких предложенных, кратко обосновывать выб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текст с учетом поставленной учебной задачи, находить в тексте информацию, необходимую для ее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Умение оценивать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TimesNewRomanPSMT"/>
              </w:rPr>
              <w:t>(сравнивать с эталоном) результаты деятельности</w:t>
            </w:r>
          </w:p>
          <w:p>
            <w:pPr>
              <w:pStyle w:val="Normal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(чужой, своей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и материально-техническое сопровожд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02"/>
        <w:gridCol w:w="51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омплекты по русскому языку для 1-4 классов (программы, учебники, рабочие тетради и др.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ая программа начального общего образования по русскому языку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ы для обучения грамоте (наборное полотно, набор букв, образцы письменных букв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а букв и сочетаний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к основным разделам грамматического материала, содержащегося в программе по русскому языку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ы сюжетных (предметных картинок в соответствии с тематикой), определенной в программе по русскому языку (в том числе и в цифровой форме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 по русскому языку: толковый словарь, словари фразеологизмов, морфемный и словообразовательный словари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/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ции картин в соответствии с тематикой и видами работы, указанными в программе и методических пособиях по русскому языку (в том числе и в цифровой форме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ая доска с набором приспособлений для крепления таблиц, постеров и картинок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ая доска с набором приспособлений для крепления картинок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 (по возможности). С диагональю не менее 72 см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магнитофон / видеоплейер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центр / магнитофон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роектор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зиционный экран (по возможности). Размер не менее 150Х150 см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нер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лазерный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струйный цветной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камера цифровая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камера цифровая со штативом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записи в соответствии с программой обучения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фильмы, соответствующие тематике программы по русскому языку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 (диапозитивы), соответствующие тематике программы по русскому языку (по возможности)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е (цифровые) образовательные ресурсы, соответствующие тематике примерной программы по русскому языку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</w:tr>
      <w:tr>
        <w:trPr/>
        <w:tc>
          <w:tcPr>
            <w:tcW w:w="1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ы ролевых игр, игрушек и конструкторов (по темам: дом, зоопарк, ферма, транспорт, магазин и др.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ые развивающие игры (типа «Эрудит») и др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ческие столы двухместные с комплектом стульев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учительский с тумбой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ы для хранения учебников, дидактических материалов, пособий и прю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ые доски для вывешивания иллюстративного материала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и для книг, держатели для схем и таблиц и т.п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личество учебного оборудования приведено исходя из его необходимого минимума. Для характеристики количественных показателей используются следующие обозначения:</w:t>
      </w:r>
    </w:p>
    <w:p>
      <w:pPr>
        <w:pStyle w:val="Normal"/>
        <w:jc w:val="both"/>
        <w:rPr/>
      </w:pPr>
      <w:r>
        <w:rPr/>
        <w:t>Д – демонстрационный материал (не менее одного на класс);</w:t>
      </w:r>
    </w:p>
    <w:p>
      <w:pPr>
        <w:pStyle w:val="Normal"/>
        <w:jc w:val="both"/>
        <w:rPr/>
      </w:pPr>
      <w:r>
        <w:rPr/>
        <w:t>К – полный комплект (на каждого ученика класса);</w:t>
      </w:r>
    </w:p>
    <w:p>
      <w:pPr>
        <w:pStyle w:val="Normal"/>
        <w:jc w:val="both"/>
        <w:rPr/>
      </w:pPr>
      <w:r>
        <w:rPr/>
        <w:t>Ф – комплект для фронтальной работы (не менее одного на двух учеников);</w:t>
      </w:r>
    </w:p>
    <w:p>
      <w:pPr>
        <w:pStyle w:val="Normal"/>
        <w:jc w:val="both"/>
        <w:rPr/>
      </w:pPr>
      <w:r>
        <w:rPr/>
        <w:t>П – комплект для работы в группах (один на 5-6 учащих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776" w:right="1256" w:gutter="0" w:header="630" w:top="1233" w:footer="1091" w:bottom="12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 проверке достижения данного предметного результата нельзя использовать сложные (например, стечение согласных) или неоднозначные (например, стечение сонорных согласных) случаи деления слов на слог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Отбирая языковой материал для оценки достижения данного предметного результата, нужно учитывать объем знаний выпускников 1-го класса, а также</w:t>
      </w:r>
      <w:r>
        <w:rPr>
          <w:color w:val="FF0000"/>
        </w:rPr>
        <w:t xml:space="preserve"> </w:t>
      </w:r>
      <w:r>
        <w:rPr/>
        <w:t xml:space="preserve">возможность различного деления слов для переноса (например, </w:t>
      </w:r>
      <w:r>
        <w:rPr>
          <w:i/>
        </w:rPr>
        <w:t>се-стра, сес-тра и сест-ра</w:t>
      </w:r>
      <w:r>
        <w:rPr/>
        <w:t>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Количество слов в текстах для списывания и для диктантов приведено от минимально возможных до максимально допустимых для выпускников данного класса. При отборе текстов для проведения проверки достижения данного планируемого результата необходимо учитывать уровень подготовленности учащихся конкретного класса, а также возможности дифференцированного контро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Courier New" w:hAnsi="OpenSymbol;Courier New" w:cs="OpenSymbol;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926"/>
        </w:tabs>
        <w:ind w:left="348" w:firstLine="57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360"/>
      <w:ind w:left="0" w:right="0" w:firstLine="85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360"/>
      <w:ind w:left="720" w:right="0" w:firstLine="851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4:43:00Z</dcterms:created>
  <dc:creator>Admin</dc:creator>
  <dc:description/>
  <dc:language>en-US</dc:language>
  <cp:lastModifiedBy>Пользователь</cp:lastModifiedBy>
  <cp:lastPrinted>2014-08-30T22:27:00Z</cp:lastPrinted>
  <dcterms:modified xsi:type="dcterms:W3CDTF">2016-11-27T04:43:00Z</dcterms:modified>
  <cp:revision>2</cp:revision>
  <dc:subject/>
  <dc:title>Календарно-тематическое планирование предметной линии «Русский язык» в 1 классе в рамках учебно-методического комплекта «Начальная школа XXI века »</dc:title>
</cp:coreProperties>
</file>