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Технологическая карта урока </w:t>
      </w:r>
    </w:p>
    <w:p>
      <w:pPr>
        <w:pStyle w:val="Normal1"/>
        <w:widowControl w:val="false"/>
        <w:spacing w:before="0" w:after="0"/>
        <w:jc w:val="center"/>
        <w:rPr/>
      </w:pPr>
      <w:r>
        <w:rPr/>
        <w:t>с использованием электронной формы учебников в условиях реализации федерального государственного образовательного стандарта основного общего образования:</w:t>
      </w:r>
    </w:p>
    <w:tbl>
      <w:tblPr>
        <w:tblW w:w="101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61"/>
      </w:tblGrid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и творительный падежи имен прилагательных женского рода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ик (электронная форма)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» 4 класс Т.Г. Рамза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работчик урока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а Кира Анатольевна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ип урока 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я новых знаний 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 умения определять падеж имен  прилагательных, правильно писать падежные окончания имен прилагательных женского рода                                                                                                              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                                                                                                                                                                                                                                                    – формировать представление  о правописании окончаний имён  прилагательных в зависимости от вопроса путём исследовательской работы учащихся;                                                                                                                                                                                                                                                          - выработать алгоритм определения падежа имен  прилагательны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) развивающие: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интеллектуальные и коммуникативные способности учащихся, мышление, внимание.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) воспитывающие: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воспитания у учащихся толерантного отношения друг к другу, уважения к мнению других, умения работать дружно в паре, группе;                                                                                                                                                                                                                             - способствовать формированию эстетического вкуса учащихся.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1-4 классов: личностные,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ы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предметные;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е задачи, направленные на достижение личностных результатов обучения: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ормирование устойчивых учебных мотивов, интереса к изучению русского языка через открытие новых знаний, развитие доброжелательности, готовности к сотрудничеству с учителем и учащимися.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ые задачи, направленные на достижение метапредметных результатов обучения: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способность формулировать и удерживать учебную задачу, установку на поиск способов разрешения трудностей, умения контролировать и оценивать собственную учебную деятельность и партнёров.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я выделять и формулировать проблемы, выдвигать гипотезы, выстраивать алгоритм по решению выделенной проблемы.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умения работать в парах, группах, внимательно слушать и слышать друг друга, договариваться между собой, умение выражать свои мысли в соответствии с задачами и условиями коммуникации.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задачи, направленные на достижение предметных результатов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                                                                                                                - формировать умения склонять имена  прилагательные, определять падеж, применять правило написания.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й язык,  литературное чтение.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мешанное обучение,"перевернутый урок", асинхронное обучение,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хронное обучение)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обучение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иды деятельности на уроке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(коллективная (фронтальная) работа,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оперативно-групповая работа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position w:val="6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(самостоятельная) работа, практическая (лабораторная) работа, творческая и/или исследовательская работа, реферирование материала)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ая, индивидуальная,  групповая, исследовательская (творческая)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ые технологии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развивающее обучение,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стно-ориентированное обучение, метод проектов,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ноуровневое обучение, модульное обучение, дистанционные технологии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обильное обучение, системы управ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ебным процессом (LMS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лачные технологии, здоровьесберегающие технологии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ая технолог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еятельностного подхода.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ее обучение, личностно-ориентированное, облачные технологии, здоровьесберегающие технологии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фференцированное обучение различных категорий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даренных детей, 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из социально неблагополучных семей,  детей, попавших в трудные жизненные ситуации, детей из семей мигрантов,  детей-сирот и детей, оставшихся без попечения родителей,  детей-инвалидов и детей с ограниченными возможностями здоровья,  детей с девиантным (общественно опасным) поведением).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рённые дети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находящиеся под опекой родственников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находящиеся на дистанционном обучении (Египет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online, прямая трансляция урока, урок в запис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ила работы на уро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если они существуют)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8"/>
              <w:spacing w:before="0" w:after="0"/>
              <w:rPr/>
            </w:pPr>
            <w:r>
              <w:rPr/>
              <w:t>Мы – команда!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оманда – это значит вместе,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оманда – все за одного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помни и соблюдай простые правила:</w:t>
            </w:r>
          </w:p>
          <w:p>
            <w:pPr>
              <w:pStyle w:val="Style18"/>
              <w:spacing w:before="0" w:after="0"/>
              <w:rPr/>
            </w:pPr>
            <w:r>
              <w:rPr/>
              <w:t>1. Уважай своего товарища.</w:t>
            </w:r>
          </w:p>
          <w:p>
            <w:pPr>
              <w:pStyle w:val="Style18"/>
              <w:spacing w:before="0" w:after="0"/>
              <w:rPr/>
            </w:pPr>
            <w:r>
              <w:rPr/>
              <w:t>2. Умей каждого выслушать.</w:t>
            </w:r>
          </w:p>
          <w:p>
            <w:pPr>
              <w:pStyle w:val="Style18"/>
              <w:spacing w:before="0" w:after="0"/>
              <w:rPr/>
            </w:pPr>
            <w:r>
              <w:rPr/>
              <w:t>3. Не согласен – предлагай!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ля работы в группе придумайте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i/>
                <w:iCs/>
              </w:rPr>
              <w:t>условные знаки</w:t>
            </w:r>
            <w:r>
              <w:rPr>
                <w:rStyle w:val="Appleconvertedspace"/>
              </w:rPr>
              <w:t> </w:t>
            </w:r>
            <w:r>
              <w:rPr/>
              <w:t>и зарисуйте их.</w:t>
            </w:r>
          </w:p>
          <w:p>
            <w:pPr>
              <w:pStyle w:val="Style18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прошу тишины,</w:t>
            </w:r>
          </w:p>
          <w:p>
            <w:pPr>
              <w:pStyle w:val="Style18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спасите,</w:t>
            </w:r>
          </w:p>
          <w:p>
            <w:pPr>
              <w:pStyle w:val="Style18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запутались,</w:t>
            </w:r>
          </w:p>
          <w:p>
            <w:pPr>
              <w:pStyle w:val="Style18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просим помощи,</w:t>
            </w:r>
          </w:p>
          <w:p>
            <w:pPr>
              <w:pStyle w:val="Style18"/>
              <w:spacing w:before="0" w:after="0"/>
              <w:rPr/>
            </w:pP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эврика.</w:t>
            </w:r>
          </w:p>
          <w:p>
            <w:pPr>
              <w:pStyle w:val="Normal1"/>
              <w:widowControl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пользуемые виды контроля </w:t>
            </w:r>
          </w:p>
          <w:p>
            <w:pPr>
              <w:pStyle w:val="Normal1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оценивания на урок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усвоения учебного материал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 оценивание работы обучающихся (осуществляется учителем);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контроль усвоения учебного материал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и оценивание работы (осуществляется обучающимся).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усвоения учебного материал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и оценивание работы обучающихся</w:t>
            </w:r>
            <w:r>
              <w:rPr>
                <w:rFonts w:cs="Times New Roman" w:ascii="Times New Roman" w:hAnsi="Times New Roman"/>
                <w:color w:val="000000"/>
              </w:rPr>
              <w:t>, самоконтроль усвоения учебного материал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и оценивание работы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еобходимое оборудование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ор, компьютер, интерактивная доска, ЭФУ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глядно-демонстрационный материа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и  – для индивидуальной работы, работы в парах и группе.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Зафиксировать новое содержание у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ценить результаты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огласовать домашнее зад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флексии: смайли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жеста аплодисменты в театре глухи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бёнка про себя сказать: Урок заставил меня задуматься. Особенно мне удалось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410"/>
        <w:gridCol w:w="2364"/>
        <w:gridCol w:w="295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рганизационный мом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ировать учащихся к учебной деятельности посредством создания эмоциональной обстан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фиксация затруднений 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Актуализировать учебные знания и умения, необходимые для восприятия нового материал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) Актуализировать мыслительные операции, необходимые и достаточные для восприятия нового материала: аналогия, обобще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В) Зафиксировать необходимость введения нового прави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Организовать коммуникативное взаимодействие, в ходе которого выявляется и фиксируется необходимость введения правила написания и различия окончаний прилагательных в Т.п. и В.п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Согласовать цель и тему уро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проекта выхода из затруд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Организовать коммуникативное взаимодействие для выведения  правила различия падежей   имён прилагательных ж. 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) Закрепить алгоритм проверк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написания оконча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психоэмоциональной разгрузки учащихс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во внешней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Зафиксировать способ склонения имён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рилагательных  ж.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ренировать способность к самоконтролю и самооценк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. Итог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фиксировать новое содержание урок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ценить результаты учебн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ть домашнее задани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 урок наш стал светле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делимся доб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ладони протянит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любовь свою вложит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 с гостями поделитес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друзьями поделитес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 другу улыбните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Тихо сел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урок русского язы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</w:rPr>
                <w:t>http://learningapps.org/145404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помощники мо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как хочешь назов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ге белой гладкой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ут пальцы как лошадк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ок- чок- чок, чок-чок-чок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ет резвый табу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и пальчики сплетём и соединим в ладошки. А потом, как только сможем, крепко – накрепко сожмем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о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традь наклонно полож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у правильно держ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садкою слеж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тотою друж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отлично» напишу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: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йте слова (слайд 1)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ЯЦ   ЗАВТРА   ЗВЕЗДА</w:t>
              <w:br/>
              <w:t xml:space="preserve"> ОБЕЗЬЯНА      ЗДЕ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звук повторяется в словах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йте характеристику этому звуку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буквой обозначается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помните из каких элементов состоит буква З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ведите в воздухе по образцу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шите в тетради красиво и правильно как показано на 1 и 2 строчках (слайд 2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тите предложение. Определите литературный жан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шите предложение, обозначьте число, род, падеж имен прилагатель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 ученика работают по индивидуальным карточкам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енный диктан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тите словарные слова.  Запиш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ю букву, объясните орфограмму (слайд3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проверка (слайд 4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лях оцените работу своего товарищ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едение знаний 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авописании безударных окончаний имен  прилагатель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проблемной ситуации.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буквосочетание на доске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имяу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ла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т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ноеё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офрагмент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wto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часть речи  мы сегодня продолжим исследовать, вы мне 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те сами, зачеркнув все буквы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ё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вас получилось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часть речи будем продолжать изучать?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, что мы уже знаем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лагате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по карточкам в парах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авить пропущенные окончания имен прилагатель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(слайд 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ьте свою работу и оцените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вы делали, чтобы правильно написать безударное окончание прилагательного?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ловосочетания, которые соответствуют данной схеме (слайд 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 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?                         Как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ю, -юю                       -ой, -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адеж данных имен прилагательных. Кто догадался, о чем пойдёт речь на нашем урок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лайд 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де можно узнать необходимую информацию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чно, учебник поможет ответить на этот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правило на с.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мети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learningapps.org/1993818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устали чуточку,</w:t>
              <w:br/>
              <w:t>Отдохнём минуточ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вним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тесь влево – вправо столько раз, сколько лет вам сейч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сь на носочках столько раз, сколько человек в семье у в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ыгайте столько раз, сколько окон в классе у н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ядьте столько раз, сколько пальчиков на одной руке у в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гайте глазками столько раз, сколько друзей у вас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уки вверх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 сразу вниз,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 за парту вновь садись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клоняйте 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дежам: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ая,  зимняя (шуба)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о очереди выходят к доске, записывают: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, вопросы нужного падежа.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кончание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чем отличие имен прилагательных в В.  и Т. п.? Как ещё различаются им. прил. в данных падежах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очитайте задание к упр.336.  Выполняем 1 часть сам – н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ьте правильность выполненных заданий друг у друг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заимопровер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Если не согласны с записью в тетради соседа, делайте пометки на полях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контроля усвоения темы урока я предлагаю вам выполнить задания  в групп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Фронтальная провер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 урок подходит к конц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спомните тему нашего урока.                           - Какую цель мы перед собой ставили?                           - Что помогает правильно определить падеж  прилагательно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еофрагмент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wtoon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му удалось пополнить свои знания новым багажом?                                                            - Что понравилось?                                                     -  Кого из учеников могли бы отметить за помощь?  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32 упр. 340. Кто желает составить синквейн со слово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л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бы наука не была для нас ночью, а свет знаний освещал нашу дорогу, давайте воспользуемся звездами, которые лежат у вас в конвертах (они разного цвета). Уходя, прикрепите соответствующую звездочку к доске:                                                               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Если было интересно, легко на уроке, во всем разобрались – желтую  (самую яркую).                                                                           2. Если иногда были трудности, сомнения, не совсем понравилась работа –  голубую.                                                     3. Если не разобрались в теме, было не очень интересно – серу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трудились вы не зря-                                        Вам спасибо от меня!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уроку, создаёт эмоциональный настрой на зан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, контролирует, оценивает от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иалог с учащимися на поиск особенностей букв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 параллель с ранее изученны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актическую рабо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ёт условия для повторения ранее изученного включает учащихся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суждение проблемных вопр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боту в пар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ёт услов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овторения ранее изуч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ет учащихся в обсуждение проблемных вопросов, побуждает к высказыванию своего м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проблему.  Организует формулирование темы урока учащимися. Организует постановку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рактическ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, обеспечивает контроль за выполнением задания. Организует коллективную проверку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ует сло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нимание способа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самостоятельную работ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ёт инструктаж, организует выступление груп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фронтальную проверку умения применять новое знание, преобразовывая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, связывая результаты урока с его задач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конечных результатах учебной деятельности учащихся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комментарий к домашнему зада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оценку учебной деятель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 Настраиваются на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соответствую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мена прилагательные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 в ладоши, вращение кистей рук, ладонь моет ладонь, бег по столу, постучать в кулачки, хлопки в ладош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нформаци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свой ответ, называют орф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цепочки  бу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карточк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практической раб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веряют и оценивают работу своих товари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восочетание на полосках бума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бучающихс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черкивают буквы. Читают сл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вме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й работе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писанию окончаний имен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 проблемы, формулируют собственное мнение и аргументируют его.                  Записыв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онч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ют правильность выбор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формулируют выводы наблюдений. Сравнивают, высказывают предположения. Формулируют тему урока, ставят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правило, сравнивают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ают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онч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, отвечая определённым движением на звучащую языковую единиц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алгоритм работы с заданными сло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череди записывают слова на доске, доказывают правильность написа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ариваются между собой, выполняют упражнение в тетради, осуществляют проверку в паре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на карточках, называют правило, на которое опирались при выполнении зад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конечный результат своей работы                           ( рассказывают, что узнали, чему научились, какие трудности встретил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получают консультацию по его выпол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самооценку своей деятельност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положительное отношение к процессу познания, желание узнать новое, проявлять вним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езультаты свое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операции мыш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лушать и слышать собеседника, вести диалог, излагать свою точку зрения и аргументировать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(сравнивать с эталоном) результаты свое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перации мышления (выявлять сходство и различия объектов, классифицировать объекты по существенному признак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лушать и слышать собеседника, вести диалог, излагать свою точку зрения и аргументировать её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водить сравнение по заданным критер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формлять мысли в устной форм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цель и учебную задачу уро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своей деятельности (сравнивать с эталоно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, строить грамотно речевые высказывания, соблюдать правила общения, осуществлять взаимный контро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бъек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 коллективной деятель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ешение учебной задачи: выстраивать алгоритм действий, выбирать действия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о памяти информацию, необходимую для решения учебной задачи, обосновывать выбо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делового сотрудничества. Развивать чувство доброжелательности, эмоционально- нравственной отзывчив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убедительные доказательства в диалоге, проявлять активность во взаимодейств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ирать действия в соответствии с поставленной задачей, оценивать уровень владения тем или иным учебным действием, уметь вносить необходимые корректировки в действие после завершения на основе оценки и учёта характера сделанных ошиб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образовывать модели в соответствии с содержанием учебного материала и поставленной учебной целью.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взаимный контроль, планировать способы взаимодей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 (оценивать  свои достижения, степень самостоятельности, инициативности, причины неудач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доброжелательность и эмоционально-нравственную отзывчив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, оценивать результаты деятельности, оценивать уровень владения учебным действием, формировать адекватную самооцен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дставить подготовленную информацию в наглядном и вербальном ви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активность в деятельности, уметь оформлять мысли в устной форме</w:t>
            </w:r>
          </w:p>
        </w:tc>
      </w:tr>
    </w:tbl>
    <w:p>
      <w:pPr>
        <w:pStyle w:val="Style18"/>
        <w:spacing w:before="0" w:after="200"/>
        <w:rPr/>
      </w:pPr>
      <w:r>
        <w:rPr>
          <w:b/>
          <w:bCs/>
          <w:color w:val="000000"/>
        </w:rPr>
        <w:t>ПЕРЕЧЕНЬ ИСПОЛЬЗУЕМЫХ НА ДАННОМ УРОКЕ ОБЪЕКТОВ ЭФУ и ЭОР</w:t>
      </w:r>
      <w:r>
        <w:rPr>
          <w:rFonts w:cs="Calibri" w:ascii="Calibri" w:hAnsi="Calibri"/>
          <w:color w:val="000000"/>
        </w:rPr>
        <w:t xml:space="preserve"> </w:t>
      </w:r>
    </w:p>
    <w:tbl>
      <w:tblPr>
        <w:tblW w:w="15610" w:type="dxa"/>
        <w:jc w:val="left"/>
        <w:tblInd w:w="-113" w:type="dxa"/>
        <w:tblLayout w:type="fixed"/>
        <w:tblCellMar>
          <w:top w:w="106" w:type="dxa"/>
          <w:left w:w="106" w:type="dxa"/>
          <w:bottom w:w="106" w:type="dxa"/>
          <w:right w:w="106" w:type="dxa"/>
        </w:tblCellMar>
      </w:tblPr>
      <w:tblGrid>
        <w:gridCol w:w="474"/>
        <w:gridCol w:w="2794"/>
        <w:gridCol w:w="2598"/>
        <w:gridCol w:w="6300"/>
        <w:gridCol w:w="3444"/>
      </w:tblGrid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объекта ЭФУ/ЭОР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ип, вид объек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текст, иллюстрация, презентация, видеофрагмент, тест, модель и т.д.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страницы в учебнике, где находится данный объект/Ссылка на ЭОР из сети Интернет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мментарий, какую роль он играет на данном урок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например, отработка вычислительных навыков, повторение материала и т.п.)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9 ЭФУ с.30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вичное закрепление во внешней речи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аница в электронном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b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, пополнение активного запаса слов, закрепление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Р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адежи имён прилагательных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. Правописание падежных окончаний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learningap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org</w:t>
              </w:r>
            </w:hyperlink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learningapps.org/1454047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learningapps.org/1993818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чебные знания и умения, необходимые для восприят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цель и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облему.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ОР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этапе перехода от сам. Работы к рефлексии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Powtoon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идеофрагмент в </w:t>
            </w:r>
            <w:r>
              <w:rPr>
                <w:rFonts w:cs="Times New Roman" w:ascii="Times New Roman" w:hAnsi="Times New Roman"/>
                <w:lang w:val="en-US"/>
              </w:rPr>
              <w:t>Powto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de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m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13885125810898244475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%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2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0%BF%D1%80%D0%B8%D0%BB%D0%B0%D0%B3%D0%B0%D1%82%D0%B5%D0%BB%D1%8C%D0%BD%D0%BE%D0%B5%20%D0%B2%20powtoon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новое содержание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альнейших пл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8"/>
        <w:spacing w:before="0" w:after="200"/>
        <w:rPr/>
      </w:pPr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nion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8">
    <w:name w:val="A18"/>
    <w:qFormat/>
    <w:rPr>
      <w:color w:val="000000"/>
      <w:sz w:val="16"/>
      <w:szCs w:val="16"/>
    </w:rPr>
  </w:style>
  <w:style w:type="character" w:styleId="A4">
    <w:name w:val="A4"/>
    <w:qFormat/>
    <w:rPr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character" w:styleId="C18">
    <w:name w:val="c18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Основной абзац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0"/>
    </w:pPr>
    <w:rPr>
      <w:rFonts w:ascii="Tahoma" w:hAnsi="Tahoma" w:cs="Tahoma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Tahoma" w:hAnsi="Tahoma" w:cs="Tahoma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Tahoma" w:hAnsi="Tahoma" w:cs="Tahoma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Нумерованный список 3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font75;Times New Roman"/>
      <w:color w:val="auto"/>
      <w:kern w:val="2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1454047" TargetMode="External"/><Relationship Id="rId3" Type="http://schemas.openxmlformats.org/officeDocument/2006/relationships/hyperlink" Target="http://learningapps.org/1993818" TargetMode="External"/><Relationship Id="rId4" Type="http://schemas.openxmlformats.org/officeDocument/2006/relationships/hyperlink" Target="http://learningapps.org/" TargetMode="External"/><Relationship Id="rId5" Type="http://schemas.openxmlformats.org/officeDocument/2006/relationships/hyperlink" Target="http://learningapps.org/1454047" TargetMode="External"/><Relationship Id="rId6" Type="http://schemas.openxmlformats.org/officeDocument/2006/relationships/hyperlink" Target="http://learningapps.org/199381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9:40:00Z</dcterms:created>
  <dc:creator>user</dc:creator>
  <dc:description/>
  <cp:keywords/>
  <dc:language>en-US</dc:language>
  <cp:lastModifiedBy>Днс</cp:lastModifiedBy>
  <dcterms:modified xsi:type="dcterms:W3CDTF">2016-11-27T14:57:00Z</dcterms:modified>
  <cp:revision>6</cp:revision>
  <dc:subject/>
  <dc:title>Технологическая карта урока</dc:title>
</cp:coreProperties>
</file>