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• 6          63: (3 • 3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 : 7        56 : 7 – 42 : 6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: 4        (50 – 14) : (27 : 3)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 : 5        14 : (8: 4) +13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/>
        <w:t>Составь по таблице задачу и реши её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2989"/>
        <w:gridCol w:w="2976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руб.</w:t>
            </w:r>
          </w:p>
        </w:tc>
      </w:tr>
      <w:tr>
        <w:trPr/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 день продали 36 пирожков с мясом, а с капустой – в 4 раза меньше. Сколько пирожков продали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площадь и периметр прямоугольника со сторонами 8см и 7 см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Ломаная линия состоит из 5 звеньев. На  сколько больше станет длина ломаной, если каждое звено увеличить на 4 см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• 7          15: (30 : 10) +15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 : 6         48: (4•2)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4 : 4        49 : 7 – 30 :5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•  9        (53+19) : (45 :5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/>
        <w:t>Составь по таблице задачу и реши её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2989"/>
        <w:gridCol w:w="2976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руб.</w:t>
            </w:r>
          </w:p>
        </w:tc>
      </w:tr>
      <w:tr>
        <w:trPr/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 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руб.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ень продали 45 кг помидоров, а огурцов – в 9 раз меньше. Сколько килограммов овощей продали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площадь и периметр прямоугольника со сторонами 9см и 6 см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аная линия состоит из четырех звеньев. На сколько больше станет длина ломаной, если каждое звено увеличить на 6 см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40:00Z</dcterms:created>
  <dc:creator>пользователь</dc:creator>
  <dc:description/>
  <cp:keywords/>
  <dc:language>en-US</dc:language>
  <cp:lastModifiedBy>Николай</cp:lastModifiedBy>
  <cp:lastPrinted>2016-11-21T21:10:00Z</cp:lastPrinted>
  <dcterms:modified xsi:type="dcterms:W3CDTF">2016-11-27T09:55:00Z</dcterms:modified>
  <cp:revision>5</cp:revision>
  <dc:subject/>
  <dc:title/>
</cp:coreProperties>
</file>