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CCCC" w:val="clear"/>
            <w:vAlign w:val="center"/>
          </w:tcPr>
          <w:p>
            <w:pPr>
              <w:pStyle w:val="Normal"/>
              <w:rPr/>
            </w:pPr>
            <w:bookmarkStart w:id="0" w:name="golden1"/>
            <w:bookmarkEnd w:id="0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 златом крыльце сидели 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>(classic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златом крыльце сидели: </w:t>
              <w:br/>
              <w:t xml:space="preserve">Царь, царевич, король, королевич, </w:t>
              <w:br/>
              <w:t xml:space="preserve">Сапожник, портной -  </w:t>
              <w:br/>
              <w:t xml:space="preserve">Кто ты будешь такой? </w:t>
              <w:br/>
              <w:t xml:space="preserve">Говори поскорей, </w:t>
              <w:br/>
              <w:t xml:space="preserve">Не задерживай  </w:t>
              <w:br/>
              <w:t>Добрых и честных людей!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 xml:space="preserve">  </w:t>
      </w:r>
    </w:p>
    <w:p>
      <w:pPr>
        <w:pStyle w:val="Normal"/>
        <w:rPr/>
      </w:pPr>
      <w:bookmarkStart w:id="1" w:name="eniki"/>
      <w:bookmarkEnd w:id="1"/>
      <w:r>
        <w:rPr/>
        <w:t xml:space="preserve">  </w:t>
      </w:r>
    </w:p>
    <w:tbl>
      <w:tblPr>
        <w:tblW w:w="7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2"/>
      </w:tblGrid>
      <w:tr>
        <w:trPr>
          <w:trHeight w:val="351" w:hRule="atLeast"/>
        </w:trPr>
        <w:tc>
          <w:tcPr>
            <w:tcW w:w="7462" w:type="dxa"/>
            <w:tcBorders/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  <w:bookmarkStart w:id="2" w:name="fog"/>
            <w:bookmarkStart w:id="3" w:name="fog"/>
            <w:bookmarkEnd w:id="3"/>
          </w:p>
        </w:tc>
      </w:tr>
    </w:tbl>
    <w:p>
      <w:pPr>
        <w:pStyle w:val="Normal"/>
        <w:rPr/>
      </w:pPr>
      <w:r>
        <w:rPr/>
        <w:br/>
        <w:t xml:space="preserve"> 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bookmarkStart w:id="4" w:name="darkforest"/>
            <w:bookmarkEnd w:id="4"/>
            <w:r>
              <w:rPr>
                <w:rFonts w:cs="Times New Roman" w:ascii="Times New Roman" w:hAnsi="Times New Roman"/>
                <w:sz w:val="27"/>
                <w:szCs w:val="27"/>
              </w:rPr>
              <w:t>Ехала карет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хала карета темным лесом </w:t>
              <w:br/>
              <w:t xml:space="preserve">За каким-то интересом </w:t>
              <w:br/>
              <w:t xml:space="preserve">Инте-инте-интерес -  </w:t>
              <w:br/>
              <w:t xml:space="preserve">Выходи на букву "эс". </w:t>
              <w:br/>
              <w:br/>
              <w:t xml:space="preserve">ШЛА МАШИНА ТЕМНЫМ ЛЕСОМ </w:t>
              <w:br/>
              <w:t xml:space="preserve">ЗА КАКИМ-ТО ИНТЕРЕСОМ </w:t>
              <w:br/>
              <w:t xml:space="preserve">ИНТИ-ИНТИ-ИНТИРЕС </w:t>
              <w:br/>
              <w:t xml:space="preserve">ВЫБИРАЙ НА БУКВУ "С" </w:t>
              <w:br/>
              <w:t xml:space="preserve">А НА БУКОВКЕ ЗВЕЗДА </w:t>
              <w:br/>
              <w:t xml:space="preserve">ОТПРАВЛЯЕТ ПОЕЗДА </w:t>
              <w:br/>
              <w:t xml:space="preserve">ЕСЛИ ПОЕЗД НЕ ПРИДЕТ </w:t>
              <w:br/>
              <w:t xml:space="preserve">МАШИНИСТ C УМА СОЙДЕТ </w:t>
            </w:r>
          </w:p>
        </w:tc>
      </w:tr>
    </w:tbl>
    <w:p>
      <w:pPr>
        <w:pStyle w:val="Normal"/>
        <w:rPr/>
      </w:pPr>
      <w:r>
        <w:rPr/>
        <w:br/>
        <w:t xml:space="preserve"> 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CCCC" w:val="clear"/>
            <w:vAlign w:val="center"/>
          </w:tcPr>
          <w:p>
            <w:pPr>
              <w:pStyle w:val="Normal"/>
              <w:rPr/>
            </w:pPr>
            <w:bookmarkStart w:id="5" w:name="golden2"/>
            <w:bookmarkEnd w:id="5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 златом крыльце сидели 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>(modern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златом крыльце сидели: </w:t>
              <w:br/>
              <w:t xml:space="preserve">Мишки Гамми, Том и Джерри </w:t>
              <w:br/>
              <w:t xml:space="preserve">Скрудж Мак-Дак и три утенка, </w:t>
              <w:br/>
              <w:t>Выходи, ты будешь Понка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 xml:space="preserve">  </w:t>
      </w:r>
    </w:p>
    <w:p>
      <w:pPr>
        <w:pStyle w:val="Normal"/>
        <w:rPr>
          <w:rFonts w:ascii="Times New Roman" w:hAnsi="Times New Roman" w:cs="Times New Roman"/>
        </w:rPr>
      </w:pPr>
      <w:bookmarkStart w:id="6" w:name="littlecompany"/>
      <w:bookmarkEnd w:id="6"/>
      <w:r>
        <w:rPr>
          <w:rFonts w:cs="Times New Roman" w:ascii="Times New Roman" w:hAnsi="Times New Roman"/>
        </w:rPr>
        <w:t xml:space="preserve">  </w:t>
      </w:r>
    </w:p>
    <w:p>
      <w:pPr>
        <w:pStyle w:val="Normal"/>
        <w:rPr/>
      </w:pPr>
      <w:bookmarkStart w:id="7" w:name="ene-bene"/>
      <w:bookmarkEnd w:id="7"/>
      <w:r>
        <w:rPr/>
        <w:t xml:space="preserve"> 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bookmarkStart w:id="8" w:name="zaychik"/>
            <w:bookmarkEnd w:id="8"/>
            <w:r>
              <w:rPr>
                <w:rFonts w:cs="Times New Roman" w:ascii="Times New Roman" w:hAnsi="Times New Roman"/>
                <w:sz w:val="27"/>
                <w:szCs w:val="27"/>
              </w:rPr>
              <w:t>Зайчи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, два, три, четыре, пять, </w:t>
              <w:br/>
              <w:t xml:space="preserve">Негде зайчику скакать, </w:t>
              <w:br/>
              <w:t xml:space="preserve">Всюду ходит волк, волк, </w:t>
              <w:br/>
              <w:t xml:space="preserve">Он зубами- щелк, щелк! </w:t>
              <w:br/>
              <w:t xml:space="preserve">А мы спрячемся в кусты, </w:t>
              <w:br/>
              <w:t xml:space="preserve">Прячься, заинька, и ты. </w:t>
              <w:br/>
              <w:t xml:space="preserve">Ты, волчище, погоди, </w:t>
              <w:br/>
              <w:t>Как попрячемся-иди!</w:t>
            </w:r>
          </w:p>
        </w:tc>
      </w:tr>
    </w:tbl>
    <w:p>
      <w:pPr>
        <w:pStyle w:val="Normal"/>
        <w:rPr/>
      </w:pPr>
      <w:r>
        <w:rPr/>
        <w:br/>
        <w:t xml:space="preserve"> 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CCCC" w:val="clear"/>
            <w:vAlign w:val="center"/>
          </w:tcPr>
          <w:p>
            <w:pPr>
              <w:pStyle w:val="Normal"/>
              <w:rPr/>
            </w:pPr>
            <w:bookmarkStart w:id="9" w:name="ahi"/>
            <w:bookmarkEnd w:id="9"/>
            <w:r>
              <w:rPr>
                <w:rFonts w:cs="Times New Roman" w:ascii="Times New Roman" w:hAnsi="Times New Roman"/>
                <w:sz w:val="27"/>
                <w:szCs w:val="27"/>
              </w:rPr>
              <w:t>Ахи, ахи, ахи, ох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хи, ахи, ахи, ох, </w:t>
              <w:br/>
              <w:t xml:space="preserve">Маша сеяла горох, </w:t>
              <w:br/>
              <w:t xml:space="preserve">Уродился он густой, </w:t>
              <w:br/>
              <w:t>Мы помчимся, ты постой!</w:t>
            </w:r>
          </w:p>
        </w:tc>
      </w:tr>
    </w:tbl>
    <w:p>
      <w:pPr>
        <w:pStyle w:val="Normal"/>
        <w:rPr/>
      </w:pPr>
      <w:r>
        <w:rPr/>
        <w:br/>
        <w:t xml:space="preserve"> 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bookmarkStart w:id="10" w:name="barany"/>
            <w:bookmarkEnd w:id="10"/>
            <w:r>
              <w:rPr>
                <w:rFonts w:cs="Times New Roman" w:ascii="Times New Roman" w:hAnsi="Times New Roman"/>
                <w:sz w:val="27"/>
                <w:szCs w:val="27"/>
              </w:rPr>
              <w:t>Шли бараны по дорог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и бараны по дороге </w:t>
              <w:br/>
              <w:t xml:space="preserve">Промочили в луже ноги </w:t>
              <w:br/>
              <w:t xml:space="preserve">Стали ноги вытирать: </w:t>
              <w:br/>
              <w:t xml:space="preserve">Кто платочком,  </w:t>
              <w:br/>
              <w:t xml:space="preserve">Кто тряпицей, </w:t>
              <w:br/>
              <w:t>Кто дырявой рукавицей!</w:t>
            </w:r>
          </w:p>
        </w:tc>
      </w:tr>
    </w:tbl>
    <w:p>
      <w:pPr>
        <w:pStyle w:val="Normal"/>
        <w:rPr/>
      </w:pPr>
      <w:r>
        <w:rPr/>
        <w:br/>
        <w:t xml:space="preserve"> 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CCCC" w:val="clear"/>
            <w:vAlign w:val="center"/>
          </w:tcPr>
          <w:p>
            <w:pPr>
              <w:pStyle w:val="Normal"/>
              <w:rPr/>
            </w:pPr>
            <w:bookmarkStart w:id="11" w:name="solnce"/>
            <w:bookmarkEnd w:id="11"/>
            <w:r>
              <w:rPr>
                <w:rFonts w:cs="Times New Roman" w:ascii="Times New Roman" w:hAnsi="Times New Roman"/>
                <w:sz w:val="27"/>
                <w:szCs w:val="27"/>
              </w:rPr>
              <w:t>Над горою солнце встал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д горою солнце встало </w:t>
              <w:br/>
              <w:t xml:space="preserve">С неба яблоко упало, </w:t>
              <w:br/>
              <w:t xml:space="preserve">По лазоревым лугам </w:t>
              <w:br/>
              <w:t xml:space="preserve">Покатилось прямо к нам! </w:t>
              <w:br/>
              <w:t xml:space="preserve">Покатилось, покатилось, </w:t>
              <w:br/>
              <w:t xml:space="preserve">В речку с мостика свалилось, </w:t>
              <w:br/>
              <w:t xml:space="preserve">Кто увидел - не дремли, </w:t>
              <w:br/>
              <w:t xml:space="preserve">Поскорей его лови! </w:t>
              <w:br/>
              <w:t xml:space="preserve">Кто поймал, тот молодец, </w:t>
              <w:br/>
              <w:t>Ведь считалочке конец!</w:t>
            </w:r>
          </w:p>
        </w:tc>
      </w:tr>
    </w:tbl>
    <w:p>
      <w:pPr>
        <w:pStyle w:val="Normal"/>
        <w:rPr/>
      </w:pPr>
      <w:r>
        <w:rPr/>
        <w:br/>
        <w:t xml:space="preserve"> 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bookmarkStart w:id="12" w:name="cerepaha"/>
            <w:bookmarkEnd w:id="12"/>
            <w:r>
              <w:rPr>
                <w:rFonts w:cs="Times New Roman" w:ascii="Times New Roman" w:hAnsi="Times New Roman"/>
                <w:sz w:val="27"/>
                <w:szCs w:val="27"/>
              </w:rPr>
              <w:t>Черепаха хвост поджал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епаха хвост поджала </w:t>
              <w:br/>
              <w:t xml:space="preserve">И за зайцем побежала </w:t>
              <w:br/>
              <w:t xml:space="preserve">Оказалась впереди, </w:t>
              <w:br/>
              <w:t>Кто не верит- выходи!</w:t>
            </w:r>
          </w:p>
        </w:tc>
      </w:tr>
    </w:tbl>
    <w:p>
      <w:pPr>
        <w:pStyle w:val="Normal"/>
        <w:rPr/>
      </w:pPr>
      <w:r>
        <w:rPr/>
        <w:br/>
        <w:t xml:space="preserve"> 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CCCC" w:val="clear"/>
            <w:vAlign w:val="center"/>
          </w:tcPr>
          <w:p>
            <w:pPr>
              <w:pStyle w:val="Normal"/>
              <w:rPr/>
            </w:pPr>
            <w:bookmarkStart w:id="13" w:name="aty-baty"/>
            <w:bookmarkEnd w:id="13"/>
            <w:r>
              <w:rPr>
                <w:rFonts w:cs="Times New Roman" w:ascii="Times New Roman" w:hAnsi="Times New Roman"/>
                <w:sz w:val="27"/>
                <w:szCs w:val="27"/>
              </w:rPr>
              <w:t>Аты-баты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16"/>
              <w:gridCol w:w="3799"/>
            </w:tblGrid>
            <w:tr>
              <w:trPr/>
              <w:tc>
                <w:tcPr>
                  <w:tcW w:w="371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Аты-баты, шли солдаты, </w:t>
                    <w:br/>
                    <w:t xml:space="preserve">Аты-баты, на базар. </w:t>
                    <w:br/>
                    <w:t xml:space="preserve">Аты-баты, что купили? </w:t>
                    <w:br/>
                    <w:t xml:space="preserve">Аты-баты, самовар. </w:t>
                    <w:br/>
                    <w:t xml:space="preserve">Аты-баты, сколько стоит? </w:t>
                    <w:br/>
                    <w:t xml:space="preserve">Аты-баты, три рубля </w:t>
                    <w:br/>
                    <w:t xml:space="preserve">Аты-баты, он какой? </w:t>
                    <w:br/>
                    <w:t>Аты-баты, золотой.</w:t>
                  </w:r>
                </w:p>
              </w:tc>
              <w:tc>
                <w:tcPr>
                  <w:tcW w:w="379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Аты-баты, шли солдаты,  </w:t>
                    <w:br/>
                    <w:t xml:space="preserve">Аты-баты, на базар.  </w:t>
                    <w:br/>
                    <w:t xml:space="preserve">Аты-баты, что купили?  </w:t>
                    <w:br/>
                    <w:t xml:space="preserve">Аты-баты, самовар.  </w:t>
                    <w:br/>
                    <w:t xml:space="preserve">Аты-баты, сколько стоит?  </w:t>
                    <w:br/>
                    <w:t xml:space="preserve">Аты-баты, три рубля.  </w:t>
                    <w:br/>
                    <w:t xml:space="preserve">Аты-баты, кто выходит?  </w:t>
                    <w:br/>
                    <w:t>Аты-баты, это я! 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Normal"/>
        <w:rPr/>
      </w:pPr>
      <w:r>
        <w:rPr/>
        <w:br/>
        <w:t xml:space="preserve"> 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bookmarkStart w:id="14" w:name="doctor"/>
            <w:bookmarkEnd w:id="14"/>
            <w:r>
              <w:rPr>
                <w:rFonts w:cs="Times New Roman" w:ascii="Times New Roman" w:hAnsi="Times New Roman"/>
                <w:sz w:val="27"/>
                <w:szCs w:val="27"/>
              </w:rPr>
              <w:t>Доктор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, два, три, четыре- </w:t>
              <w:br/>
              <w:t xml:space="preserve">Меня грамоте учили: </w:t>
              <w:br/>
              <w:t xml:space="preserve">Не считать, не писать, </w:t>
              <w:br/>
              <w:t xml:space="preserve">Только по полу скакать. </w:t>
              <w:br/>
              <w:t xml:space="preserve">Я скакала, я скакала, </w:t>
              <w:br/>
              <w:t xml:space="preserve">Себе ноженьку сломала. </w:t>
              <w:br/>
              <w:t xml:space="preserve">Стала ноженька болеть, </w:t>
              <w:br/>
              <w:t xml:space="preserve">Стала маменька жалеть. </w:t>
              <w:br/>
              <w:t xml:space="preserve">Пожалела, поругала </w:t>
              <w:br/>
              <w:t xml:space="preserve">И за доктором послала. </w:t>
              <w:br/>
              <w:t xml:space="preserve">Доктор едет на быке </w:t>
              <w:br/>
              <w:t>С балалаечкой в руке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>
          <w:trHeight w:val="100" w:hRule="atLeast"/>
        </w:trPr>
        <w:tc>
          <w:tcPr>
            <w:tcW w:w="7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5" w:name="dora"/>
            <w:bookmarkStart w:id="16" w:name="dora"/>
            <w:bookmarkEnd w:id="16"/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bookmarkStart w:id="17" w:name="zayatz"/>
            <w:bookmarkEnd w:id="17"/>
            <w:r>
              <w:rPr>
                <w:rFonts w:cs="Times New Roman" w:ascii="Times New Roman" w:hAnsi="Times New Roman"/>
                <w:sz w:val="27"/>
                <w:szCs w:val="27"/>
              </w:rPr>
              <w:t>Заяц белы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Заяц белый, </w:t>
              <w:br/>
              <w:t xml:space="preserve">Куда бегал? -  </w:t>
              <w:br/>
              <w:t xml:space="preserve">- В лес дубовый! -  </w:t>
              <w:br/>
              <w:t xml:space="preserve">- Что там делал? </w:t>
              <w:br/>
              <w:t xml:space="preserve">- Лыко драл! </w:t>
              <w:br/>
              <w:t xml:space="preserve">- Куда клал? </w:t>
              <w:br/>
              <w:t xml:space="preserve">- Под колоду. </w:t>
              <w:br/>
              <w:t xml:space="preserve">- Кто украл? </w:t>
              <w:br/>
              <w:t xml:space="preserve">- Родион! </w:t>
              <w:br/>
              <w:t xml:space="preserve">Шишел-вышел, </w:t>
            </w:r>
            <w:r>
              <w:rPr>
                <w:rFonts w:cs="Times New Roman" w:ascii="Times New Roman" w:hAnsi="Times New Roman"/>
                <w:i/>
                <w:iCs/>
              </w:rPr>
              <w:t>(вариант: Шишел-мышел)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Вышел вон!</w:t>
            </w:r>
          </w:p>
        </w:tc>
      </w:tr>
    </w:tbl>
    <w:p>
      <w:pPr>
        <w:pStyle w:val="Normal"/>
        <w:rPr/>
      </w:pPr>
      <w:r>
        <w:rPr/>
        <w:br/>
        <w:t xml:space="preserve"> 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CCCC" w:val="clear"/>
            <w:vAlign w:val="center"/>
          </w:tcPr>
          <w:p>
            <w:pPr>
              <w:pStyle w:val="Normal"/>
              <w:rPr/>
            </w:pPr>
            <w:bookmarkStart w:id="18" w:name="torba"/>
            <w:bookmarkEnd w:id="18"/>
            <w:r>
              <w:rPr>
                <w:rFonts w:cs="Times New Roman" w:ascii="Times New Roman" w:hAnsi="Times New Roman"/>
                <w:sz w:val="27"/>
                <w:szCs w:val="27"/>
              </w:rPr>
              <w:t>Катилася торба 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64"/>
              <w:gridCol w:w="4751"/>
            </w:tblGrid>
            <w:tr>
              <w:trPr/>
              <w:tc>
                <w:tcPr>
                  <w:tcW w:w="27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атилася торба </w:t>
                    <w:br/>
                    <w:t xml:space="preserve">С высокого горба; </w:t>
                    <w:br/>
                    <w:t xml:space="preserve">В этой торбе: </w:t>
                    <w:br/>
                    <w:t xml:space="preserve">Хлеб, пшеница, </w:t>
                    <w:br/>
                    <w:t xml:space="preserve">С кем хочешь, </w:t>
                    <w:br/>
                    <w:t>С тем поделися.</w:t>
                  </w:r>
                </w:p>
              </w:tc>
              <w:tc>
                <w:tcPr>
                  <w:tcW w:w="47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атилася торба  </w:t>
                    <w:br/>
                    <w:t xml:space="preserve">С великого горба.  </w:t>
                    <w:br/>
                    <w:t xml:space="preserve">В этой торбе  </w:t>
                    <w:br/>
                    <w:t xml:space="preserve">Хлеб, рожь, овес, пшеница.  </w:t>
                    <w:br/>
                    <w:t xml:space="preserve">С кем ты хочешь поделиться?  </w:t>
                    <w:br/>
                    <w:t xml:space="preserve">Говори поскорей ,  </w:t>
                    <w:br/>
                    <w:t>Не задерживай добрых людей! 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bookmarkStart w:id="19" w:name="yagodka"/>
            <w:bookmarkEnd w:id="19"/>
            <w:r>
              <w:rPr>
                <w:rFonts w:cs="Times New Roman" w:ascii="Times New Roman" w:hAnsi="Times New Roman"/>
                <w:sz w:val="27"/>
                <w:szCs w:val="27"/>
              </w:rPr>
              <w:t>Ягодка-малин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Ягодка-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алинка, </w:t>
              <w:br/>
              <w:t xml:space="preserve">Медок-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ахарок. </w:t>
              <w:br/>
              <w:t xml:space="preserve">Вышел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ванушка- </w:t>
              <w:br/>
              <w:t>Сам  Королек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br/>
        <w:t xml:space="preserve"> 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CCCC" w:val="clear"/>
            <w:vAlign w:val="center"/>
          </w:tcPr>
          <w:p>
            <w:pPr>
              <w:pStyle w:val="Normal"/>
              <w:rPr/>
            </w:pPr>
            <w:bookmarkStart w:id="20" w:name="koni"/>
            <w:bookmarkEnd w:id="20"/>
            <w:r>
              <w:rPr>
                <w:rFonts w:cs="Times New Roman" w:ascii="Times New Roman" w:hAnsi="Times New Roman"/>
                <w:sz w:val="27"/>
                <w:szCs w:val="27"/>
              </w:rPr>
              <w:t>Кони-огон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и-огони </w:t>
              <w:br/>
              <w:t xml:space="preserve">Сидели на балконе, </w:t>
              <w:br/>
              <w:t xml:space="preserve">Чай пили, </w:t>
              <w:br/>
              <w:t xml:space="preserve">По-турецки говорили: </w:t>
              <w:br/>
              <w:t xml:space="preserve">- Чоби, ачоби, </w:t>
              <w:br/>
              <w:t xml:space="preserve">Челябичи и чоби, </w:t>
              <w:br/>
              <w:t xml:space="preserve">Челябичи и чоби, </w:t>
              <w:br/>
              <w:t xml:space="preserve">Кончается игра! </w:t>
              <w:br/>
              <w:t xml:space="preserve">Мы набрали в рот воды  </w:t>
              <w:br/>
              <w:t xml:space="preserve">И сказали всем: </w:t>
              <w:br/>
              <w:t>- Замри!</w:t>
            </w:r>
          </w:p>
        </w:tc>
      </w:tr>
    </w:tbl>
    <w:p>
      <w:pPr>
        <w:pStyle w:val="Normal"/>
        <w:rPr/>
      </w:pPr>
      <w:r>
        <w:rPr/>
        <w:br/>
        <w:t xml:space="preserve"> 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bookmarkStart w:id="21" w:name="kareta"/>
            <w:bookmarkEnd w:id="21"/>
            <w:r>
              <w:rPr>
                <w:rFonts w:cs="Times New Roman" w:ascii="Times New Roman" w:hAnsi="Times New Roman"/>
                <w:sz w:val="27"/>
                <w:szCs w:val="27"/>
              </w:rPr>
              <w:t>Карет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, два, три, четыре, пять, </w:t>
              <w:br/>
              <w:t xml:space="preserve">Шесть, семь, восемь, девять, десять, </w:t>
              <w:br/>
              <w:t xml:space="preserve">Выплыл ясный круглый месяц, </w:t>
              <w:br/>
              <w:t xml:space="preserve">А за месяцем луна, </w:t>
              <w:br/>
              <w:t xml:space="preserve">Мальчик девочке слуга. </w:t>
              <w:br/>
              <w:t xml:space="preserve">Ты, слуга, подай карету, </w:t>
              <w:br/>
              <w:t xml:space="preserve">А я сяду да поеду. </w:t>
              <w:br/>
              <w:t xml:space="preserve">Ты, слуга, подай метлу, </w:t>
              <w:br/>
              <w:t>Я в карете подмету.</w:t>
            </w:r>
          </w:p>
        </w:tc>
      </w:tr>
    </w:tbl>
    <w:p>
      <w:pPr>
        <w:pStyle w:val="Normal"/>
        <w:rPr/>
      </w:pPr>
      <w:r>
        <w:rPr/>
        <w:br/>
        <w:t xml:space="preserve"> 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CCCC" w:val="clear"/>
            <w:vAlign w:val="center"/>
          </w:tcPr>
          <w:p>
            <w:pPr>
              <w:pStyle w:val="Normal"/>
              <w:rPr/>
            </w:pPr>
            <w:bookmarkStart w:id="22" w:name="muzhik"/>
            <w:bookmarkEnd w:id="22"/>
            <w:r>
              <w:rPr>
                <w:rFonts w:cs="Times New Roman" w:ascii="Times New Roman" w:hAnsi="Times New Roman"/>
                <w:sz w:val="27"/>
                <w:szCs w:val="27"/>
              </w:rPr>
              <w:t>Ехал мужик по дорог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хал мужик по дороге, </w:t>
              <w:br/>
              <w:t xml:space="preserve">Сломал колесо на пороге. </w:t>
              <w:br/>
              <w:t xml:space="preserve">Сколько надо гвоздей? </w:t>
              <w:br/>
              <w:t xml:space="preserve">Не задумывайся, </w:t>
              <w:br/>
              <w:t>Говори поскорей!</w:t>
            </w:r>
          </w:p>
        </w:tc>
      </w:tr>
    </w:tbl>
    <w:p>
      <w:pPr>
        <w:pStyle w:val="Normal"/>
        <w:rPr/>
      </w:pPr>
      <w:r>
        <w:rPr/>
        <w:br/>
        <w:t xml:space="preserve"> 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bookmarkStart w:id="23" w:name="pryatki"/>
            <w:bookmarkEnd w:id="23"/>
            <w:r>
              <w:rPr>
                <w:rFonts w:cs="Times New Roman" w:ascii="Times New Roman" w:hAnsi="Times New Roman"/>
                <w:sz w:val="27"/>
                <w:szCs w:val="27"/>
              </w:rPr>
              <w:t>Прятк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, два, три, четыре, пять, </w:t>
              <w:br/>
              <w:t xml:space="preserve">Будем в прятки мы играть. </w:t>
              <w:br/>
              <w:t xml:space="preserve">Небо, звезды, луг, цветы - </w:t>
              <w:br/>
              <w:t>Ты пойди-ка, поводи!</w:t>
            </w:r>
          </w:p>
        </w:tc>
      </w:tr>
    </w:tbl>
    <w:p>
      <w:pPr>
        <w:pStyle w:val="Normal"/>
        <w:rPr/>
      </w:pPr>
      <w:r>
        <w:rPr/>
        <w:br/>
        <w:t xml:space="preserve"> 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bookmarkStart w:id="24" w:name="kon"/>
            <w:bookmarkEnd w:id="24"/>
            <w:r>
              <w:rPr>
                <w:rFonts w:cs="Times New Roman" w:ascii="Times New Roman" w:hAnsi="Times New Roman"/>
                <w:sz w:val="27"/>
                <w:szCs w:val="27"/>
              </w:rPr>
              <w:t>Кон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ь ретивый, </w:t>
              <w:br/>
              <w:t xml:space="preserve">Долгогривый </w:t>
              <w:br/>
              <w:t xml:space="preserve">Скачет полем, </w:t>
              <w:br/>
              <w:t xml:space="preserve">Скачет нивой. </w:t>
              <w:br/>
              <w:t xml:space="preserve">Кто коня  </w:t>
              <w:br/>
              <w:t xml:space="preserve">Того поймает, </w:t>
              <w:br/>
              <w:t xml:space="preserve">С нами в салочки </w:t>
              <w:br/>
              <w:t>Играет.</w:t>
            </w:r>
          </w:p>
        </w:tc>
      </w:tr>
    </w:tbl>
    <w:p>
      <w:pPr>
        <w:pStyle w:val="Normal"/>
        <w:rPr/>
      </w:pPr>
      <w:r>
        <w:rPr/>
        <w:br/>
        <w:t xml:space="preserve"> 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bookmarkStart w:id="25" w:name="siva-iva"/>
            <w:bookmarkEnd w:id="25"/>
            <w:r>
              <w:rPr>
                <w:rFonts w:cs="Times New Roman" w:ascii="Times New Roman" w:hAnsi="Times New Roman"/>
                <w:sz w:val="27"/>
                <w:szCs w:val="27"/>
              </w:rPr>
              <w:t>Сива, ив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ва, ива, </w:t>
              <w:br/>
              <w:t xml:space="preserve">Дуба, клен, </w:t>
              <w:br/>
              <w:t xml:space="preserve">Шуга-юга, </w:t>
              <w:br/>
              <w:t>Вышел вон!</w:t>
            </w:r>
          </w:p>
        </w:tc>
      </w:tr>
    </w:tbl>
    <w:p>
      <w:pPr>
        <w:pStyle w:val="Normal"/>
        <w:rPr/>
      </w:pPr>
      <w:r>
        <w:rPr/>
        <w:br/>
        <w:t xml:space="preserve"> 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CCCC" w:val="clear"/>
            <w:vAlign w:val="center"/>
          </w:tcPr>
          <w:p>
            <w:pPr>
              <w:pStyle w:val="Normal"/>
              <w:rPr/>
            </w:pPr>
            <w:bookmarkStart w:id="26" w:name="ezhik"/>
            <w:bookmarkEnd w:id="26"/>
            <w:r>
              <w:rPr>
                <w:rFonts w:cs="Times New Roman" w:ascii="Times New Roman" w:hAnsi="Times New Roman"/>
                <w:sz w:val="27"/>
                <w:szCs w:val="27"/>
              </w:rPr>
              <w:t>Ежи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ик, ежик, чудачок, </w:t>
              <w:br/>
              <w:t xml:space="preserve">Сшил колючий пиджачок. </w:t>
              <w:br/>
              <w:t xml:space="preserve">Встал в кружок и ну считать-  </w:t>
              <w:br/>
              <w:t>Нам водилку выбирать!</w:t>
            </w:r>
          </w:p>
        </w:tc>
      </w:tr>
    </w:tbl>
    <w:p>
      <w:pPr>
        <w:pStyle w:val="Normal"/>
        <w:rPr/>
      </w:pPr>
      <w:r>
        <w:rPr/>
        <w:br/>
        <w:t xml:space="preserve"> 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bookmarkStart w:id="27" w:name="chayka"/>
            <w:bookmarkEnd w:id="27"/>
            <w:r>
              <w:rPr>
                <w:rFonts w:cs="Times New Roman" w:ascii="Times New Roman" w:hAnsi="Times New Roman"/>
                <w:sz w:val="27"/>
                <w:szCs w:val="27"/>
              </w:rPr>
              <w:t>Чай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огрела чайка чайник, </w:t>
              <w:br/>
              <w:t xml:space="preserve">Пригласила восемь чаек: </w:t>
              <w:br/>
              <w:t xml:space="preserve">- Приходите все на чай! </w:t>
              <w:br/>
              <w:t>- Сколько чаек? Отвечай!</w:t>
            </w:r>
          </w:p>
        </w:tc>
      </w:tr>
    </w:tbl>
    <w:p>
      <w:pPr>
        <w:pStyle w:val="Normal"/>
        <w:rPr/>
      </w:pPr>
      <w:r>
        <w:rPr/>
        <w:br/>
        <w:t xml:space="preserve"> 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CCCC" w:val="clear"/>
            <w:vAlign w:val="center"/>
          </w:tcPr>
          <w:p>
            <w:pPr>
              <w:pStyle w:val="Normal"/>
              <w:rPr/>
            </w:pPr>
            <w:bookmarkStart w:id="28" w:name="tychi"/>
            <w:bookmarkEnd w:id="28"/>
            <w:r>
              <w:rPr>
                <w:rFonts w:cs="Times New Roman" w:ascii="Times New Roman" w:hAnsi="Times New Roman"/>
                <w:sz w:val="27"/>
                <w:szCs w:val="27"/>
              </w:rPr>
              <w:t>Туч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чи, тучи, тучи, тучи, </w:t>
              <w:br/>
              <w:t xml:space="preserve">Скачет конь большой, могучий. </w:t>
              <w:br/>
              <w:t xml:space="preserve">Через тучи скачет он, </w:t>
              <w:br/>
              <w:t>Кто не верит - выйди вон!</w:t>
            </w:r>
          </w:p>
        </w:tc>
      </w:tr>
    </w:tbl>
    <w:p>
      <w:pPr>
        <w:pStyle w:val="Normal"/>
        <w:rPr/>
      </w:pPr>
      <w:r>
        <w:rPr/>
        <w:br/>
        <w:t xml:space="preserve"> 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bookmarkStart w:id="29" w:name="kuku"/>
            <w:bookmarkEnd w:id="29"/>
            <w:r>
              <w:rPr>
                <w:rFonts w:cs="Times New Roman" w:ascii="Times New Roman" w:hAnsi="Times New Roman"/>
                <w:sz w:val="27"/>
                <w:szCs w:val="27"/>
              </w:rPr>
              <w:t>Кукушка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72"/>
              <w:gridCol w:w="4543"/>
            </w:tblGrid>
            <w:tr>
              <w:trPr/>
              <w:tc>
                <w:tcPr>
                  <w:tcW w:w="29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Шла кукушка мимо сада, </w:t>
                    <w:br/>
                    <w:t xml:space="preserve">Поклевала всю рассаду. </w:t>
                    <w:br/>
                    <w:t xml:space="preserve">И кричала: ку-ку, мак - </w:t>
                    <w:br/>
                    <w:t>Отжимай один кулак!</w:t>
                  </w:r>
                </w:p>
              </w:tc>
              <w:tc>
                <w:tcPr>
                  <w:tcW w:w="454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Шла кукушка мимо сети,  </w:t>
                    <w:br/>
                    <w:t xml:space="preserve">А за нею малы дети.  </w:t>
                    <w:br/>
                    <w:t xml:space="preserve">Все кричали:"Кукумак!"  </w:t>
                    <w:br/>
                    <w:t xml:space="preserve">Убирай один кулак!  </w:t>
                    <w:br/>
                    <w:t>(В начале все выставляют оба кулака) 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br/>
        <w:t xml:space="preserve"> 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CCCC" w:val="clear"/>
            <w:vAlign w:val="center"/>
          </w:tcPr>
          <w:p>
            <w:pPr>
              <w:pStyle w:val="Normal"/>
              <w:rPr/>
            </w:pPr>
            <w:bookmarkStart w:id="30" w:name="pervenchiki"/>
            <w:bookmarkEnd w:id="30"/>
            <w:r>
              <w:rPr>
                <w:rFonts w:cs="Times New Roman" w:ascii="Times New Roman" w:hAnsi="Times New Roman"/>
                <w:sz w:val="27"/>
                <w:szCs w:val="27"/>
              </w:rPr>
              <w:t>Первенчик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ерв</w:t>
            </w:r>
            <w:r>
              <w:rPr>
                <w:rFonts w:cs="Times New Roman" w:ascii="Times New Roman" w:hAnsi="Times New Roman"/>
                <w:b/>
                <w:bCs/>
              </w:rPr>
              <w:t>е</w:t>
            </w:r>
            <w:r>
              <w:rPr>
                <w:rFonts w:cs="Times New Roman" w:ascii="Times New Roman" w:hAnsi="Times New Roman"/>
              </w:rPr>
              <w:t xml:space="preserve">нчики, </w:t>
              <w:br/>
              <w:t>Друг</w:t>
            </w:r>
            <w:r>
              <w:rPr>
                <w:rFonts w:cs="Times New Roman" w:ascii="Times New Roman" w:hAnsi="Times New Roman"/>
                <w:b/>
                <w:bCs/>
              </w:rPr>
              <w:t>е</w:t>
            </w:r>
            <w:r>
              <w:rPr>
                <w:rFonts w:cs="Times New Roman" w:ascii="Times New Roman" w:hAnsi="Times New Roman"/>
              </w:rPr>
              <w:t xml:space="preserve">нчики, </w:t>
              <w:br/>
              <w:t>Кр</w:t>
            </w:r>
            <w:r>
              <w:rPr>
                <w:rFonts w:cs="Times New Roman" w:ascii="Times New Roman" w:hAnsi="Times New Roman"/>
                <w:b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ги-др</w:t>
            </w:r>
            <w:r>
              <w:rPr>
                <w:rFonts w:cs="Times New Roman" w:ascii="Times New Roman" w:hAnsi="Times New Roman"/>
                <w:b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 xml:space="preserve">ги, </w:t>
              <w:br/>
              <w:t>Вон!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br/>
        <w:t xml:space="preserve"> 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bookmarkStart w:id="31" w:name="shaluny"/>
            <w:bookmarkEnd w:id="31"/>
            <w:r>
              <w:rPr>
                <w:rFonts w:cs="Times New Roman" w:ascii="Times New Roman" w:hAnsi="Times New Roman"/>
                <w:sz w:val="27"/>
                <w:szCs w:val="27"/>
              </w:rPr>
              <w:t>Шалуны-балун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луны-балуны, </w:t>
              <w:br/>
              <w:t xml:space="preserve">Выбегайте во дворы, </w:t>
              <w:br/>
              <w:t xml:space="preserve">Становитесь-ка играть, </w:t>
              <w:br/>
              <w:t xml:space="preserve">Воеводу выбирать. </w:t>
              <w:br/>
              <w:t xml:space="preserve">Воевода- из народа, </w:t>
              <w:br/>
              <w:t xml:space="preserve">Выходи из хоровода. </w:t>
              <w:br/>
              <w:t xml:space="preserve">А ты, добрый молодец, </w:t>
              <w:br/>
              <w:t>Становись в самый конец!</w:t>
            </w:r>
          </w:p>
        </w:tc>
      </w:tr>
    </w:tbl>
    <w:p>
      <w:pPr>
        <w:pStyle w:val="Normal"/>
        <w:rPr/>
      </w:pPr>
      <w:r>
        <w:rPr/>
        <w:br/>
        <w:t xml:space="preserve"> 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CCCC" w:val="clear"/>
            <w:vAlign w:val="center"/>
          </w:tcPr>
          <w:p>
            <w:pPr>
              <w:pStyle w:val="Normal"/>
              <w:rPr/>
            </w:pPr>
            <w:bookmarkStart w:id="32" w:name="tryntcy"/>
            <w:bookmarkEnd w:id="32"/>
            <w:r>
              <w:rPr>
                <w:rFonts w:cs="Times New Roman" w:ascii="Times New Roman" w:hAnsi="Times New Roman"/>
                <w:sz w:val="27"/>
                <w:szCs w:val="27"/>
              </w:rPr>
              <w:t>Трынцы-брынц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ынцы-брынцы, бубенцы, </w:t>
              <w:br/>
              <w:t xml:space="preserve">Раззвонились удальцы, </w:t>
              <w:br/>
              <w:t xml:space="preserve">Диги, диги, диги, дон, </w:t>
              <w:br/>
              <w:t>Выходи скорее вон!</w:t>
            </w:r>
          </w:p>
        </w:tc>
      </w:tr>
    </w:tbl>
    <w:p>
      <w:pPr>
        <w:pStyle w:val="Normal"/>
        <w:rPr/>
      </w:pPr>
      <w:r>
        <w:rPr/>
        <w:br/>
        <w:t xml:space="preserve"> 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bookmarkStart w:id="33" w:name="masha"/>
            <w:bookmarkEnd w:id="33"/>
            <w:r>
              <w:rPr>
                <w:rFonts w:cs="Times New Roman" w:ascii="Times New Roman" w:hAnsi="Times New Roman"/>
                <w:sz w:val="27"/>
                <w:szCs w:val="27"/>
              </w:rPr>
              <w:t>Наша Маш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ша Маша  </w:t>
              <w:br/>
              <w:t xml:space="preserve">Рано встала, </w:t>
              <w:br/>
              <w:t xml:space="preserve">Кукол всех </w:t>
              <w:br/>
              <w:t xml:space="preserve">Пересчитала: </w:t>
              <w:br/>
              <w:t xml:space="preserve">Две матрешки </w:t>
              <w:br/>
              <w:t xml:space="preserve">На окошке, </w:t>
              <w:br/>
              <w:t xml:space="preserve">Две Аринки </w:t>
              <w:br/>
              <w:t xml:space="preserve">На перинке, </w:t>
              <w:br/>
              <w:t xml:space="preserve">Две танюшки </w:t>
              <w:br/>
              <w:t xml:space="preserve">На подушке, </w:t>
              <w:br/>
              <w:t xml:space="preserve">А Петрушка </w:t>
              <w:br/>
              <w:t xml:space="preserve">В колпачке </w:t>
              <w:br/>
              <w:t xml:space="preserve">На дубовом </w:t>
              <w:br/>
              <w:t>Сундучке!</w:t>
            </w:r>
          </w:p>
        </w:tc>
      </w:tr>
    </w:tbl>
    <w:p>
      <w:pPr>
        <w:pStyle w:val="Normal"/>
        <w:rPr/>
      </w:pPr>
      <w:r>
        <w:rPr/>
        <w:br/>
        <w:t xml:space="preserve"> 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CCCC" w:val="clear"/>
            <w:vAlign w:val="center"/>
          </w:tcPr>
          <w:p>
            <w:pPr>
              <w:pStyle w:val="Normal"/>
              <w:rPr/>
            </w:pPr>
            <w:bookmarkStart w:id="34" w:name="vodka"/>
            <w:bookmarkEnd w:id="34"/>
            <w:r>
              <w:rPr>
                <w:rFonts w:cs="Times New Roman" w:ascii="Times New Roman" w:hAnsi="Times New Roman"/>
                <w:sz w:val="27"/>
                <w:szCs w:val="27"/>
              </w:rPr>
              <w:t>Вышел ежи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шел ежик из тумана </w:t>
              <w:br/>
              <w:t xml:space="preserve">выпил водки полстакана </w:t>
              <w:br/>
              <w:t xml:space="preserve">вынул ножик, колбасу </w:t>
              <w:br/>
              <w:t xml:space="preserve">хорошо в родном лесу </w:t>
              <w:br/>
              <w:t xml:space="preserve">тихо песню затянул </w:t>
              <w:br/>
              <w:t xml:space="preserve">о несбывшемся всплакнул </w:t>
              <w:br/>
              <w:t xml:space="preserve">посмотрел в пустой стакан </w:t>
              <w:br/>
              <w:t>и опять ушел в туман..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br/>
        <w:t xml:space="preserve"> 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35" w:name="anadeus"/>
            <w:bookmarkStart w:id="36" w:name="anadeus"/>
            <w:bookmarkEnd w:id="36"/>
          </w:p>
        </w:tc>
      </w:tr>
    </w:tbl>
    <w:p>
      <w:pPr>
        <w:pStyle w:val="Normal"/>
        <w:rPr/>
      </w:pPr>
      <w:r>
        <w:rPr/>
        <w:br/>
        <w:t xml:space="preserve"> 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CCCC" w:val="clear"/>
            <w:vAlign w:val="center"/>
          </w:tcPr>
          <w:p>
            <w:pPr>
              <w:pStyle w:val="Normal"/>
              <w:rPr/>
            </w:pPr>
            <w:bookmarkStart w:id="37" w:name="internet"/>
            <w:bookmarkEnd w:id="37"/>
            <w:r>
              <w:rPr>
                <w:rFonts w:cs="Times New Roman" w:ascii="Times New Roman" w:hAnsi="Times New Roman"/>
                <w:sz w:val="27"/>
                <w:szCs w:val="27"/>
              </w:rPr>
              <w:t>Интернет</w:t>
            </w:r>
            <w:r>
              <w:rPr>
                <w:rFonts w:cs="Times New Roman" w:ascii="Times New Roman" w:hAnsi="Times New Roman"/>
              </w:rPr>
              <w:t xml:space="preserve"> </w:t>
              <w:br/>
              <w:br/>
              <w:t xml:space="preserve">Эни бэни рики паки  </w:t>
              <w:br/>
              <w:t xml:space="preserve">Турбаурбасентибряки.  </w:t>
              <w:br/>
              <w:t xml:space="preserve">Может выйдет - может нет,  </w:t>
              <w:br/>
              <w:t>В общем - полный Интернет </w:t>
            </w:r>
          </w:p>
        </w:tc>
      </w:tr>
    </w:tbl>
    <w:p>
      <w:pPr>
        <w:pStyle w:val="Normal"/>
        <w:rPr/>
      </w:pPr>
      <w:r>
        <w:rPr/>
        <w:br/>
        <w:t xml:space="preserve"> 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bookmarkStart w:id="38" w:name="chemodan"/>
            <w:bookmarkEnd w:id="38"/>
            <w:r>
              <w:rPr>
                <w:rFonts w:cs="Times New Roman" w:ascii="Times New Roman" w:hAnsi="Times New Roman"/>
                <w:sz w:val="27"/>
                <w:szCs w:val="27"/>
              </w:rPr>
              <w:t>Плыл по морю чемодан</w:t>
            </w:r>
            <w:r>
              <w:rPr>
                <w:rFonts w:cs="Times New Roman" w:ascii="Times New Roman" w:hAnsi="Times New Roman"/>
              </w:rPr>
              <w:t xml:space="preserve"> </w:t>
              <w:br/>
              <w:br/>
              <w:t xml:space="preserve">Плыл по морю чемодан,  </w:t>
              <w:br/>
              <w:t xml:space="preserve">В чемодане был диван,  </w:t>
              <w:br/>
              <w:t xml:space="preserve">На диване ехал слон .  </w:t>
              <w:br/>
              <w:t>Кто не верит - выйди вон! </w:t>
            </w:r>
          </w:p>
        </w:tc>
      </w:tr>
    </w:tbl>
    <w:p>
      <w:pPr>
        <w:pStyle w:val="Normal"/>
        <w:rPr/>
      </w:pPr>
      <w:r>
        <w:rPr/>
        <w:br/>
        <w:t xml:space="preserve"> 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CCCC" w:val="clear"/>
            <w:vAlign w:val="center"/>
          </w:tcPr>
          <w:p>
            <w:pPr>
              <w:pStyle w:val="Normal"/>
              <w:rPr/>
            </w:pPr>
            <w:bookmarkStart w:id="39" w:name="kukolka"/>
            <w:bookmarkEnd w:id="39"/>
            <w:r>
              <w:rPr>
                <w:rFonts w:cs="Times New Roman" w:ascii="Times New Roman" w:hAnsi="Times New Roman"/>
                <w:sz w:val="27"/>
                <w:szCs w:val="27"/>
              </w:rPr>
              <w:t>Куколка, балетница</w:t>
            </w:r>
            <w:r>
              <w:rPr>
                <w:rFonts w:cs="Times New Roman" w:ascii="Times New Roman" w:hAnsi="Times New Roman"/>
              </w:rPr>
              <w:t xml:space="preserve"> </w:t>
              <w:br/>
              <w:br/>
              <w:t xml:space="preserve">Куколка, балетница,  </w:t>
              <w:br/>
              <w:t xml:space="preserve">Вображала, сплетница, </w:t>
              <w:br/>
              <w:t xml:space="preserve">Ниточка, иголочка,  </w:t>
              <w:br/>
              <w:t xml:space="preserve">Тити-улети.  </w:t>
              <w:br/>
              <w:t xml:space="preserve">Милая красавица,  </w:t>
              <w:br/>
              <w:t>Скорей выходи! </w:t>
            </w:r>
          </w:p>
        </w:tc>
      </w:tr>
    </w:tbl>
    <w:p>
      <w:pPr>
        <w:pStyle w:val="Normal"/>
        <w:rPr/>
      </w:pPr>
      <w:r>
        <w:rPr/>
        <w:br/>
        <w:t xml:space="preserve"> 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bookmarkStart w:id="40" w:name="nitochka"/>
            <w:bookmarkEnd w:id="40"/>
            <w:r>
              <w:rPr>
                <w:rFonts w:cs="Times New Roman" w:ascii="Times New Roman" w:hAnsi="Times New Roman"/>
                <w:sz w:val="27"/>
                <w:szCs w:val="27"/>
              </w:rPr>
              <w:t>Ниточка, иголочка</w:t>
            </w:r>
            <w:r>
              <w:rPr>
                <w:rFonts w:cs="Times New Roman" w:ascii="Times New Roman" w:hAnsi="Times New Roman"/>
              </w:rPr>
              <w:t xml:space="preserve"> </w:t>
              <w:br/>
              <w:br/>
              <w:t xml:space="preserve">Ниточка, иголочка, </w:t>
              <w:br/>
              <w:t>Вышла комсомолочка!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 xml:space="preserve"> 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41" w:name="dahl"/>
            <w:bookmarkStart w:id="42" w:name="dahl"/>
            <w:bookmarkEnd w:id="42"/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bookmarkStart w:id="43" w:name="Freddy"/>
      <w:bookmarkEnd w:id="43"/>
      <w:r>
        <w:rPr>
          <w:rFonts w:cs="Times New Roman" w:ascii="Times New Roman" w:hAnsi="Times New Roman"/>
        </w:rPr>
        <w:t xml:space="preserve"> 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44" w:name="50-55s"/>
            <w:bookmarkEnd w:id="44"/>
            <w:r>
              <w:rPr>
                <w:rFonts w:cs="Times New Roman" w:ascii="Times New Roman" w:hAnsi="Times New Roman"/>
              </w:rPr>
              <w:br/>
              <w:t xml:space="preserve">На золотом крыльце сидели </w:t>
              <w:br/>
              <w:t xml:space="preserve">Чита Рита Джэн Тарзан </w:t>
              <w:br/>
              <w:t xml:space="preserve">С ними маленький пацан </w:t>
              <w:br/>
              <w:t xml:space="preserve">Чита варила картошку </w:t>
              <w:br/>
              <w:t xml:space="preserve">Тарзан побежал за вином </w:t>
              <w:br/>
              <w:t xml:space="preserve">Чита подставила ножку </w:t>
              <w:br/>
              <w:t xml:space="preserve">Тарзан полетел кувырком </w:t>
              <w:br/>
              <w:br/>
              <w:t xml:space="preserve"> </w:t>
              <w:br/>
              <w:t xml:space="preserve">Стакан лимон </w:t>
              <w:br/>
              <w:t xml:space="preserve">выйди вон </w:t>
              <w:br/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 xml:space="preserve"> 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bookmarkStart w:id="45" w:name="leningrad"/>
            <w:bookmarkEnd w:id="45"/>
            <w:r>
              <w:rPr>
                <w:rFonts w:cs="Times New Roman" w:ascii="Times New Roman" w:hAnsi="Times New Roman"/>
              </w:rPr>
              <w:br/>
            </w:r>
            <w:bookmarkStart w:id="46" w:name="interes"/>
            <w:bookmarkEnd w:id="46"/>
            <w:r>
              <w:rPr>
                <w:rFonts w:cs="Times New Roman" w:ascii="Times New Roman" w:hAnsi="Times New Roman"/>
                <w:sz w:val="27"/>
                <w:szCs w:val="27"/>
              </w:rPr>
              <w:t>Интерес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Шла машина темным лесом </w:t>
              <w:br/>
              <w:t xml:space="preserve">За каким-то интересом, </w:t>
              <w:br/>
              <w:t xml:space="preserve">Инте- инте- интерес, </w:t>
              <w:br/>
              <w:t xml:space="preserve">Выходи на букву "ЭС". </w:t>
              <w:br/>
              <w:t xml:space="preserve">Буква "ЭС" не подошла, </w:t>
              <w:br/>
              <w:t xml:space="preserve">Выходи на букву "А", </w:t>
              <w:br/>
              <w:t xml:space="preserve">Буква "А" не хороша, </w:t>
              <w:br/>
              <w:t xml:space="preserve">Выходи на букву "ША". </w:t>
              <w:br/>
              <w:br/>
            </w:r>
            <w:bookmarkStart w:id="47" w:name="koshka"/>
            <w:bookmarkEnd w:id="47"/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шка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До-ре-ми-фа-со-ля-си, </w:t>
              <w:br/>
              <w:t xml:space="preserve">Села кошка на такси, </w:t>
              <w:br/>
              <w:t xml:space="preserve">А котята прицепились </w:t>
              <w:br/>
              <w:t xml:space="preserve">И бесплатно прокатились.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thanx to kroska-yu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 </w:t>
        <w:br/>
        <w:t xml:space="preserve">  </w:t>
      </w:r>
    </w:p>
    <w:p>
      <w:pPr>
        <w:pStyle w:val="Normal"/>
        <w:rPr/>
      </w:pPr>
      <w:r>
        <w:rPr/>
        <w:t xml:space="preserve"> 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bookmarkStart w:id="48" w:name="tishe"/>
            <w:bookmarkEnd w:id="48"/>
            <w:r>
              <w:rPr>
                <w:rFonts w:cs="Times New Roman" w:ascii="Times New Roman" w:hAnsi="Times New Roman"/>
                <w:sz w:val="27"/>
                <w:szCs w:val="27"/>
              </w:rPr>
              <w:t>Тише, мыши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Тише, мыши, кот на крыше, а котята ещё выше. </w:t>
              <w:br/>
              <w:t xml:space="preserve">Кот пошёл за молоком, а котята кувырком. </w:t>
              <w:br/>
              <w:t xml:space="preserve">кот пришёл без молока, а котята ха-ха-ха.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Прислал(а) Tir Tir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br/>
        <w:t xml:space="preserve"> 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  <w:shd w:fill="FFCCCC" w:val="clear"/>
            <w:vAlign w:val="center"/>
          </w:tcPr>
          <w:p>
            <w:pPr>
              <w:pStyle w:val="Normal"/>
              <w:rPr/>
            </w:pPr>
            <w:bookmarkStart w:id="49" w:name="12345"/>
            <w:bookmarkEnd w:id="49"/>
            <w:r>
              <w:rPr>
                <w:rFonts w:cs="Times New Roman" w:ascii="Times New Roman" w:hAnsi="Times New Roman"/>
                <w:sz w:val="27"/>
                <w:szCs w:val="27"/>
              </w:rPr>
              <w:t>Раз, два, три, четыре, пять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Раз, два, три, четыре, пять, </w:t>
              <w:br/>
              <w:t xml:space="preserve">Вышел зайчик погулять. </w:t>
              <w:br/>
              <w:t xml:space="preserve">Вдруг охотник выбегает, </w:t>
              <w:br/>
              <w:t xml:space="preserve">Прямо в зайчика стреляет. </w:t>
              <w:br/>
              <w:t xml:space="preserve">Пиф – паф! Ой-ой-ой! </w:t>
              <w:br/>
              <w:t xml:space="preserve">Умирает зайчик мой. </w:t>
              <w:br/>
              <w:t xml:space="preserve">Привезли его в больницу, </w:t>
              <w:br/>
              <w:t xml:space="preserve">Он украл там рукавицу, </w:t>
              <w:br/>
              <w:t xml:space="preserve">Привезли его в палату, </w:t>
              <w:br/>
              <w:t xml:space="preserve">Он украл там шоколаду. </w:t>
              <w:br/>
              <w:t xml:space="preserve">Привезли его на крышу, </w:t>
              <w:br/>
              <w:t xml:space="preserve">Он украл там дядю Мишу. </w:t>
              <w:br/>
              <w:t xml:space="preserve">Привезли его домой, </w:t>
              <w:br/>
              <w:t xml:space="preserve">Оказался он живой.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Прислала Paula Autio (Финляндия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MV Bol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2:29:00Z</dcterms:created>
  <dc:creator>Ира</dc:creator>
  <dc:description/>
  <dc:language>en-US</dc:language>
  <cp:lastModifiedBy>Ира</cp:lastModifiedBy>
  <cp:lastPrinted>2008-09-04T16:39:00Z</cp:lastPrinted>
  <dcterms:modified xsi:type="dcterms:W3CDTF">2008-09-04T12:40:00Z</dcterms:modified>
  <cp:revision>2</cp:revision>
  <dc:subject/>
  <dc:title>На златом крыльце сидели (classic) </dc:title>
</cp:coreProperties>
</file>