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чения среди учащихся 2 классов с участием родит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дварительная подготовка: объявление в школе, пригласительные билеты родителям, на уроках технологии сделать шахматы из солёного тес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утешествие в шахматное королев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:  КВН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общить полученные знания на занятиях, в процессе игровой практики с шахматными фигурами и шахматной дос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ить знания шахматных терминов, шахматных фигур, правил игры в шахматы; уметь решать простые шахматные задачи; ориентироваться на шахматной дос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се сферы мышления, память, внимание, наблюдательность,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мыслительной деятельности школьников через решение простых шахмат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волю, организованность, уверенность в своих силах, самостоятельность в принятии реш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приёмы и методы: словесные (вопросы, беседа, рассказы, анализ, оценка, обмен мнениями), наглядные (рассматривание наглядности, задания творческого характера, работа с картинками – пазлами, видеозапись шахматного турнира, демонстрационная шахматная доска), практические (наблюдение, решение шахматных зада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участников: две команды – команда из родителей, команда из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и оборудование: шахматная доска, шахматные фигуры, демонстрационная доска, музыкальное сопровождение, картинки – пазлы «конь», «слон», зашифрованные слова «ладья», «ферзь», заморочки из бочки, «волшебная доска»,  волшебный мешочек, стол для каждой команды, призы для родителей – шахматная доска из плетения цветной  бумаги, шахматные фигурки из солёного т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хматная короле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! Мы рады пригласить вас в путешествие по Шахматному  королев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вместе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м путь в чудо-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собой нам взять? Жел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рпения чуть-ч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хматы - игры назв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ахматы мы держим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в квадратах – белых, чёрных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ая до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ряды фигур точёны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ые вой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герои в каждом войс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ходит рать на 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оумно и герой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вать и побеж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нают, что игра в шахматы – это маленькое сражение между двумя армиями с солдатами, офицерами, со своими прави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арш).</w:t>
      </w:r>
    </w:p>
    <w:p>
      <w:pPr>
        <w:pStyle w:val="Normal"/>
        <w:rPr/>
      </w:pPr>
      <w:r>
        <w:rPr>
          <w:sz w:val="28"/>
          <w:szCs w:val="28"/>
        </w:rPr>
        <w:t xml:space="preserve">Шахматная короле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глашаю команды противников (называет команды).</w:t>
      </w:r>
    </w:p>
    <w:p>
      <w:pPr>
        <w:pStyle w:val="Normal"/>
        <w:rPr/>
      </w:pPr>
      <w:r>
        <w:rPr>
          <w:sz w:val="28"/>
          <w:szCs w:val="28"/>
        </w:rPr>
        <w:t>Ребята, какие правила этики мы должны соблюдать в иг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льзя мешать думать, нельзя разговаривать, нельзя подсказывать; по любым вопросам обращаться к арбитрам; перед началом игры надо пожать руку противнику, а в конце поздравить с побед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поприветствуем друг друга, пожмите руки противникам.</w:t>
      </w:r>
    </w:p>
    <w:p>
      <w:pPr>
        <w:pStyle w:val="Normal"/>
        <w:rPr/>
      </w:pPr>
      <w:r>
        <w:rPr>
          <w:sz w:val="28"/>
          <w:szCs w:val="28"/>
        </w:rPr>
        <w:t>Шахматная королева:</w:t>
      </w:r>
    </w:p>
    <w:p>
      <w:pPr>
        <w:pStyle w:val="Normal"/>
        <w:rPr/>
      </w:pPr>
      <w:r>
        <w:rPr>
          <w:sz w:val="28"/>
          <w:szCs w:val="28"/>
        </w:rPr>
        <w:t>1 гейм «Угадай-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х полях ничего не раст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их клетках не держат звер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ою на самом кр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ть открою – под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ько прямо х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зовут, не скажу (лад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е живет в зверинце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берет гостинцы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косой он ходит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ботом не водит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т: С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ва братца через грядку смот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подойти друг к другу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вет: король </w:t>
      </w:r>
    </w:p>
    <w:p>
      <w:pPr>
        <w:pStyle w:val="Normal"/>
        <w:rPr/>
      </w:pPr>
      <w:r>
        <w:rPr>
          <w:sz w:val="28"/>
          <w:szCs w:val="28"/>
        </w:rPr>
        <w:t>2 гейм  «Собирай-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хматная королева: У каждой команды составные части шахматной доски. Кто быстрее соберёт? (раздаются цветные полоски, из которых собираются шахматные доски)</w:t>
      </w:r>
    </w:p>
    <w:p>
      <w:pPr>
        <w:pStyle w:val="Normal"/>
        <w:rPr/>
      </w:pPr>
      <w:r>
        <w:rPr>
          <w:sz w:val="28"/>
          <w:szCs w:val="28"/>
        </w:rPr>
        <w:t>Итоги подведут судьи. За каждую победу ваша пешка будет перемещаться на одно шахматное поле вперёд. Чья пешка раньше доберётся до последней горизонтали, та команда будет победителем.</w:t>
      </w:r>
    </w:p>
    <w:p>
      <w:pPr>
        <w:pStyle w:val="Normal"/>
        <w:rPr/>
      </w:pPr>
      <w:r>
        <w:rPr>
          <w:sz w:val="28"/>
          <w:szCs w:val="28"/>
        </w:rPr>
        <w:t>3 гейм «Морской б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хматная королева: Расставьте пешки на доске, используйте кодировку без ошибки. Противники друг другу загадывают координаты (судьи наблюдают за правильностью расстановки фигур и подводят итоги).</w:t>
      </w:r>
    </w:p>
    <w:p>
      <w:pPr>
        <w:pStyle w:val="Normal"/>
        <w:rPr/>
      </w:pPr>
      <w:r>
        <w:rPr>
          <w:sz w:val="28"/>
          <w:szCs w:val="28"/>
        </w:rPr>
        <w:t>4 гейм «Шахматный задач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для капитанов. Приглашаю вас за шахматный стол. Вы должны выбрать лучший ход для короля в предложенной позиции и объяснить: почему это направление лучшее?</w:t>
      </w:r>
    </w:p>
    <w:p>
      <w:pPr>
        <w:pStyle w:val="Normal"/>
        <w:rPr/>
      </w:pPr>
      <w:r>
        <w:rPr>
          <w:sz w:val="28"/>
          <w:szCs w:val="28"/>
        </w:rPr>
        <w:t>5 гейм «Волшебный меш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льное сопровож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построиться командам для весёлого состязания. У каждой команды «Волшебный мешочек», в которых лежат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читается ли пешка фигурой? (нет, это солдат, но она может стать любой фигурой, если дойдёт до последней горизонт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Чья команда быстро и правильно расставит фигуры на шахматной доске.</w:t>
      </w:r>
    </w:p>
    <w:p>
      <w:pPr>
        <w:pStyle w:val="Normal"/>
        <w:rPr/>
      </w:pPr>
      <w:r>
        <w:rPr>
          <w:sz w:val="28"/>
          <w:szCs w:val="28"/>
        </w:rPr>
        <w:t>6 гейм «Конвертик с секретом».</w:t>
      </w:r>
    </w:p>
    <w:p>
      <w:pPr>
        <w:pStyle w:val="Normal"/>
        <w:rPr/>
      </w:pPr>
      <w:r>
        <w:rPr>
          <w:sz w:val="28"/>
          <w:szCs w:val="28"/>
        </w:rPr>
        <w:t>Шахматная королева: В каждом конверте части картинок, вам надо собрать в одну цел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знаете об этих фигур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фигура силь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битры. По итогам конкурса ….</w:t>
      </w:r>
    </w:p>
    <w:p>
      <w:pPr>
        <w:pStyle w:val="Normal"/>
        <w:rPr/>
      </w:pPr>
      <w:r>
        <w:rPr>
          <w:sz w:val="28"/>
          <w:szCs w:val="28"/>
        </w:rPr>
        <w:t>7 гейм «Заморочки из бочки».</w:t>
      </w:r>
    </w:p>
    <w:p>
      <w:pPr>
        <w:pStyle w:val="Normal"/>
        <w:rPr/>
      </w:pPr>
      <w:r>
        <w:rPr>
          <w:sz w:val="28"/>
          <w:szCs w:val="28"/>
        </w:rPr>
        <w:t>Шахматная королева: Сейчас будет возможность догнать лидера. За одну минуту дать, как можно больше правильных ответов (судьи подводят ито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ая фигура может перепрыгивать через фигуры? (ко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 какого слона нет хобота? (У шахматно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ой Король не умеет говорить? (Шахматн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Что за чудо– поле, где тесно мышке, а свободно Слону? (Шахматное поле.)                5. Какая фигура, кроме пешки, может начать шахматную парти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лон; б) Ладья; в) Конь; г) Ферзь.                                                                                                            6.Какая клетка всегда только квадратная? (Шахматная.)                                                        7. В какую шахматную фигуру не может превратиться пеш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Ферзь; б) Король; в) Конь; г) Сл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Какая фигура грамоту знает, что ни ход, то буква? (Конь.)                                                            9. Какую страну считают родиной шахмат? (Индию.)                                                        10. Кто придумал игру? (мудрец Сисса для своего ученика принца») </w:t>
        <w:br/>
        <w:t>11.Каких клеток больше, черных или белых? (рав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Без какой фигуры не бывает игры? (коро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Между какими фигурами стоит конь в начале игры? (слон и ладья)                            14. Сколько клеток насчитывается на самой короткой диагонали шахматной доски? (Две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гейм «Шахматный турн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Я объявляю последний гейм нашего путешествия (турни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гейм «Награжд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нашим арбитрам. Узнаем победителей нашей игры. Пожмите друг другу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арят самодельные шахматы из солёного те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46:00Z</dcterms:created>
  <dc:creator>777</dc:creator>
  <dc:description/>
  <cp:keywords/>
  <dc:language>en-US</dc:language>
  <cp:lastModifiedBy>777</cp:lastModifiedBy>
  <dcterms:modified xsi:type="dcterms:W3CDTF">2016-11-27T07:55:00Z</dcterms:modified>
  <cp:revision>6</cp:revision>
  <dc:subject/>
  <dc:title>Шахматный КВН «Путешествие в Шахматное королевство»</dc:title>
</cp:coreProperties>
</file>