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Как поспорили белые грибы с мухоморами.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Пошли как-то раз ребята в лес за грибами. Грибов, всяких, уже набрали много. Только у самого маленького брата Ванечки корзинка пуста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друг услышали дети чей-то громкий спор. Вышли мальчики на полянку, а там белые грибы с мухоморами друг на друга кричат, чуть ли не дерутся. Братья давай грибы успокаивать, да спрашивать о чём они спорят. Самый большой боровик и говорит им: «Вот рассудите нас ребята. Мы, белые грибы, считаем, что красивее и вкуснее нас, нет ничего на свете». Тут как закричит огромный мухомор: «Нет, мы самые красивые и самые вкусные, спросите хотя бы у лосей. Каждый день они приходят сюда и едят нас, да ещё и причмокивают своими мягкими губами, как будто говорят: «Ай, как вкусно!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Дети слушали их спор, а рассудить не могли. Тогда решили, в пустую корзинку положить несколько мухоморов, к себе боровики, и пошли домой.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Дома рассказали маме о споре белых грибов с мухоморами. Мама слушала ребят и озорно улыбалась. Мухоморы она нарезала на кусочки и разложила на подоконнике. «Это для мух» - сказала мама, а вы дети мухоморы не трогайте, потому что для человека мухомор ядовитый гриб. Из боровиков и остальных грибов мама сварила великолепный суп. Все его ели, да причмокивали: «Ах, как вкусно!» 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от и получается, что на вкус и на цвет, товарищей нет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  <w:tab w:val="right" w:pos="9355" w:leader="none"/>
        </w:tabs>
        <w:outlineLvl w:val="0"/>
        <w:rPr>
          <w:sz w:val="32"/>
        </w:rPr>
      </w:pPr>
      <w:r>
        <w:rPr>
          <w:sz w:val="32"/>
        </w:rPr>
        <w:tab/>
        <w:t>24.03.16г.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02:00Z</dcterms:created>
  <dc:creator>Андрей</dc:creator>
  <dc:description/>
  <cp:keywords/>
  <dc:language>en-US</dc:language>
  <cp:lastModifiedBy>User</cp:lastModifiedBy>
  <dcterms:modified xsi:type="dcterms:W3CDTF">2016-03-26T08:10:00Z</dcterms:modified>
  <cp:revision>5</cp:revision>
  <dc:subject/>
  <dc:title>24</dc:title>
</cp:coreProperties>
</file>