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2951480" cy="6158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615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8"/>
                            </w:tblGrid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Расскажите про покупки.</w:t>
                                    <w:br/>
                                    <w:t>Про какие про покупки?</w:t>
                                    <w:br/>
                                    <w:t>Про покупки, про покупки,</w:t>
                                    <w:br/>
                                    <w:t>Про покупочки мо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Ехал грека через реку.</w:t>
                                    <w:br/>
                                    <w:t>Видит грека: в реке рак,</w:t>
                                    <w:br/>
                                    <w:t>Сунул грека руку в реку -</w:t>
                                    <w:br/>
                                    <w:t>Рак за руку грека - цап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Белые бараны били в барабан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Белый снег. Белый мел.</w:t>
                                    <w:br/>
                                    <w:t>Белый сахар тоже бел.</w:t>
                                    <w:br/>
                                    <w:t>А вот белка не бела.</w:t>
                                    <w:br/>
                                    <w:t>Белой даже не бы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Ехал грека через реку,</w:t>
                                    <w:br/>
                                    <w:t>Видит грека - в реке рак.</w:t>
                                    <w:br/>
                                    <w:t>Сунул грека руку в реку,</w:t>
                                    <w:br/>
                                    <w:t>Рак за руку греку цап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Огурцы - молодцы зеленобелогуб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 xml:space="preserve">Столы белодубовые гладкотёсовыструганны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84.9pt;mso-wrap-distance-left:0pt;mso-wrap-distance-right:2.25pt;mso-wrap-distance-top:0pt;mso-wrap-distance-bottom:0pt;margin-top:0pt;mso-position-vertical-relative:text;margin-left:-3.7pt;mso-position-horizontal-relative:text">
                <v:fill opacity="0f"/>
                <v:textbox inset="0in,0in,0in,0in">
                  <w:txbxContent>
                    <w:tbl>
                      <w:tblPr>
                        <w:tblW w:w="4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8"/>
                      </w:tblGrid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Расскажите про покупки.</w:t>
                              <w:br/>
                              <w:t>Про какие про покупки?</w:t>
                              <w:br/>
                              <w:t>Про покупки, про покупки,</w:t>
                              <w:br/>
                              <w:t>Про покупочки мо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Ехал грека через реку.</w:t>
                              <w:br/>
                              <w:t>Видит грека: в реке рак,</w:t>
                              <w:br/>
                              <w:t>Сунул грека руку в реку -</w:t>
                              <w:br/>
                              <w:t>Рак за руку грека - цап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Белые бараны били в барабан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Белый снег. Белый мел.</w:t>
                              <w:br/>
                              <w:t>Белый сахар тоже бел.</w:t>
                              <w:br/>
                              <w:t>А вот белка не бела.</w:t>
                              <w:br/>
                              <w:t>Белой даже не бы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Ехал грека через реку,</w:t>
                              <w:br/>
                              <w:t>Видит грека - в реке рак.</w:t>
                              <w:br/>
                              <w:t>Сунул грека руку в реку,</w:t>
                              <w:br/>
                              <w:t>Рак за руку греку цап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Огурцы - молодцы зеленобелогуб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 xml:space="preserve">Столы белодубовые гладкотёсовыструганны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2951480" cy="4809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80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8"/>
                            </w:tblGrid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Был баран белокрыл,</w:t>
                                    <w:br/>
                                    <w:t>Всех баранов перебелокрыли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Карл у Клары украл кораллы,</w:t>
                                    <w:br/>
                                    <w:t>Клара у Карла украла клар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Хохлатые хохотушки хохотом хохота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Бык тупогуб, у быка губа ту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Рыла, рыла свинья, вырыла полры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От топота копыт пыль по полю лети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Кукушка кукушонку купила капюшон.</w:t>
                                    <w:br/>
                                    <w:t>Надел кукушонок капюшон.</w:t>
                                    <w:br/>
                                    <w:t>Как в капюшоне он смеш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378.7pt;mso-wrap-distance-left:0pt;mso-wrap-distance-right:2.25pt;mso-wrap-distance-top:0pt;mso-wrap-distance-bottom:0pt;margin-top:0pt;mso-position-vertical-relative:text;margin-left:-3.7pt;mso-position-horizontal-relative:text">
                <v:fill opacity="0f"/>
                <v:textbox inset="0in,0in,0in,0in">
                  <w:txbxContent>
                    <w:tbl>
                      <w:tblPr>
                        <w:tblW w:w="4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8"/>
                      </w:tblGrid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Был баран белокрыл,</w:t>
                              <w:br/>
                              <w:t>Всех баранов перебелокрыли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Карл у Клары украл кораллы,</w:t>
                              <w:br/>
                              <w:t>Клара у Карла украла кларн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Хохлатые хохотушки хохотом хохотал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Бык тупогуб, у быка губа ту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Рыла, рыла свинья, вырыла полры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От топота копыт пыль по полю лети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Кукушка кукушонку купила капюшон.</w:t>
                              <w:br/>
                              <w:t>Надел кукушонок капюшон.</w:t>
                              <w:br/>
                              <w:t>Как в капюшоне он смеш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424242"/>
          <w:sz w:val="26"/>
          <w:szCs w:val="26"/>
        </w:rPr>
      </w:pPr>
      <w:r>
        <w:rPr>
          <w:rFonts w:cs="Tahoma" w:ascii="Tahoma" w:hAnsi="Tahoma"/>
          <w:color w:val="424242"/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2951480" cy="525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25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8"/>
                            </w:tblGrid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Глокая куздра штеко будланула бокра и курдячит бокрен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Нашего пономаря не перепономаривать ст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Рапортовал, да не дорапортовал, а стал дорапортовывать, зарапортовал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Стоит поп на копне, колпак на попе, копна под попом, поп под колпак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Утки в дудки - тараканы в бараба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Милости прошу к нашему шалашу: я пирогов покрошу и откушать попрош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Коси, коса, пока роса, роса долой - и мы дом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14.1pt;mso-wrap-distance-left:0pt;mso-wrap-distance-right:2.25pt;mso-wrap-distance-top:0pt;mso-wrap-distance-bottom:0pt;margin-top:0pt;mso-position-vertical-relative:text;margin-left:-3.7pt;mso-position-horizontal-relative:text">
                <v:fill opacity="0f"/>
                <v:textbox inset="0in,0in,0in,0in">
                  <w:txbxContent>
                    <w:tbl>
                      <w:tblPr>
                        <w:tblW w:w="4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8"/>
                      </w:tblGrid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Глокая куздра штеко будланула бокра и курдячит бокрен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Нашего пономаря не перепономаривать ста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Рапортовал, да не дорапортовал, а стал дорапортовывать, зарапортовалс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Стоит поп на копне, колпак на попе, копна под попом, поп под колпак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Утки в дудки - тараканы в бараба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Милости прошу к нашему шалашу: я пирогов покрошу и откушать попрош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Коси, коса, пока роса, роса долой - и мы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2951480" cy="45847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58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8"/>
                            </w:tblGrid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Ткет ткач ткани на платки Т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Дробью по перепелам да по тетерев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Водовоз вез воду из-под водопров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Купи кипу п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Осип охрип, Архип оси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На дворе трава, на траве дрова, не руби дрова на траве дв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Пришел Прокоп – кипит укроп,</w:t>
                                    <w:br/>
                                    <w:t>ушел Прокоп – кипит укроп.</w:t>
                                    <w:br/>
                                    <w:t>И при Прокопе кипит укроп,</w:t>
                                    <w:br/>
                                    <w:t xml:space="preserve">и без Прокопа кипит укроп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361pt;mso-wrap-distance-left:0pt;mso-wrap-distance-right:2.25pt;mso-wrap-distance-top:0pt;mso-wrap-distance-bottom:0pt;margin-top:0pt;mso-position-vertical-relative:text;margin-left:-3.7pt;mso-position-horizontal-relative:text">
                <v:fill opacity="0f"/>
                <v:textbox inset="0in,0in,0in,0in">
                  <w:txbxContent>
                    <w:tbl>
                      <w:tblPr>
                        <w:tblW w:w="4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8"/>
                      </w:tblGrid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Ткет ткач ткани на платки Та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Дробью по перепелам да по тетерева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Водовоз вез воду из-под водопров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Купи кипу п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Осип охрип, Архип оси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На дворе трава, на траве дрова, не руби дрова на траве дв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Пришел Прокоп – кипит укроп,</w:t>
                              <w:br/>
                              <w:t>ушел Прокоп – кипит укроп.</w:t>
                              <w:br/>
                              <w:t>И при Прокопе кипит укроп,</w:t>
                              <w:br/>
                              <w:t xml:space="preserve">и без Прокопа кипит укроп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2951480" cy="2735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73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8"/>
                            </w:tblGrid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Носит Сеня в сени сено,</w:t>
                                    <w:br/>
                                    <w:t>спать на сене будет Сен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Не жалела мама мыла.</w:t>
                                    <w:br/>
                                    <w:t>Мама Милу мылом мыла.</w:t>
                                    <w:br/>
                                    <w:t>Мила мыла не любила, мыло Мила урони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bottom w:val="single" w:sz="8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42424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24242"/>
                                      <w:sz w:val="26"/>
                                      <w:szCs w:val="26"/>
                                    </w:rPr>
                                    <w:t>Говорил попугай попугаю:</w:t>
                                    <w:br/>
                                    <w:t>"Я тебя, попугай, попугаю".</w:t>
                                    <w:br/>
                                    <w:t>Отвечает ему попугай:</w:t>
                                    <w:br/>
                                    <w:t>"Попугай, попугай, попугай!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215.4pt;mso-wrap-distance-left:0pt;mso-wrap-distance-right:2.25pt;mso-wrap-distance-top:0pt;mso-wrap-distance-bottom:0pt;margin-top:0pt;mso-position-vertical-relative:text;margin-left:-3.7pt;mso-position-horizontal-relative:text">
                <v:fill opacity="0f"/>
                <v:textbox inset="0in,0in,0in,0in">
                  <w:txbxContent>
                    <w:tbl>
                      <w:tblPr>
                        <w:tblW w:w="4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8"/>
                      </w:tblGrid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Носит Сеня в сени сено,</w:t>
                              <w:br/>
                              <w:t>спать на сене будет Сен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Не жалела мама мыла.</w:t>
                              <w:br/>
                              <w:t>Мама Милу мылом мыла.</w:t>
                              <w:br/>
                              <w:t>Мила мыла не любила, мыло Мила урони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tcBorders>
                              <w:bottom w:val="single" w:sz="8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42424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24242"/>
                                <w:sz w:val="26"/>
                                <w:szCs w:val="26"/>
                              </w:rPr>
                              <w:t>Говорил попугай попугаю:</w:t>
                              <w:br/>
                              <w:t>"Я тебя, попугай, попугаю".</w:t>
                              <w:br/>
                              <w:t>Отвечает ему попугай:</w:t>
                              <w:br/>
                              <w:t>"Попугай, попугай, попугай!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V Bol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2:22:00Z</dcterms:created>
  <dc:creator>Ира</dc:creator>
  <dc:description/>
  <dc:language>en-US</dc:language>
  <cp:lastModifiedBy>Ира</cp:lastModifiedBy>
  <cp:lastPrinted>2008-02-10T15:24:00Z</cp:lastPrinted>
  <dcterms:modified xsi:type="dcterms:W3CDTF">2008-02-10T12:24:00Z</dcterms:modified>
  <cp:revision>2</cp:revision>
  <dc:subject/>
  <dc:title>Расскажите про покупки</dc:title>
</cp:coreProperties>
</file>