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i/>
          <w:sz w:val="28"/>
          <w:szCs w:val="28"/>
        </w:rPr>
        <w:t>Н.А.Богда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афедра теории и методики обучения межкультурной коммуникации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ОТБОР И ОРГАНИЗАЦИЯ СОДЕРЖАНИЯ ОБУЧЕНИЯ СОЦИОКУЛЬТУРНОМУ КОМПОНЕНТУ АНГЛИЙСКОГО ЯЗЫК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бор учебного материала — одна из наиболее важных проблем в методике преподавания ИЯ, требующая решения комплекса задач и обеспечивающая успешность в обучении иноязычному общению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бор и объем социокультурного материала, необходимого для обучения иностранному языку зависит от целей обучения. По мнению Байрама, обучение культуре является глобальным процессом, который обусловлен четырьмя причинами изучения: «выживание» (знания, которые необходимы во время посещения страны), «удовольствие» (изучение культуры страны для удовольствия), «знание языка» (овладение языковыми навыками для общения), «академическое обучение» (для сдачи экзамена по языку)[1]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я отбор и организацию содержания обучения социокультурному компоненту, необходимо помнить, что: «мало дать школьнику вообще некоторый набор или систему знаний, передать ему социальный опыт: это необходимо делать в такой последовательности, с таким выбором, в такой дозировке, чтобы узловые, поворотные точки развития детского интеллекта и вообще развития высших психических функций, соответствующие особой предрасположенности (сензитивности) ребенка к усвоению тех или иных воздействий, были обеспечены необходимым и достаточным материалом» [2:25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ыми условиями для успешного обучения учащихся социокультурному компоненту английского языка, на наш взгляд,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аличие материалов определенного социокультурного наполнения, соответствующих целям обучения 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истема коммуникативных заданий к этим материалам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лема отбора социокультурного содержания рассматривалась многими учеными (А.А.Леонтьев, З.Н.Никитенко, О.М. Осиянова, О.А.Денисенко и др.), каждый из которых выдвигал свои критерии отбора в зависимости от специфики обучения и уровня владения иностранным языком [2,3,4]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Рассмотрим критерии, которые могут быть положены в основу отбора материала для обучения социокультурному компоненту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тборе материалов необходимо ориентироваться н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«- содержание в них фактов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начение этих фактов в иноязычной культуре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дидактическое значение для обучаемого» [5:55]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Нойнер выделяет личностно-ориентированные (с точки зрения учащегося) и лингводидактические (с точки зрения процесса обучения)     критерии отбора и организации материалов для обучения иноязычной социокультурной компетенци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чностно-ориентированные критерии Нойнер подразделяет на интересы обучаемого (т.е. его представления об иноязычном мире и отличие этого мира от родного) и на потребности обучаемого (какие знания ему необходимы для общения с носителем языка) [6]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.Н. Полушина, предлагая отказаться от узких направлений в отборе материалов для обучения социокультурному компоненту, называет в качестве основных критериев при отборе ситуацию окружающей действительности, тему коммуникации, жанрово-стилистические факторы [7]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Маврицкий выделяет следующие принципы отбора материалов в практике преподавания иностранных языков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истемного подхода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иентации на современную действительность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ета культуры учащихся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ипичности; [8]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мнению Е.Н.Легочкиной, отбор материала должен проходить на уровне тематических объединений, которые представляют собой «некую лингводидактическую абстракцию, реализуемую на широком семантическом поле как макрообразованиями, так и микрообразованиями (глава, параграф, абзац)» Данный уровень определяется ею как уровень метатемного подхода [9:67]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сс обучения можно строить на основе циклической тематической прогрессии ("</w:t>
      </w:r>
      <w:r>
        <w:rPr>
          <w:sz w:val="28"/>
          <w:szCs w:val="28"/>
          <w:lang w:val="en-US"/>
        </w:rPr>
        <w:t>zyklis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matisc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gression</w:t>
      </w:r>
      <w:r>
        <w:rPr>
          <w:sz w:val="28"/>
          <w:szCs w:val="28"/>
        </w:rPr>
        <w:t>" — [6:121] ). To есть, чем выше ступень обучения, тем больше аспектов темы следует рассматривать и тем больше фактов следует использовать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тика культурных фактов, которым надлежит выступать в качестве основы для обучения социокультурному компоненту, основывается на 4-х глобальных темах, в пределах которых происходит общение в социокультурной сфере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«- человек (поступки, характер, внешность, отношения)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бытия (случаи, мероприятия, каникулы)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ещь (любой предмет действительности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отношение (друг к другу, к окружающей среде, событиям)» [10:64]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П.Фурманова считает, что содержание отбираемых материалов должно характеризоваться наличием информации социокультурного фона, семиотического фона. Знания социокультурного фона охватывают сведени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«- об основных социальных институтах общества: государстве, органах власти и управления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правах и свободе личности в обществе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культуре труда и социальной защищённости граждан; о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м страховании и пенсионном обеспечении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социокультурном статусе культурно-языковой личности и её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х показателях: религиозной принадлежности, социальной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иции и социальной роли, нормах поведения и образе жизни как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социальных детерминантах её речи;» [11:163]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уровне семиотического фона выделяются следующие знания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- о символике обозначений на вокзале, в общественном транспорте, в гостинице, в магазинах, кафе, ресторанах, закусочных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 основных средствах коммуникации (почта, телеграф, телефон)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формулярах и бланках, которые следует заполнять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структуре объявлений (устных и письменных) и их специфике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запретах и разрешениях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о характере рекламы» [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:187]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В.Сафонова предлагает производить отбор материала с учетом сочетаемости социокультурных и языковых явлений [12]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 взаимосочетаемости и взаимодополняемости различных материалов рассматривается М.Бранди как необходимый при отборе материала для развития иноязычной социокультурной компетенции. Материалы, по ее мнению, необходимо отбирать для последующего взаимосвязанного использования [13]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одной стороны, материалы для обучения социокультурному компоненту должны «вписываться» в структуру учебного пособия по ИЯ и сочетаться с тематикой сферы общения. С другой стороны, при отборе материалов следует ориентироваться на возможность их комплексного примене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имер, при работе над темой могут быть использованы видеоматериалы, прагматические, изобразительные материалы - фото, открытки, схемы, графики, статистические таблицы и т.д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ритерии отбора изобразительных материалов включают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личие необычных элементов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отив к проведению сравнения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зображения, вызывающие вопросы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ногозначность изображени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достоверность (временная, социальная, пространственная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ая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наличие деталей» [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>:13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ы отбора содержания обучения социокультурному компоненту целесообразно рассматривать на основе существующих принципов отбора материалов для обучения иноязычной социокультурной компетен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нцип диалога культур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нцип культуросообраз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нцип интерактив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нцип межкультурной коммуникации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нцип диалога культур</w:t>
      </w:r>
      <w:r>
        <w:rPr>
          <w:sz w:val="28"/>
          <w:szCs w:val="28"/>
        </w:rPr>
        <w:t xml:space="preserve"> призван, как считает В.В.Сафонова, развивать такие качества, как «социокультурная наблюдательность, культурная непредвзятость, готовность к общению в инокультурной среде, речевой и социокультурный такт» [14:18]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 диалога культур и цивилизаций предусматривает анализ культурных фактов в плане их использования «при моделировании в учебной аудитории такого культурного пространства, погружение в которое строится по принципу расширяющегося круга культур и цивилизаций» [14:20]. Данный принцип также предполагает отбор культуроведческого материала о родной стране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формулированный еще А. Дистервегом, </w:t>
      </w:r>
      <w:r>
        <w:rPr>
          <w:b/>
          <w:sz w:val="28"/>
          <w:szCs w:val="28"/>
        </w:rPr>
        <w:t>принцип культуросообразности</w:t>
      </w:r>
      <w:r>
        <w:rPr>
          <w:sz w:val="28"/>
          <w:szCs w:val="28"/>
        </w:rPr>
        <w:t xml:space="preserve"> означает «обучение в контексте культуры, ориентацию образования на характер и ценности культуры, на освоение ее достижений и ее воспроизводство, на принятие социокультурных норм и включение человека в их дальнейшее развитие»  [15:197]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праведливому мнению А.А.Миролюбова, принцип культуросообразности является ведущим в системе современного воспитания, которое «основывается на общечеловеческих ценностях, строится в соответствии с ценностями и нормами национальной культуры и региональными традициями, не противоречащими общечеловеческим ценностям» [16:84]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принципу культуросообразности требования к содержанию этих материалов включают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ценностный смысл и ценностную значимость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 материалах искажённых культуроведческих представлений о странах и народах соизучаемых стран; при анализе содержания материалов необходимо учитывать характер демонстрации объективной реальности (без «приукрашивания» и излишней идеологизации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приемлемость культуроведческого материала с точки зрения возрастных особенностей, когнитивных и коммуникативных возможностей обучаемых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наличие культуроведческого материала, на основе которого возможно ознакомление обучаемых со способами защиты от культурной агрессии и культурной дискриминаци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лед за К. Эдельхоффом, считаем, что отбор культурных фактов должен проходить по принципу ориентации на обучаемого, а именно коммуникативные действия должны быть связаны с потребностями, знаниями и опытом [17]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 при отборе культурных фактов учитываем их проблемность, наличие стимула к творчеству и поиску, сравнению и анализу явлений родной и изучаемой культур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нцип интерактивности</w:t>
      </w:r>
      <w:r>
        <w:rPr>
          <w:sz w:val="28"/>
          <w:szCs w:val="28"/>
        </w:rPr>
        <w:t xml:space="preserve"> предполагает обучение, погруженное в общение и взаимодействие, и реализуется при осуществлении поставленных задач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активное обучение можно осуществлять поэтапно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чебной деятельности учащихся в группе (процесс поиска лучшего решения учебной задачи)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групповых решени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флексия прошедшего занятия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ритетным направлением реформирования содержания образования является обучение межкультурному взаимодействию на основе толерантности и взаимопонимания. Таким образом, </w:t>
      </w:r>
      <w:r>
        <w:rPr>
          <w:b/>
          <w:sz w:val="28"/>
          <w:szCs w:val="28"/>
        </w:rPr>
        <w:t>принцип межкультурной коммуникации</w:t>
      </w:r>
      <w:r>
        <w:rPr>
          <w:sz w:val="28"/>
          <w:szCs w:val="28"/>
        </w:rPr>
        <w:t xml:space="preserve"> подразумевает, что содержание иностранного языка как учебного предмета можно рассматривать как дихотомический феномен, который включает в себя как знания и умения по иностранному языку, так и культурные ценности, воспитываемые у учащихся в процессе обучения иностранному языку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е указанных принципов и критериев, определим принципы отбора таких материалов, а именно фактов, использование которых обеспечило бы обучение социокультурному компоненту английского языка учащихся старшей ступени средней общеобразовательной школы на коммуникативно-достаточном уровне.</w:t>
      </w: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инцип культуроведческой (информационной) ценности факто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 содержанию социокультурного компонента иностранного языка будут относиться факты, обладающие культуроведческой ценностью, т.е. представляющие ценности  родной национальной культуры с целью повышения уровня иноязычной социокультурной компетенции учащихся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нцип сопоставления с культурными фактами англоговорящих стран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т принцип выделяется в силу того, что факты родной национальной культуры учащегося могут быть основным источником сопоставления, представленной в учебном пособии, социокультурной информации и могут способствовать более полному пониманию культуры страны изучаемого язык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3. Принцип темати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нный принцип предполагает отбор фактов в рамках определенной темы, представленной в программе обучения 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 проанализировать при отборе оформление материала, наличие информации об его «происхождении», авторстве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4. Принцип типичности</w:t>
      </w:r>
      <w:r>
        <w:rPr>
          <w:sz w:val="28"/>
          <w:szCs w:val="28"/>
        </w:rPr>
        <w:t xml:space="preserve"> указывает на социокультурные факты, наиболее типичные и часто наблюдаемые в родной и изучаемой культурах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имер,  британцам свойственна взвешенная умеренность, проистекающая от рационального склада ума. Эмоции не движут их действиями в такой же степени, как действиями русских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факт гостеприимства необходимо отметить, что русские уделяют гостю максимум внимания, чтобы он не скучал и ни в чем не нуждался. Американцы, со своей стороны, считают, что гостя не надо перегружать своим вниманием, его надо предоставить самому себе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ако необходимо предупредить учащихся, что не все представители национальной культуры являются «типичными» и соответствуют «типичным» тенденциям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Принцип заинтересованности (привлекательности)</w:t>
      </w:r>
      <w:r>
        <w:rPr>
          <w:sz w:val="28"/>
          <w:szCs w:val="28"/>
        </w:rPr>
        <w:t xml:space="preserve"> способствует развитию у школьников интереса к изучению культуры родной страны и оказывает положительное влияние на формирование устойчивого интереса к изучению иностранного языка. Поэтому при отборе культурных фактов будем руководствоваться принципом заинтересованности, который будет содержать стимул к сопоставлению и анализу фактов родной и изучаемой культур и мотив к общению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имер, характер взаимоотношений между учащимися в американской образовательной среде вызывает удивление российских учащихся. Труднодоступными для их понимания считаются ситуации, когда американские учащиеся не подсказывают друг другу и не обмениваются шпаргалкам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ьникам будет интересно узнать, что для американцев высшая оценка в системе образования – четверка, кроме того они используют десятые и сотые доли балла, например 3, 78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6. Принцип ориентации на учащегося.    </w:t>
      </w:r>
      <w:r>
        <w:rPr>
          <w:sz w:val="28"/>
          <w:szCs w:val="28"/>
        </w:rPr>
        <w:t>Отбираемый материал должен способствовать появлению эмпатии, носить познавательный характер. Данный принцип предполагает отражение различных проблем, связь с потребностями, знаниями и опытом учащихся.</w:t>
      </w:r>
    </w:p>
    <w:p>
      <w:pPr>
        <w:pStyle w:val="Normal"/>
        <w:autoSpaceDE w:val="false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ряду с указанными принципами к использованию культурных фактов отметим возможность применения также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30"/>
          <w:szCs w:val="30"/>
        </w:rPr>
        <w:t xml:space="preserve">- </w:t>
      </w:r>
      <w:r>
        <w:rPr>
          <w:sz w:val="28"/>
          <w:szCs w:val="28"/>
        </w:rPr>
        <w:t>социокультурного комментария, который «обнаруживает и одновременно улаживает конфликт культур» [18:90]. Социокультурный комментарий может быть «энциклопедическим (где даётся точная, энциклопедическая информация) или творческим (имеющий лингвострановедческий и контекстуально-ориентированный характер, содержащий дополнительные сведения)» [18:96].</w:t>
      </w:r>
    </w:p>
    <w:p>
      <w:pPr>
        <w:pStyle w:val="Normal"/>
        <w:autoSpaceDE w:val="false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- материалов на родном языке с целью обучения иноязычной социокультурной компетенции в качестве дополнения. Они должны содержать необходимую социокультурную информацию, ознакомление с которой может осуществляться учащимися самостоятельно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окультурные факты могут быть представлены тремя способам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1. Тематический. Имеется в виду систематизация информации, сведений о жизни людей страны изучаемого языка, культуре данного общества, традициях, ритуалах и т.д. в темах, текстах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2. Лингвистический. Социокультурная информация содержится в иноязычных структурах (от слова до целых текстов). Этот подход реализуется в процессе обучения иноязычному общению, исходя из определённых единиц изучаемого язык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3. Ситуативный. Социокультурные факты об особенностях невербального общения, о поведении представителей страны изучаемого языка содержатся в различных ситуациях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трёх этих способов представления социокультурной информации свидетельствует о том, что факты следует отбирать не только по их тематик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водя итог, отметим, что отбор содержания обучения социокультурному компоненту английского языка должен осуществляться в соответствии с направленностью и этапом обучения иностранному языку в зависимости от целей обучения, а также на основе определенных принципов отбора социокультурных фактов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тборе содержания обучения социокультурному компоненту рекомендуем использовать следующие принципы: культуроведческой  ценности фактов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опоставления с культурными фактами англоговорящих стран, тематики, типичности, заинтересованности, ориентации на учащегося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1. Byram M., Esarte-Sarries V. Investigating cultural studies in foreign language teaching. Clevedon, Avon: Multilingual Matters, 1991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Леонтьев, А.А. Психологические предпосылки раннего овладения иностранным языком [Текст] /А.А. Леонтьев // Иностр. языки в школе. –  1985.- № 5.-С.25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икитенко, З.Н.</w:t>
      </w:r>
      <w:r>
        <w:rPr>
          <w:sz w:val="30"/>
          <w:szCs w:val="30"/>
        </w:rPr>
        <w:t xml:space="preserve"> К проблеме выделения культурного компонента содержания обучения английскому языку в начальной школе</w:t>
      </w:r>
      <w:r>
        <w:rPr>
          <w:sz w:val="28"/>
          <w:szCs w:val="28"/>
        </w:rPr>
        <w:t xml:space="preserve"> [Текст] / З.Н. Никитенко, О.М. Осиянова // Иностр. языки в школе. –  1993.- № 3.-С.5-10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4. Денисенко, О.А. Методика раннего обучения английскому языку на основе произведений детской англоязычной литературы. Дис…канд. пед. наук: 13.00.02.- Тамбов, 1995.- 206 с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Heyd, Gertraude. Deutsch lernen: Grundwissen fiir den Unterricht in Dt. als Fremdsprache. - Frankfurt a. M.: Diesterweg, 1990. - 276 S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Neuner, G. The role of sociocultural competence in foreign language teaching and learning. – Strasbourg: Council of Europe / Council for Cultural Co-operation (Education Committee), CC-LANG (94)2. – 88 p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Полушина, Л.Н. Текстотека учебника как основа формирования социокультурной компетенции: Автореф. дис…. канд. пед. наук. -М., 1995.-15с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Фурманова, В.П. Межкультурная коммуникация и лингвокультуроведение в теории и практике обучения иностранным языкам [Текст] / В.П. Фурманова / - Саранск: Изд-во Мордовского ун-та, 1993.</w:t>
      </w:r>
    </w:p>
    <w:p>
      <w:pPr>
        <w:pStyle w:val="Normal"/>
        <w:autoSpaceDE w:val="false"/>
        <w:spacing w:lineRule="auto" w:line="36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9. Лёгочкина, Е.Н. Обучение студентов-нефилологов монологическим высказываниям в границах комбинированных речевых актов «чтение - говорение» на материале текстов по специальности. Дис... канд. пед. наук, - М., 2000. - 117с.</w:t>
      </w:r>
    </w:p>
    <w:p>
      <w:pPr>
        <w:pStyle w:val="Normal"/>
        <w:autoSpaceDE w:val="false"/>
        <w:spacing w:lineRule="auto" w:line="36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10. Скалкин, В.Л. Основы обучения устной иноязычной речи</w:t>
      </w:r>
      <w:r>
        <w:rPr>
          <w:sz w:val="28"/>
          <w:szCs w:val="28"/>
        </w:rPr>
        <w:t xml:space="preserve"> [Текст] / </w:t>
      </w:r>
      <w:r>
        <w:rPr>
          <w:bCs/>
          <w:sz w:val="30"/>
          <w:szCs w:val="30"/>
        </w:rPr>
        <w:t>В.Л. Скалкин/ - М.: Русский язык, 1981. - 248 с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11. Фурманова, В.П. Национально-культурная специфика слов- реалий (на мат-ле нем, яз.) [Текст] / В.П. Фурманова // Лексические единицы в различных функциях: Сб. ст. - Саранск: Изд-во Мордовского ун-та, 1992. - с. 102 - 108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30"/>
          <w:szCs w:val="30"/>
        </w:rPr>
        <w:t>12. Сафонова, В.В. Изучение языков международного общения в контексте диалога культур и цивилизаций</w:t>
      </w:r>
      <w:r>
        <w:rPr>
          <w:sz w:val="28"/>
          <w:szCs w:val="28"/>
        </w:rPr>
        <w:t xml:space="preserve"> [Текст] /</w:t>
      </w:r>
      <w:r>
        <w:rPr>
          <w:bCs/>
          <w:sz w:val="30"/>
          <w:szCs w:val="30"/>
        </w:rPr>
        <w:t xml:space="preserve"> В.В. Сафонова/</w:t>
      </w:r>
      <w:r>
        <w:rPr>
          <w:sz w:val="28"/>
          <w:szCs w:val="28"/>
        </w:rPr>
        <w:t xml:space="preserve"> </w:t>
      </w:r>
      <w:r>
        <w:rPr>
          <w:bCs/>
          <w:sz w:val="30"/>
          <w:szCs w:val="30"/>
        </w:rPr>
        <w:t>-Воронеж: Истоки, 1996, 237 с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. Brandi, Marie-Luise et al. Bild als Sprechanlafi: Sprechende Fotos - [Munchen]: Goethe-Institut, 1988. - 87 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30"/>
          <w:szCs w:val="30"/>
        </w:rPr>
        <w:t>14. Сафонова, В.В. Культуроведение в системе современного языкового образования</w:t>
      </w:r>
      <w:r>
        <w:rPr>
          <w:sz w:val="28"/>
          <w:szCs w:val="28"/>
        </w:rPr>
        <w:t xml:space="preserve"> [Текст] /</w:t>
      </w:r>
      <w:r>
        <w:rPr>
          <w:bCs/>
          <w:sz w:val="30"/>
          <w:szCs w:val="30"/>
        </w:rPr>
        <w:t xml:space="preserve"> В.В. Сафонова //</w:t>
      </w:r>
      <w:r>
        <w:rPr>
          <w:sz w:val="28"/>
          <w:szCs w:val="28"/>
        </w:rPr>
        <w:t xml:space="preserve"> Иностр. языки в школе.</w:t>
      </w:r>
      <w:r>
        <w:rPr>
          <w:bCs/>
          <w:sz w:val="30"/>
          <w:szCs w:val="30"/>
        </w:rPr>
        <w:t xml:space="preserve"> - 2001. - №-3. - с. 17 - 24.</w:t>
      </w:r>
    </w:p>
    <w:p>
      <w:pPr>
        <w:pStyle w:val="Normal"/>
        <w:autoSpaceDE w:val="false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15. Зимняя, И.А. Педагогическая психология </w:t>
      </w:r>
      <w:r>
        <w:rPr>
          <w:sz w:val="28"/>
          <w:szCs w:val="28"/>
        </w:rPr>
        <w:t xml:space="preserve">[Текст] / </w:t>
      </w:r>
      <w:r>
        <w:rPr>
          <w:sz w:val="30"/>
          <w:szCs w:val="30"/>
        </w:rPr>
        <w:t>И.А Зимняя / Учебное пособие.- Ростов н/Д.: Феникс, 1997.- 480с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6. Миролюбов, А.А. Связь методики обучения иностранным языкам со смежными науками [Текст] / А.А. Миролюбов, М.В. Ляховицкий  // Методика обучения иностранным языкам в средней школе.-М.:Высшая школа, 1982. 185с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. Edelhoff, Christoph, Authentizitat im Fremdsprachenunterricht.// Authentische Texte im Deutschunterricht./ Einfuhrung und Unterrichtsmodelle. DFA, 1985.- S. 7 - 29 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18. Тер-Минасова, С.Г. Язык и межкультурная коммуникация [Текст] / С.Г. Тер-Минасова / Учеб. пособие. - М.: Слово/ Slovo, 2000. - 264 с.</w:t>
      </w:r>
    </w:p>
    <w:sectPr>
      <w:type w:val="nextPage"/>
      <w:pgSz w:w="11906" w:h="16838"/>
      <w:pgMar w:left="1701" w:right="56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5:27:00Z</dcterms:created>
  <dc:creator>Admin</dc:creator>
  <dc:description/>
  <cp:keywords/>
  <dc:language>en-US</dc:language>
  <cp:lastModifiedBy>Admin</cp:lastModifiedBy>
  <dcterms:modified xsi:type="dcterms:W3CDTF">2010-01-21T10:35:00Z</dcterms:modified>
  <cp:revision>46</cp:revision>
  <dc:subject/>
  <dc:title>Условия для успешного развития иноязычной социокультурной компетенции:</dc:title>
</cp:coreProperties>
</file>