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Вельмакова Н.Н..</w:t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русского </w:t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а и литературы</w:t>
      </w:r>
    </w:p>
    <w:p>
      <w:pPr>
        <w:pStyle w:val="Normal"/>
        <w:spacing w:lineRule="auto" w:line="240"/>
        <w:ind w:firstLine="708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СШ № 21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уховно - нравственное воспитание на уроках литературы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pacing w:val="4"/>
        </w:rPr>
        <w:t>Удивительное свойство художественной литературы заключается в том, что она может решать разные педагогические задач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4"/>
        </w:rPr>
        <w:t>«Чтение книг — тропинка, по которой умелый, умный, думающий воспитатель находит путь к сердцу ребенка»- эти слова принадлежат  великому педагогу В.А. Сухомлинскому. Художествен</w:t>
        <w:softHyphen/>
        <w:t>ная литература, по его мнению, способствует формированию нравственных чувств, норм нравственного поведения, воспитанию эстети</w:t>
        <w:softHyphen/>
        <w:t>ческого восприят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</w:rPr>
        <w:t>Поделюсь собственным опытом по теме «Читательские интересы школьников и формирование культуры чтения» Данная тема многообразна и  интересна. Начнем с первых летописей. «Книги – реки, напояющие вселенную мудростью», - сказано в «Повести временных лет».</w:t>
      </w:r>
      <w:r>
        <w:rPr/>
        <w:t xml:space="preserve"> Итак,</w:t>
      </w:r>
      <w:r>
        <w:rPr>
          <w:rFonts w:cs="Times New Roman" w:ascii="Times New Roman" w:hAnsi="Times New Roman"/>
        </w:rPr>
        <w:t xml:space="preserve"> все начинается с книги.  Безусловно, она воспитывает как ученика, так и учителя, способствует их взаимному совершенствованию. Обращение к этой теме можно начать с вопроса: а зачем надо читать книги? Однозначных ответов нет. У кого-то несколько любимых книг, кто-то гордится богатой домашней библиотекой, собранной бабушкой, кто-то предпочитает Интернет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м этапом изучения читательских интересов обучающихся  становится тестирование. В него можно включить  вопросы типа: «Любишь ли ты читать?», «Книги каких жанров ты предпочитаешь?», «Назови твою любимую книгу, картину, музыкальное произведение, балет, спектакль,  а также их авторов», «Книги каких отечественных, зарубежных авторов тебе нравятся?», «Какую книгу ты прочел недавно?». Ученики  называют как классические произведения из школьной программы, так и современны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Анкет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. Какие газеты, журналы читают в вашей семье?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- 2. Какие ты читал книги о детстве?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- 3. Какие кинофильмы тебе особенно понравились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4. Какие спектакли ты видел в театре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5. Какие телепередачи ты смотришь регулярно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Ответы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 нашей семье читают «Аргументы и факты», «Местное время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 нашей семье ничего не читают, так как у взрослых нет времен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Я видела в театре спектакль «Ромео и Джульетта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Я регулярно смотрю телепередачу «Галилео», «Самый умный», «КВН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Мои любимые сериалы- «Наша </w:t>
      </w:r>
      <w:r>
        <w:rPr>
          <w:rFonts w:cs="Times New Roman" w:ascii="Times New Roman" w:hAnsi="Times New Roman"/>
          <w:lang w:val="en-US"/>
        </w:rPr>
        <w:t>Russia</w:t>
      </w:r>
      <w:r>
        <w:rPr>
          <w:rFonts w:cs="Times New Roman" w:ascii="Times New Roman" w:hAnsi="Times New Roman"/>
        </w:rPr>
        <w:t xml:space="preserve">», «Счастливы вместе», «Рассвет мертвецов»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нные анкетирования  обработаны, вырабатываем стратегию. Обязательно оглашаются данные анкетирования -  фамилий не называются, делаются выводы, даются рекомендации. Учитель может  порекомендовать для чтения книги, для знакомства – произведения искусства, фильмы, музыкальные произведения. С удовольствием  потом отмечаешь, что среди своих любимых книг школьники называют те книги, которые были им рекомендованы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Очень важно</w:t>
      </w:r>
      <w:r>
        <w:rPr/>
        <w:t xml:space="preserve"> </w:t>
      </w:r>
      <w:r>
        <w:rPr>
          <w:rFonts w:cs="Times New Roman" w:ascii="Times New Roman" w:hAnsi="Times New Roman"/>
        </w:rPr>
        <w:t>на уроках литературы формировать культуру  чтения. Это может  быть грамотное, выразительное чтение вслух или наизусть произведений разных жанров, комментированное чтение, пересказ, а также анализ.  По окончании изучения произведени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озможно проведение проверочных работ. Содержание работы может быть таким: «Узнайте героя по его портрету, по его высказыванию, по высказыванию о нем другого героя» (например: из людей, «известных под именем: люди так себе, ни то ни сё, ни в городе Богдан, ни в селе Селифан..» - Манилов). «Определите, в чьем доме (в какой ситуации) вы находитесь» (например: «Вошедши на двор, увидели там всяких собак… Тут были все клички, все повелительные наклонения: стреляй, обругай, порхай…» - у Ноздрева на псарне),  «Узнайте писателя по его произведению,» (например: «На какое произведение была написана эта эпиграмма: </w:t>
      </w:r>
      <w:r>
        <w:rPr>
          <w:rFonts w:cs="Times New Roman" w:ascii="Times New Roman" w:hAnsi="Times New Roman"/>
          <w:i/>
        </w:rPr>
        <w:t>Здесь в воду бросилась… невеста - / Топитесь, девушки, в пруду довольно места.</w:t>
      </w:r>
      <w:r>
        <w:rPr>
          <w:rFonts w:cs="Times New Roman" w:ascii="Times New Roman" w:hAnsi="Times New Roman"/>
        </w:rPr>
        <w:t xml:space="preserve"> – Н.Карамзин «Бедная Лиза»), При завершении  изучения творчества литературной эпохи можно провести  интегрированную  игру по истории, литературе, культуре. Форма проведения – любая. В качестве примера назову самые традиционные этапы: 1. Вступительное слово учителя об эпохе. 2. Представление команд. 3. Разминка по вопросам (например: «Восемнадцатилетний Оленин, увидев эту пьесу, потрясенный, засел за учебу, перестал гонять голубей и бегать по девичьим. Благодаря своему усердию впоследствии стал президентом Академии художеств и директором публичной библиотеки в Петербурге. Назовите пьесу и автора.» - «Недоросль» Д.И.Фонвизина). 4. Подведение итогов разминки. 5.  Вопросы командам (например: «Жителей каких стран в старину на Руси называли немцами?» - всех иноземцев, не умеющих говорить по-русски). 6. Подведение итогов. 7. «Ты – мне, я – тебе». Команды задают друг другу по 3 вопроса. 8. Подведение итогов, награждение. 9. Заключительное слово учителя. В сильных  классах можно предложить викторину,  кроссворд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Самый лучший способ развить читательские интересы ученика- это  побудить его к поиску. В качестве индивидуального задания попросить его приготовить сообщение об определенной исторической личности  или сообщение о значении каких-либо символов в произведении (например, цветов-растений, цветов-красок и т.д.); или сообщение, направленное на   сопоставление с другим произведением. Одним из подобных заданий является знакомство с личностью писателя, фактами его биографии. Пусть ученики подберут интересные моменты из жизни писателя, из истории создания произведения, расскажут о загадках произведения. Примером таких заданий, необычных и занимательных, станут анекдоты из жизни замечательных людей: «Как известно, Иннокентий Анненский был чрезвычайно рассеянным человеком. Так, например, он мог вернуться с какой-нибудь лекции… в чужом пальто! Его слуга – знаменитый на все Царское село великан Арефа – кидается навстречу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аше превосходительство! (Анненский занимал высокий пост в Министерстве просвещения.) Ваше превосходительство! Да ведь пальто-то – чужое?!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Анненский снимает и удивленно рассматривает верхнюю одежд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- Действительно, пальто не мое… То-то я всю дорогу из Петербурга думал: что это за портсигар у меня в кармане появился?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Самый тесный контакт между учителем и учеником, помогающий  разобраться в увлечениях и чувствах ребенка- это, конечно же, письменное общение. Причем, это не  традиционные школьные сочинения, написанные по определенным критериям. Их форма должна быть необычной. Для младшего возраста подойдет читательский дневник, для среднего и старшего – мини-сочинения и эссе с рассуждениями  личного характера. Темы эти могут прозвучать так: «Остановись, мгновенье, ты прекрасно»(И.Гете), «Красота спасет мир» (Ф.М.Достоевский).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 xml:space="preserve">Всегда поощряю исследовательский и творческий подходы при изучении литературы, поэтому одной из излюбленных форм подготовки у учащихся становится проект и  реферат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pacing w:val="4"/>
          <w:sz w:val="26"/>
          <w:szCs w:val="26"/>
        </w:rPr>
        <w:t xml:space="preserve">    </w:t>
      </w:r>
      <w:r>
        <w:rPr>
          <w:rFonts w:cs="Times New Roman" w:ascii="Times New Roman" w:hAnsi="Times New Roman"/>
          <w:spacing w:val="4"/>
        </w:rPr>
        <w:t>Замечательные произведения художественной литературы раскрывают перед детьми мир разнообразных человеческих чувств, вызывают их интерес к личности, к внутреннему миру  героя. Научившись сопереживать с литературными персонажами, ученики  учатся сочувствовать, сострадать  близким  людям. На этой основе воспитывается любовь, милосердие</w:t>
      </w:r>
      <w:r>
        <w:rPr>
          <w:rFonts w:cs="Arial" w:ascii="Arial" w:hAnsi="Arial"/>
          <w:spacing w:val="4"/>
          <w:sz w:val="26"/>
          <w:szCs w:val="26"/>
        </w:rPr>
        <w:t>,</w:t>
      </w:r>
      <w:r>
        <w:rPr>
          <w:rFonts w:cs="Times New Roman" w:ascii="Times New Roman" w:hAnsi="Times New Roman"/>
          <w:spacing w:val="4"/>
        </w:rPr>
        <w:t xml:space="preserve"> сострадание к человеку</w:t>
      </w:r>
      <w:r>
        <w:rPr>
          <w:rFonts w:cs="Arial" w:ascii="Arial" w:hAnsi="Arial"/>
          <w:spacing w:val="4"/>
          <w:sz w:val="26"/>
          <w:szCs w:val="26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835" w:right="2835" w:gutter="0" w:header="0" w:top="2835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47:00Z</dcterms:created>
  <dc:creator>301</dc:creator>
  <dc:description/>
  <cp:keywords/>
  <dc:language>en-US</dc:language>
  <cp:lastModifiedBy>User</cp:lastModifiedBy>
  <dcterms:modified xsi:type="dcterms:W3CDTF">2016-11-27T15:11:00Z</dcterms:modified>
  <cp:revision>15</cp:revision>
  <dc:subject/>
  <dc:title/>
</cp:coreProperties>
</file>