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руктура взаимодействия логопеда с воспитателями и специалистами ДОУ</w:t>
      </w:r>
    </w:p>
    <w:p>
      <w:pPr>
        <w:pStyle w:val="Normal"/>
        <w:rPr/>
      </w:pPr>
      <w:r>
        <w:rPr/>
        <w:t xml:space="preserve">Система взаимодействия педагогов и специалистов ДОУ строится на основе признания в образовательно-воспитательном процессе главной ценностью ребенка и его человеческих потребностей. </w:t>
      </w:r>
    </w:p>
    <w:p>
      <w:pPr>
        <w:pStyle w:val="Normal"/>
        <w:rPr/>
      </w:pPr>
      <w:r>
        <w:rPr/>
        <w:t>Парадигмы взаимодействия:</w:t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ребенок — не сундук для вкладывания информации, он есть зерно в возможности. Необходимо идти от ребенка как от зерна возможностей. Дети — разные зерна и все нам нуж</w:t>
        <w:softHyphen/>
        <w:t>ны. Наша основная задача — выращивать зерно: удобрять и рыхлить почву, на которой оно произрастает. С этой позиции педагог должен выступать как заботливый садовник.</w:t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образование — это не обучение; воспитание и не их единство. Образование — это творение образа «Я», т. е., дви</w:t>
        <w:softHyphen/>
        <w:t>жение, путь ребенка к себе, путь к своим возможностям.</w:t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образ «Я» ребенок строит сам. В связи с этим задача пе</w:t>
        <w:softHyphen/>
        <w:t>дагога —    помочь создать ситуацию перехода с одной ступени развития на другую, помочь ребенку строить свое «Я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любое образование следует строить с ощущений, с опыта.</w:t>
      </w:r>
      <w:r>
        <w:rPr/>
        <w:t xml:space="preserve"> </w:t>
      </w:r>
      <w:r>
        <w:rPr>
          <w:rFonts w:eastAsia="Times New Roman"/>
        </w:rPr>
        <w:t>Поэтому необходимо учить ребенка слушать себя, ана</w:t>
        <w:softHyphen/>
        <w:t>лизировать ощущения и на основе этих результатов строить свой образ «Я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трудовое, деятельностное  образование — базис всего образования. С дела начинается Человек и делом заканчивает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изнавая главной ценностью ребенка и его человеческие потребности, выделяем три  из них как главные, базовы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ервая потребность человека - это потребность в другом (других) человеке. Мы нужны друг другу, т. к. мы все разные. Как одна рука не может заменить другую руку, ноги — руки, так один человек не может заменить другого. «Я» каждого рождается из многих уподоблений образом других людей, чтобы быть понятыми ими. Понять другого — значит стать им, раствориться в нем, принять другого человека — значит сделать его гармоничной частью своего образа «Я». Человек становится человеком, благодаря другому че</w:t>
        <w:softHyphen/>
        <w:t xml:space="preserve">лове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ывод: строить процесс образования, как непрерывное развитие взаимодействий, в которое включен ребенок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торая потребность человека — в поиске смысла существования. Эта потребность присуща каждому человеку, ибо это основа духовности, основа человеческой энергии. Нет смысла — исчезает энергия творчества, энергия возрождения и человека, и народа. Именно потеря смысла существования заставляет ухватиться за водку или наркотики как за последнюю соломин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Жизненные задачи самих детей, сама жизнь, как задач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Вывод: строить весь педагогический процесс образования как поиск смысла жизни самим ребенком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Зачем человек живет на Земле? (любить окружающий мир, творить, развивать общение с окружающим и т.д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Окружающий мир интересен, увлекателен,  учиться его познават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Третья — великая потребность в творческом самоутверждении. Каждому хочется, чтобы в нем признавали человека, достой</w:t>
        <w:softHyphen/>
        <w:t>ного уважения. Признание этой потребности в ребенке базовой требует для ее удовлетворения постоянного внимания к каждому проекту творчества ребенка. Именно с получения и социализации продукта творчества начинается социально-позитивное творческое самоутверждение.</w:t>
      </w:r>
    </w:p>
    <w:p>
      <w:pPr>
        <w:pStyle w:val="Normal"/>
        <w:rPr/>
      </w:pPr>
      <w:r>
        <w:rPr>
          <w:rFonts w:eastAsia="Times New Roman"/>
        </w:rPr>
        <w:t>Вывод</w:t>
      </w:r>
      <w:r>
        <w:rPr>
          <w:rFonts w:eastAsia="Times New Roman"/>
          <w:color w:val="212121"/>
        </w:rPr>
        <w:t xml:space="preserve">:   строить процесс образования так, чтобы в каждой ситуации ребёнок ощущал собственную честь и достоинство. </w:t>
      </w:r>
    </w:p>
    <w:p>
      <w:pPr>
        <w:pStyle w:val="Normal"/>
        <w:rPr>
          <w:rFonts w:eastAsia="Times New Roman"/>
          <w:color w:val="212121"/>
        </w:rPr>
      </w:pPr>
      <w:r>
        <w:rPr>
          <w:rFonts w:eastAsia="Times New Roman"/>
          <w:color w:val="212121"/>
        </w:rPr>
        <w:t>Принципы взаимодействия:</w:t>
      </w:r>
    </w:p>
    <w:p>
      <w:pPr>
        <w:pStyle w:val="Normal"/>
        <w:rPr/>
      </w:pPr>
      <w:r>
        <w:rPr>
          <w:rFonts w:eastAsia="Times New Roman"/>
        </w:rPr>
        <w:t>На начальных этапах коррекции большое значение придается принципу взаимосвязи сенсорного, умственного и речевого развития детей; он базируется на понимании речи как речемыслительной деятельности, развитие которой связано с познанием окружаю</w:t>
        <w:softHyphen/>
        <w:t xml:space="preserve">щего мир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 мере продвижения в исправлении артикуляции звуков выдвигаются следующие принципы: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• </w:t>
      </w:r>
      <w:r>
        <w:rPr>
          <w:rFonts w:eastAsia="Times New Roman"/>
          <w:iCs/>
        </w:rPr>
        <w:t xml:space="preserve">коммуникативно-деятельностный подход к развитию речи, </w:t>
      </w:r>
      <w:r>
        <w:rPr>
          <w:rFonts w:eastAsia="Times New Roman"/>
        </w:rPr>
        <w:t>учитывающий психолингвистические положения о последовательном усложнении речевых операций — от речевого навыка к речевому умению, речевым высказываниям, подчиненным задачам общения;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• </w:t>
      </w:r>
      <w:r>
        <w:rPr>
          <w:rFonts w:eastAsia="Times New Roman"/>
          <w:iCs/>
        </w:rPr>
        <w:t xml:space="preserve">активизация речевой практики, </w:t>
      </w:r>
      <w:r>
        <w:rPr>
          <w:rFonts w:eastAsia="Times New Roman"/>
        </w:rPr>
        <w:t>т.е. употребление и воспитание различных форм речи в меняющихся условиях общения. Используются наиболее адекватные разнообразные приемы, обеспечивающие речевую активность детей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Процесс взаимодействия мы видим в образе 8- конечной звезды (рис.1).</w:t>
      </w:r>
    </w:p>
    <w:p>
      <w:pPr>
        <w:pStyle w:val="Normal"/>
        <w:rPr/>
      </w:pPr>
      <w:r>
        <w:rPr/>
        <w:t>Звезда - самосветящееся небесное тело – это содружество педагогов и специалистов (учение – свет; здоровье – огонь жизни).</w:t>
      </w:r>
    </w:p>
    <w:p>
      <w:pPr>
        <w:pStyle w:val="Normal"/>
        <w:rPr/>
      </w:pPr>
      <w:r>
        <w:rPr/>
        <w:t>Мощность ее излучения (светимость) – увлеченность и добросовестность своей работой  педагогов и специалистов.</w:t>
      </w:r>
    </w:p>
    <w:p>
      <w:pPr>
        <w:pStyle w:val="Normal"/>
        <w:rPr/>
      </w:pPr>
      <w:r>
        <w:rPr/>
        <w:t>Масса (сила воздействия) – широкий круг  педагогов и специалистов (логопед, два воспитателя,  два медицинских работника, музыкальный руководитель, физ. инструктор, психолог).</w:t>
      </w:r>
    </w:p>
    <w:p>
      <w:pPr>
        <w:pStyle w:val="Normal"/>
        <w:rPr/>
      </w:pPr>
      <w:r>
        <w:rPr/>
        <w:t>Радиус  воздействия – каждый ребенок в поле зрения.</w:t>
      </w:r>
    </w:p>
    <w:p>
      <w:pPr>
        <w:pStyle w:val="Normal"/>
        <w:rPr/>
      </w:pPr>
      <w:r>
        <w:rPr/>
        <w:t>Химический состав и температура звезды – мастерство и профессионализм педагогов и специалистов.</w:t>
      </w:r>
    </w:p>
    <w:p>
      <w:pPr>
        <w:pStyle w:val="Normal"/>
        <w:rPr>
          <w:rFonts w:eastAsia="Times New Roman"/>
          <w:color w:val="212121"/>
        </w:rPr>
      </w:pPr>
      <w:r>
        <w:rPr>
          <w:rFonts w:eastAsia="Times New Roman"/>
          <w:color w:val="212121"/>
        </w:rPr>
        <w:t xml:space="preserve">Законы     Звезды: </w:t>
      </w:r>
    </w:p>
    <w:p>
      <w:pPr>
        <w:pStyle w:val="Normal"/>
        <w:rPr>
          <w:rFonts w:eastAsia="Times New Roman"/>
          <w:color w:val="212121"/>
        </w:rPr>
      </w:pPr>
      <w:r>
        <w:rPr>
          <w:rFonts w:eastAsia="Times New Roman"/>
          <w:color w:val="212121"/>
        </w:rPr>
        <w:t xml:space="preserve">1. «Чем гуще мрак, тем ярче блеск звезды». </w:t>
      </w:r>
    </w:p>
    <w:p>
      <w:pPr>
        <w:pStyle w:val="Normal"/>
        <w:rPr/>
      </w:pPr>
      <w:r>
        <w:rPr>
          <w:rFonts w:eastAsia="Times New Roman"/>
          <w:color w:val="212121"/>
        </w:rPr>
        <w:t>2.  «</w:t>
      </w:r>
      <w:r>
        <w:rPr>
          <w:rFonts w:eastAsia="Times New Roman"/>
        </w:rPr>
        <w:t xml:space="preserve">Зажигая других, можно самому стать   звездой». </w:t>
      </w:r>
    </w:p>
    <w:p>
      <w:pPr>
        <w:pStyle w:val="Normal"/>
        <w:rPr>
          <w:rFonts w:eastAsia="Times New Roma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2745</wp:posOffset>
                </wp:positionH>
                <wp:positionV relativeFrom="paragraph">
                  <wp:posOffset>1020445</wp:posOffset>
                </wp:positionV>
                <wp:extent cx="3689350" cy="3327400"/>
                <wp:effectExtent l="7620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9280" cy="3327480"/>
                        </a:xfrm>
                        <a:custGeom>
                          <a:avLst/>
                          <a:gdLst>
                            <a:gd name="textAreaLeft" fmla="*/ 477360 w 2091600"/>
                            <a:gd name="textAreaRight" fmla="*/ 1614240 w 2091600"/>
                            <a:gd name="textAreaTop" fmla="*/ 430560 h 1886400"/>
                            <a:gd name="textAreaBottom" fmla="*/ 1455840 h 18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29.35pt;margin-top:80.35pt;width:290.45pt;height:261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7050</wp:posOffset>
                </wp:positionH>
                <wp:positionV relativeFrom="paragraph">
                  <wp:posOffset>1180465</wp:posOffset>
                </wp:positionV>
                <wp:extent cx="818515" cy="5943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594360"/>
                          <a:chOff x="0" y="0"/>
                          <a:chExt cx="81864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864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87120"/>
                            <a:ext cx="5760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Логопе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92.95pt;width:64.45pt;height:46.8pt" coordorigin="6830,1859" coordsize="1289,936">
                <v:oval id="shape_0" fillcolor="white" stroked="t" o:allowincell="f" style="position:absolute;left:6830;top:1859;width:1288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996;width:906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Логоп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1290</wp:posOffset>
                </wp:positionH>
                <wp:positionV relativeFrom="paragraph">
                  <wp:posOffset>1524000</wp:posOffset>
                </wp:positionV>
                <wp:extent cx="817880" cy="6648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664920"/>
                          <a:chOff x="0" y="0"/>
                          <a:chExt cx="817920" cy="6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66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97920"/>
                            <a:ext cx="57528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7pt;margin-top:120pt;width:64.4pt;height:52.35pt" coordorigin="8254,2400" coordsize="1288,1047">
                <v:oval id="shape_0" fillcolor="white" stroked="t" o:allowincell="f" style="position:absolute;left:8254;top:2400;width:1287;height:10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44;top:2554;width:905;height:7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4195</wp:posOffset>
                </wp:positionH>
                <wp:positionV relativeFrom="paragraph">
                  <wp:posOffset>2327910</wp:posOffset>
                </wp:positionV>
                <wp:extent cx="828040" cy="6623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662400"/>
                          <a:chOff x="0" y="0"/>
                          <a:chExt cx="828000" cy="6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8000" cy="66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97200"/>
                            <a:ext cx="5828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у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руководи-тел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183.3pt;width:65.2pt;height:52.15pt" coordorigin="8857,3666" coordsize="1304,1043">
                <v:oval id="shape_0" fillcolor="white" stroked="t" o:allowincell="f" style="position:absolute;left:8857;top:3666;width:1303;height:10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049;top:3819;width:91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уз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руководи-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4240</wp:posOffset>
                </wp:positionH>
                <wp:positionV relativeFrom="paragraph">
                  <wp:posOffset>1524000</wp:posOffset>
                </wp:positionV>
                <wp:extent cx="701040" cy="6648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64920"/>
                          <a:chOff x="0" y="0"/>
                          <a:chExt cx="700920" cy="6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920" cy="66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97920"/>
                            <a:ext cx="49392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осп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тател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20pt;width:55.2pt;height:52.35pt" coordorigin="5424,2400" coordsize="1104,1047">
                <v:oval id="shape_0" fillcolor="white" stroked="t" o:allowincell="f" style="position:absolute;left:5424;top:2400;width:1103;height:10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6;top:2554;width:777;height:7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оспи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т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7530</wp:posOffset>
                </wp:positionH>
                <wp:positionV relativeFrom="paragraph">
                  <wp:posOffset>2327910</wp:posOffset>
                </wp:positionV>
                <wp:extent cx="728980" cy="6623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662400"/>
                          <a:chOff x="0" y="0"/>
                          <a:chExt cx="729000" cy="6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9000" cy="66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97200"/>
                            <a:ext cx="513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осп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т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183.3pt;width:57.4pt;height:52.15pt" coordorigin="4878,3666" coordsize="1148,1043">
                <v:oval id="shape_0" fillcolor="white" stroked="t" o:allowincell="f" style="position:absolute;left:4878;top:3666;width:1147;height:10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47;top:3819;width:80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оспи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т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4240</wp:posOffset>
                </wp:positionH>
                <wp:positionV relativeFrom="paragraph">
                  <wp:posOffset>3203575</wp:posOffset>
                </wp:positionV>
                <wp:extent cx="765175" cy="6546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654840"/>
                          <a:chOff x="0" y="0"/>
                          <a:chExt cx="765000" cy="65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5000" cy="65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96480"/>
                            <a:ext cx="5392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ед. работни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252.25pt;width:60.25pt;height:51.55pt" coordorigin="5424,5045" coordsize="1205,1031">
                <v:oval id="shape_0" fillcolor="white" stroked="t" o:allowincell="f" style="position:absolute;left:5424;top:5045;width:1204;height:10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01;top:5197;width:848;height:7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ед. работ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7050</wp:posOffset>
                </wp:positionH>
                <wp:positionV relativeFrom="paragraph">
                  <wp:posOffset>3518535</wp:posOffset>
                </wp:positionV>
                <wp:extent cx="818515" cy="6584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658440"/>
                          <a:chOff x="0" y="0"/>
                          <a:chExt cx="8186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8640" cy="65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96480"/>
                            <a:ext cx="57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ед. раб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277.05pt;width:64.45pt;height:51.85pt" coordorigin="6830,5541" coordsize="1289,1037">
                <v:oval id="shape_0" fillcolor="white" stroked="t" o:allowincell="f" style="position:absolute;left:6830;top:5541;width:1288;height:10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20;top:5693;width:906;height:7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ед. работни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1290</wp:posOffset>
                </wp:positionH>
                <wp:positionV relativeFrom="paragraph">
                  <wp:posOffset>3203575</wp:posOffset>
                </wp:positionV>
                <wp:extent cx="817880" cy="6546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654840"/>
                          <a:chOff x="0" y="0"/>
                          <a:chExt cx="817920" cy="65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920" cy="65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96480"/>
                            <a:ext cx="5752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Физ. инструк-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7pt;margin-top:252.25pt;width:64.4pt;height:51.55pt" coordorigin="8254,5045" coordsize="1288,1031">
                <v:oval id="shape_0" fillcolor="white" stroked="t" o:allowincell="f" style="position:absolute;left:8254;top:5045;width:1287;height:103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44;top:5197;width:905;height:7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Физ. инструк-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5915</wp:posOffset>
                </wp:positionH>
                <wp:positionV relativeFrom="paragraph">
                  <wp:posOffset>2118995</wp:posOffset>
                </wp:positionV>
                <wp:extent cx="1200785" cy="10267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026720"/>
                          <a:chOff x="0" y="0"/>
                          <a:chExt cx="1200960" cy="102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0960" cy="102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151200"/>
                            <a:ext cx="845280" cy="7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Ребен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166.85pt;width:94.55pt;height:80.85pt" coordorigin="6529,3337" coordsize="1891,1617">
                <v:oval id="shape_0" fillcolor="white" stroked="t" o:allowincell="f" style="position:absolute;left:6529;top:3337;width:1890;height:16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08;top:3575;width:1330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Ребе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«Чем больше маленьких звездочек, тем светлее мир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Times New Roman"/>
        </w:rPr>
        <w:t>Рис. 1.  «Звезда» взаимодейств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Формы взаимодействи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Медико-психолого-педагогический консилиу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Комплексные занят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Консультировани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Разработка индивидуального маршрута для детей, нуждающихся в психологической и оздоровительной поддержке со стороны педагогов и специалисто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Заседания медико-психолого педагогического консилиума проводится три раза в учебном году по результатам обследования детей в дошкольном учрежден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озможно внеочередное заседание по вопросам принятия экстренных мер в отношении отдельного ребен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омплексные заняти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занятия логоритмики (музыкальный руководитель + логопед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занятия в форме сказкотерапии (психологог + логопед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занятия – путешествия (физ. инструктор + логопед), (музыкальный руководитель + логопед + физ. инструктор), (воспитатель + логопед), (музыкальный руководитель + логопед + воспитатель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занятия «Уроки здоровья» (логопед + воспитатель + медицинский работник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онсультировани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 рекомендациям логопеда педагоги и специалисты используют речевые двигательные паузы, упражнения со звуками, игровые задания на развитие слухового внимания, игры на обогащение словаря на утренней гимнастике, музыкальных занятиях, на занятиях по ИЗО, ознакомления с окружающим, математик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ндивидуальный маршрут разрабатывается для нуждающихся детей один раз в квартал по следующим направлениям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логопедическая коррекция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психологическая коррекция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 оздоровительная коррекция.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6838" w:h="11906"/>
      <w:pgMar w:left="1843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23:00Z</dcterms:created>
  <dc:creator>Vitaer Laeda</dc:creator>
  <dc:description/>
  <cp:keywords/>
  <dc:language>en-US</dc:language>
  <cp:lastModifiedBy>Ludmila</cp:lastModifiedBy>
  <cp:lastPrinted>2010-06-20T07:55:00Z</cp:lastPrinted>
  <dcterms:modified xsi:type="dcterms:W3CDTF">2016-10-29T14:39:00Z</dcterms:modified>
  <cp:revision>3</cp:revision>
  <dc:subject/>
  <dc:title/>
</cp:coreProperties>
</file>