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center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  <w:t>Сценарий праздника ко Дню матери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  <w:t>«Я люблю тебя,  мама!»</w:t>
      </w:r>
    </w:p>
    <w:p>
      <w:pPr>
        <w:pStyle w:val="Normal"/>
        <w:shd w:fill="FFFFFF" w:val="clear"/>
        <w:spacing w:lineRule="atLeast" w:line="315"/>
        <w:jc w:val="both"/>
        <w:rPr>
          <w:b/>
          <w:b/>
          <w:bCs/>
          <w:color w:val="CC0066"/>
          <w:sz w:val="28"/>
          <w:szCs w:val="28"/>
        </w:rPr>
      </w:pPr>
      <w:r>
        <w:rPr>
          <w:b/>
          <w:bCs/>
          <w:color w:val="CC0066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                                                        </w:t>
      </w:r>
      <w:r>
        <w:rPr>
          <w:rStyle w:val="StrongEmphasis"/>
          <w:color w:val="000000"/>
          <w:sz w:val="28"/>
          <w:szCs w:val="28"/>
          <w:shd w:fill="FFFFFF" w:val="clear"/>
        </w:rPr>
        <w:t>Цели:</w:t>
      </w:r>
      <w:r>
        <w:rPr>
          <w:color w:val="000000"/>
          <w:sz w:val="28"/>
          <w:szCs w:val="28"/>
        </w:rPr>
        <w:br/>
        <w:t>-</w:t>
      </w:r>
      <w:r>
        <w:rPr>
          <w:color w:val="000000"/>
          <w:sz w:val="28"/>
          <w:szCs w:val="28"/>
          <w:shd w:fill="FFFFFF" w:val="clear"/>
        </w:rPr>
        <w:t>воспитание у детей чувства глубокой любви и привязанности к самому близкому и родному человеку - маме;</w:t>
      </w:r>
      <w:r>
        <w:rPr>
          <w:color w:val="000000"/>
          <w:sz w:val="28"/>
          <w:szCs w:val="28"/>
        </w:rPr>
        <w:br/>
        <w:t>-</w:t>
      </w:r>
      <w:r>
        <w:rPr>
          <w:color w:val="000000"/>
          <w:sz w:val="28"/>
          <w:szCs w:val="28"/>
          <w:shd w:fill="FFFFFF" w:val="clear"/>
        </w:rPr>
        <w:t>обучение выражению внимания и сочувствия к маминой заботе обо всех членах семьи и ее труде;</w:t>
      </w:r>
      <w:r>
        <w:rPr>
          <w:color w:val="000000"/>
          <w:sz w:val="28"/>
          <w:szCs w:val="28"/>
        </w:rPr>
        <w:br/>
        <w:t>-</w:t>
      </w:r>
      <w:r>
        <w:rPr>
          <w:color w:val="000000"/>
          <w:sz w:val="28"/>
          <w:szCs w:val="28"/>
          <w:shd w:fill="FFFFFF" w:val="clear"/>
        </w:rPr>
        <w:t>воспитание желания помогать маме в ее работе по дому, радовать ее хорошими добрыми делами и поступками;</w:t>
      </w:r>
      <w:r>
        <w:rPr>
          <w:color w:val="000000"/>
          <w:sz w:val="28"/>
          <w:szCs w:val="28"/>
        </w:rPr>
        <w:br/>
        <w:t>-</w:t>
      </w:r>
      <w:r>
        <w:rPr>
          <w:color w:val="000000"/>
          <w:sz w:val="28"/>
          <w:szCs w:val="28"/>
          <w:shd w:fill="FFFFFF" w:val="clear"/>
        </w:rPr>
        <w:t>обучение детей умению общаться друг с другом и взрослыми людьми;</w:t>
      </w:r>
      <w:r>
        <w:rPr>
          <w:color w:val="000000"/>
          <w:sz w:val="28"/>
          <w:szCs w:val="28"/>
        </w:rPr>
        <w:br/>
        <w:t>-</w:t>
      </w:r>
      <w:r>
        <w:rPr>
          <w:color w:val="000000"/>
          <w:sz w:val="28"/>
          <w:szCs w:val="28"/>
          <w:shd w:fill="FFFFFF" w:val="clear"/>
        </w:rPr>
        <w:t>учить детей непринужденному участию в беседе, учить отвечать на вопросы распространенными предложениями;</w:t>
      </w:r>
      <w:r>
        <w:rPr>
          <w:color w:val="000000"/>
          <w:sz w:val="28"/>
          <w:szCs w:val="28"/>
        </w:rPr>
        <w:br/>
        <w:t>-</w:t>
      </w:r>
      <w:r>
        <w:rPr>
          <w:color w:val="000000"/>
          <w:sz w:val="28"/>
          <w:szCs w:val="28"/>
          <w:shd w:fill="FFFFFF" w:val="clear"/>
        </w:rPr>
        <w:t>развивать память и творческое воображение, интонационную выразительность речи;</w:t>
      </w:r>
      <w:r>
        <w:rPr>
          <w:color w:val="000000"/>
          <w:sz w:val="28"/>
          <w:szCs w:val="28"/>
        </w:rPr>
        <w:br/>
        <w:t>-</w:t>
      </w:r>
      <w:r>
        <w:rPr>
          <w:color w:val="000000"/>
          <w:sz w:val="28"/>
          <w:szCs w:val="28"/>
          <w:shd w:fill="FFFFFF" w:val="clear"/>
        </w:rPr>
        <w:t>воспитывать нравственные и эстетические чувств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</w:p>
    <w:p>
      <w:pPr>
        <w:pStyle w:val="Normal"/>
        <w:shd w:fill="FFFFFF" w:val="clear"/>
        <w:jc w:val="both"/>
        <w:rPr>
          <w:b/>
          <w:b/>
          <w:bCs/>
          <w:color w:val="A71E90"/>
          <w:sz w:val="28"/>
          <w:szCs w:val="28"/>
        </w:rPr>
      </w:pPr>
      <w:r>
        <w:rPr>
          <w:b/>
          <w:bCs/>
          <w:color w:val="A71E90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jc w:val="both"/>
        <w:rPr>
          <w:b/>
          <w:b/>
          <w:bCs/>
          <w:color w:val="A71E90"/>
          <w:sz w:val="28"/>
          <w:szCs w:val="28"/>
        </w:rPr>
      </w:pPr>
      <w:r>
        <w:rPr>
          <w:b/>
          <w:bCs/>
          <w:color w:val="A71E9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A71E90"/>
          <w:sz w:val="28"/>
          <w:szCs w:val="28"/>
        </w:rPr>
        <w:t xml:space="preserve"> </w:t>
      </w:r>
      <w:r>
        <w:rPr>
          <w:b/>
          <w:bCs/>
          <w:color w:val="A71E90"/>
          <w:sz w:val="28"/>
          <w:szCs w:val="28"/>
        </w:rPr>
        <w:t>Ход праздника</w:t>
      </w:r>
    </w:p>
    <w:p>
      <w:pPr>
        <w:pStyle w:val="Style13"/>
        <w:rPr/>
      </w:pPr>
      <w:r>
        <w:rPr>
          <w:color w:val="000000"/>
          <w:sz w:val="28"/>
          <w:szCs w:val="28"/>
          <w:shd w:fill="FFFFFF" w:val="clear"/>
        </w:rPr>
        <w:t>Учитель: Добрый день, гост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ваные и желанные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есь для вас, для гостей дорогих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ет праздник большой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аздник радостны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Днём матери величаетс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 конце ноября отмечаетс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нь матери — международный праздник в честь матерей. В этот ден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нято поздравлять матерей и женщин, ждущих ребенка. День матери – это замечательный повод, чтобы ещё раз сказать слова любви и признательности самому родному и близкому человеку, отдать дань уважения за любовь, за щедрые материнские сердца, за их заботливые и ласковые рук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мотрите! У нас сегодня гости – почетные, важные самы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бабушки, мамины мамы! Это бабушки, папины мамы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 – наш первый учитель, мудрый наставник, она заботится о нас. Именно из маминых уст ребёнок слышит первые в своей жизни песни. Все сегодняшние выступления – песни, стихи – звучат только для вас, дорогие наши мамы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 многих странах отмечается «День матери». Люди поздравляют своих матерей и приезжают к ним в гости, дарят подарки, устраивают для них праздник. И мы сегодня собрались поговорить о мам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рогие наши мамы! Сегодня праздник – День матери. Во многих странах отмечается этот праздник. Люди поздравляют своих мам, приезжают к ним в гости, устраивают для них праздник. Мы тоже решили устроить для вас праздник, чтобы показать, как мы вас люби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ущий 1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, мамочка! Сколько тепла и света таит это магическое слово, которым мы называем самого близкого, дорого и единственного человека.</w:t>
      </w:r>
    </w:p>
    <w:p>
      <w:pPr>
        <w:pStyle w:val="Style13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ПЕСНЯ  «МАМА»  </w:t>
      </w:r>
    </w:p>
    <w:p>
      <w:pPr>
        <w:pStyle w:val="Heading2"/>
        <w:spacing w:lineRule="atLeast" w:line="270" w:before="150" w:after="280"/>
        <w:jc w:val="center"/>
        <w:rPr>
          <w:b w:val="false"/>
          <w:b w:val="false"/>
          <w:color w:val="404040"/>
          <w:sz w:val="28"/>
          <w:szCs w:val="28"/>
          <w:shd w:fill="FFFFFF" w:val="clear"/>
        </w:rPr>
      </w:pPr>
      <w:r>
        <w:rPr>
          <w:b w:val="false"/>
          <w:color w:val="40404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 свете слова н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нее и дорож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ем с ним рас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пать ложимся тож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в этом слове жизн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в этом слове пес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без него никак не про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пе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, одно есть слово на планете – "мама"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твоя любовь, как солнце, светит,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дыханье радости и света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твоим теплом земля согре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мама,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Сегодня все цве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устятся для мам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все меч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добром и о главно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пло любимых глаз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вет твоей улыб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ей всего на свете для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пев: </w:t>
      </w:r>
    </w:p>
    <w:p>
      <w:pPr>
        <w:pStyle w:val="Heading2"/>
        <w:spacing w:lineRule="atLeast" w:line="270" w:before="150" w:after="280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13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1 ученик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спеваю то, что вечно ново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хотя совсем не гимн пою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в душе родившееся слово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бретает музыку свою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2 учени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лово это - зов и заклинань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этом слове - сущего душ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о – искра первого сознань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ервая улыбка малыша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3 учени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лово это сроду не обманет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нем сокрыто жизни существо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нем - исток всего. Ему конца н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произношу его: Мама!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4 ученик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ень матери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остойный добрый праздник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торый входи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олнышком в семью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не приятно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ждой маме разв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гда ей чест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 праву воздают!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5ученик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свете добрых слов живет немал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всех добрее и важней одн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з двух слогов простое слово: «МАМА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нету слов важнее, чем оно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6ученик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колько звезд на ясном небе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колько колосков в полях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колько песенок у птицы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колько листьев на ветвях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лько солнце одно на свет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лько мама – одна на свете.</w:t>
      </w:r>
      <w:r>
        <w:rPr>
          <w:sz w:val="28"/>
          <w:szCs w:val="28"/>
        </w:rPr>
        <w:br/>
        <w:br/>
        <w:br/>
      </w:r>
      <w:r>
        <w:rPr>
          <w:b/>
          <w:sz w:val="28"/>
          <w:szCs w:val="28"/>
          <w:shd w:fill="FFFFFF" w:val="clear"/>
        </w:rPr>
        <w:t>7 ученик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ного мам на белом свет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й душой их любят дет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лько мама есть одн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х дороже мне он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то она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твечу я: это мамочка моя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b/>
          <w:i/>
          <w:sz w:val="28"/>
          <w:szCs w:val="28"/>
          <w:shd w:fill="FFFFFF" w:val="clear"/>
        </w:rPr>
        <w:t>8 ученик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ел и дорог будет в жизни немало..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просим себя: ну а где их начало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т он, ответ наш, правильный самый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, чем живем, начинается с мамы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  <w:shd w:fill="FFFFFF" w:val="clear"/>
        </w:rPr>
        <w:t xml:space="preserve">ПЕСНЯ 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Heading3"/>
        <w:shd w:fill="FFFFFF" w:val="clear"/>
        <w:spacing w:lineRule="atLeast" w:line="270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и музыка: </w:t>
      </w:r>
    </w:p>
    <w:p>
      <w:pPr>
        <w:pStyle w:val="Heading2"/>
        <w:spacing w:lineRule="atLeast" w:line="270" w:before="150" w:after="280"/>
        <w:rPr>
          <w:sz w:val="28"/>
          <w:szCs w:val="28"/>
        </w:rPr>
      </w:pPr>
      <w:r>
        <w:rPr>
          <w:sz w:val="28"/>
          <w:szCs w:val="28"/>
        </w:rPr>
        <w:t>«Дай погреться мама возле рук твоих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о утром просыпаюсь я от глаз тво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они заменят сол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, поверь мне, существует лишь для нас дво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в тебе смеё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без ума тебя люблю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и тебя боготворю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я без взгляда твоего как птица без кры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а без кр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знаешь, нет тебя родн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обними меня скор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дай погреться, ма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рук твоих, как будто у ог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евзгоды и печали будут вдале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ближе будет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тобой не сможем жить в печали и тос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гоним прочь нен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Мама, без ума тебя люблю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и тебя боготворю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я без взгляда твоего как птица без кры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а без кр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знаешь, нет тебя родн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обними меня скор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дай погреться, ма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рук твоих, как будто у огня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br/>
      </w:r>
      <w:r>
        <w:rPr>
          <w:b/>
          <w:iCs/>
          <w:color w:val="000000"/>
          <w:sz w:val="28"/>
          <w:szCs w:val="28"/>
          <w:shd w:fill="FFFFFF" w:val="clear"/>
        </w:rPr>
        <w:t>Сценка «Спорщики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1 ученик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меня такая мам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завидуют, я знаю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2 ученик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чего же? Почему же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 лучше у меня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3 ученик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сказал, что у теб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 лучше всех – моя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2 ученик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ты, Нина, за что любишь свою маму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1 ученик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то, что без утайки и прям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можем доверить ей сердце сво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росто за т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она наша мам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крепко и нежно любим е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1 ученик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иана, а ты за что любишь свою маму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 учени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любим ее, как хорошего друг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то, что у нас с нею все сообщ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то, что когда нам приходится туг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можем всплакнуть у родного плеч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3 ученик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нил, а ты за что любишь свою маму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 учени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любим ее и за то, что порою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ановятся строже в морщинках глаз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стоит с повинной прийти голово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счезнут морщинки, умчится гроз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1 ученик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нежана, а что мы должны делать, чтобы маму не огорча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4 ученик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е всегда ты видишь мам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ее заботах трудовых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если мама иногд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дет усталая с работ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грей ее своей забот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 всем ей помоги тогда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Стихотворение-инсцениров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 Я маме своей помогаю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песочнице суп я свар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в луже кота постираю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, мама, тебя я люблю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2 А я на обоях в прихоже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ули рисую портр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ратишка мне тоже поможет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уля, похож или нет?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3 Надену я мамино плать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ишь только обрежу длин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м сразу вдруг станет понятно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юблю я лишь маму одну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4 А я ей подарок готовлю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папином новом авт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арапаю: «Маме – с любовью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ебя не заменит никто!»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5 А я твою новую шапк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зайчонка тотчас превращу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шью ему уши и лапки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арок я сделать хочу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6 А я вот подрался с Данилом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 глазом огромный синя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азал, что его мама лучш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с ним не согласен никак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7 Я мамины туфли помо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раблики в ванной пущ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мама придет, и увиди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я ее очень люблю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8 Я мяч на губную помад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Кати – соседки сменя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мамочка будет в восторг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кажет: «Вот сын у меня!»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9 Не будем мы спорить напрасн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мамочкам скажем свои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дети их просто прекрасны…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МЕСТЕ: Ведь мы никогда не шалим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тихотворение «У матерей святая должность в мире" (музыка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матерей святая должность в мире 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литься за дарованных дет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день и ночь в невидимом эфир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вучат молитвы наших матер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дна умолкнет, вторит ей друга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чь сменит день, и вновь наступит ноч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матерей молитвы не смолкаю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дорогого сына или доч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сподь молитвам матерей внима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любит их сильней, чем любим м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ть никогда молиться не устане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 детях, что еще не спасен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му есть время, но пока мы жив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лжны молиться, к Богу вопия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молитве скрыта неземная си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гда их со слезами шепчет ма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тихо. Во дворе умолкли птиц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вно уже отправились все спа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ред окном склонилась помолитьс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я родная любящая мать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3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Кто открыл мне этот мир,</w:t>
      </w:r>
    </w:p>
    <w:p>
      <w:pPr>
        <w:pStyle w:val="Style13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Не жалея своих сил?</w:t>
      </w:r>
    </w:p>
    <w:p>
      <w:pPr>
        <w:pStyle w:val="Style13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И всегда оберегала?</w:t>
      </w:r>
    </w:p>
    <w:p>
      <w:pPr>
        <w:pStyle w:val="Style13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Лучшая на свете МАМА.</w:t>
      </w:r>
    </w:p>
    <w:p>
      <w:pPr>
        <w:pStyle w:val="Style13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3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Кто на свете всех милее</w:t>
      </w:r>
    </w:p>
    <w:p>
      <w:pPr>
        <w:pStyle w:val="Style13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И теплом своим согреет,</w:t>
      </w:r>
    </w:p>
    <w:p>
      <w:pPr>
        <w:pStyle w:val="Style13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Любит больше, чем себя?</w:t>
      </w:r>
    </w:p>
    <w:p>
      <w:pPr>
        <w:pStyle w:val="Style13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Это МАМОЧКА моя.</w:t>
      </w:r>
    </w:p>
    <w:p>
      <w:pPr>
        <w:pStyle w:val="Style13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3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Книжки вечером читает</w:t>
      </w:r>
    </w:p>
    <w:p>
      <w:pPr>
        <w:pStyle w:val="Style13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И всегда всё понимает,</w:t>
      </w:r>
    </w:p>
    <w:p>
      <w:pPr>
        <w:pStyle w:val="Style13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Даже если я упряма,</w:t>
      </w:r>
    </w:p>
    <w:p>
      <w:pPr>
        <w:pStyle w:val="Style13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Знаю, любит меня МАМА.</w:t>
      </w:r>
    </w:p>
    <w:p>
      <w:pPr>
        <w:pStyle w:val="Style13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3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Никогда не унывает,</w:t>
      </w:r>
    </w:p>
    <w:p>
      <w:pPr>
        <w:pStyle w:val="Style13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Что мне надо, точно знает.</w:t>
      </w:r>
    </w:p>
    <w:p>
      <w:pPr>
        <w:pStyle w:val="Style13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Если, вдруг, случится драма,</w:t>
      </w:r>
    </w:p>
    <w:p>
      <w:pPr>
        <w:pStyle w:val="Style13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Кто поддержит? Моя МАМА.</w:t>
      </w:r>
    </w:p>
    <w:p>
      <w:pPr>
        <w:pStyle w:val="Style13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3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Я шагаю по дорожке,</w:t>
      </w:r>
    </w:p>
    <w:p>
      <w:pPr>
        <w:pStyle w:val="Style13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Но устали мои ножки.</w:t>
      </w:r>
    </w:p>
    <w:p>
      <w:pPr>
        <w:pStyle w:val="Style13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ерепрыгнуть через ям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Кто поможет? Знаю — МАМА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«РОМАШКА» для наших мам.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едущий</w:t>
      </w:r>
      <w:r>
        <w:rPr>
          <w:color w:val="000000"/>
          <w:sz w:val="28"/>
          <w:szCs w:val="28"/>
          <w:shd w:fill="FFFFFF" w:val="clear"/>
        </w:rPr>
        <w:t xml:space="preserve"> : А сейчас мы обратимся к нашим мамам. (Ребята выносят разноцветную ромашку) Мамы по очереди, срывая лепестки, отвечают на вопросы, написанные позади лепестко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Как выглядел Ваш ребенок, когда вы увидели его в первый раз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Назовите первое слово Вашего сына или доч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Какие песни Вы пели, усыпляя Вашего кроху? Напойте куплет 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Назовите самое первое стихотворение, которое Вы выучили вмест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Первый подарок, сделанный Вам Вашим ребенко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Каким вы хотите видеть будущее Вашего любимого человечка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белом свете есть слово, которые мы называем святым. Это « бабушка», потому что именно оно несет в себе тепло материнских рук, материнского слова, материнской души и доброты 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ПЕСНЯ  «АППЕТИТ»  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atusselect"/>
        <w:shd w:fill="FFFFFF" w:val="clear"/>
        <w:rPr/>
      </w:pPr>
      <w:r>
        <w:rPr>
          <w:color w:val="222222"/>
          <w:sz w:val="28"/>
          <w:szCs w:val="28"/>
        </w:rPr>
        <w:t>Я ни разу не проснулся раньше бабушки с утра,</w:t>
        <w:br/>
        <w:t>Я всегда встаю сегодня, а она встаёт вчера.</w:t>
        <w:br/>
        <w:t>Разбудил меня будильник, я проснулся в темноте,</w:t>
        <w:br/>
        <w:t>А бабуля потихоньку кашу варит на плите.</w:t>
        <w:br/>
        <w:br/>
        <w:t>Это потому, что бабушка считает,</w:t>
        <w:br/>
        <w:t>Что главнее самых главных дел,</w:t>
        <w:br/>
        <w:t>Чтобы мальчик, как проснётся,</w:t>
        <w:br/>
        <w:t>Так бы ел и ел, и ел.</w:t>
        <w:br/>
        <w:t>Чтобы мальчик, как проснётся,</w:t>
        <w:br/>
        <w:t>Так бы ел и ел.</w:t>
        <w:br/>
        <w:br/>
        <w:t>Я включаю репродуктор, я зеваю за столом.</w:t>
        <w:br/>
        <w:t>Хоть бы с улицы позвали собирать металлолом.</w:t>
        <w:br/>
        <w:t>Я не стану Геркулесом, не варите геркулес!</w:t>
        <w:br/>
        <w:t>Я бы первым от второго отказался наотрез!</w:t>
        <w:br/>
        <w:br/>
        <w:t>Ну, а почему-то бабушка считает,</w:t>
        <w:br/>
        <w:t>Что главнее самых главных дел,</w:t>
        <w:br/>
        <w:t>Чтобы мальчик, как проснётся,</w:t>
        <w:br/>
        <w:t>Так бы ел и ел, и ел.</w:t>
        <w:br/>
        <w:t>Чтобы мальчик, как проснётся,</w:t>
        <w:br/>
        <w:t>Так бы ел и ел.</w:t>
        <w:br/>
        <w:br/>
        <w:t>Я придумал, почему я утром каши не хочу.</w:t>
        <w:br/>
        <w:t>Я открою эту тайну участковому врачу.</w:t>
        <w:br/>
        <w:t>Я-то сам встаю в семь-двадцать, а, наверное, аппетит,</w:t>
        <w:br/>
        <w:t>Он не ходит утром в школу, до одиннадцати спит.</w:t>
        <w:br/>
        <w:br/>
        <w:t>Это по ошибке бабушка считает,</w:t>
        <w:br/>
        <w:t>Что главнее самых главных дел,</w:t>
        <w:br/>
        <w:t>Чтобы мальчик, как проснётся,</w:t>
        <w:br/>
        <w:t>Так бы ел и ел, и ел.</w:t>
        <w:br/>
        <w:t>Чтобы мальчик, как проснётся,</w:t>
        <w:br/>
        <w:t>Так бы ел и ел, ел, ел.</w:t>
        <w:br/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ТИХОТВОРЕНИЕ  (МУЗЫКА)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шу вас, берегите матере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еплом укройте от житейской вьюг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х любовь во сто крат горяче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ем друзей и любимой подруг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теринской любви не объя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канонов я здесь не наруш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ль скажу: “Мать готова отдат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вою ласку, нежность и душу”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ть возьмет на себя вашу бол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терзанья, смятенья и му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ть положит в дорогу хлеб-сол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ротянет навстречу вам ру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за шалость накажет нестрог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лько ей никогда вы не лгит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о имя великого Бог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терей своих берегит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оставьте их без участь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й наказ вы запомните, дет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ь не может быть полного счасть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мамы не будет на свет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СНЯ   </w:t>
      </w:r>
    </w:p>
    <w:p>
      <w:pPr>
        <w:pStyle w:val="Heading2"/>
        <w:spacing w:lineRule="atLeast" w:line="270" w:before="150" w:after="280"/>
        <w:rPr>
          <w:sz w:val="28"/>
          <w:szCs w:val="28"/>
        </w:rPr>
      </w:pPr>
      <w:r>
        <w:rPr>
          <w:sz w:val="28"/>
          <w:szCs w:val="28"/>
        </w:rPr>
        <w:t>"Колыбельная для мам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ечереет и луна взо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лампу на столе зажг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идим в тиш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итает мама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идим в тиш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итает мама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ы читаем про лесных звер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еселых озорных зай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рядом с 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илой мамочкой м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рядом с 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илой мамочкой м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кажет мама - за окном тем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айчата спят уже да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е я улыбну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айчонок к ней прижм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е я улыбну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айчонок к ней прижмусь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НЕЦ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ЫКАЛЬНЫЕ ПОЗДРАВЛЕНИЯ ДЕТЕЙ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ЕСНЯ  «НАСТУПАЕТ ПРАЗДНИК» (ВСЕ ВМЕСТЕ)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Наступает праздник наших мам"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упает праздник наших м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для мамы дорогой!</w:t>
      </w:r>
    </w:p>
    <w:p>
      <w:pPr>
        <w:pStyle w:val="Normal"/>
        <w:rPr/>
      </w:pPr>
      <w:r>
        <w:rPr>
          <w:sz w:val="28"/>
          <w:szCs w:val="28"/>
        </w:rPr>
        <w:t>Рано мы проснёмся, маме улыбнё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лив будет человек род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ем бабушек сво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они же мамы наших мам!</w:t>
      </w:r>
    </w:p>
    <w:p>
      <w:pPr>
        <w:pStyle w:val="Normal"/>
        <w:rPr/>
      </w:pPr>
      <w:r>
        <w:rPr>
          <w:sz w:val="28"/>
          <w:szCs w:val="28"/>
        </w:rPr>
        <w:t>Мы так рады, очень рады вам!</w:t>
      </w:r>
    </w:p>
    <w:p>
      <w:pPr>
        <w:pStyle w:val="Normal"/>
        <w:rPr/>
      </w:pPr>
      <w:r>
        <w:rPr>
          <w:sz w:val="28"/>
          <w:szCs w:val="28"/>
        </w:rPr>
        <w:t>Праздник, праздник, праздник дарим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цветы-для наших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утром улыбнётся пу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згонит всю печаль и гру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аздник, праздник, праздник дарим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цветы-для наших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утром улыбнётся пу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згонит всю печаль и гру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 и мама-лучше вс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очка поможет нам всегда!</w:t>
      </w:r>
    </w:p>
    <w:p>
      <w:pPr>
        <w:pStyle w:val="Normal"/>
        <w:rPr/>
      </w:pPr>
      <w:r>
        <w:rPr>
          <w:sz w:val="28"/>
          <w:szCs w:val="28"/>
        </w:rPr>
        <w:t>Бабушка жалеет и теплом согр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и пожурит нас ино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мы всё дома приберём,</w:t>
      </w:r>
    </w:p>
    <w:p>
      <w:pPr>
        <w:pStyle w:val="Normal"/>
        <w:rPr/>
      </w:pPr>
      <w:r>
        <w:rPr>
          <w:sz w:val="28"/>
          <w:szCs w:val="28"/>
        </w:rPr>
        <w:t>Приготовим торт, заварим чай.</w:t>
      </w:r>
    </w:p>
    <w:p>
      <w:pPr>
        <w:pStyle w:val="Normal"/>
        <w:rPr/>
      </w:pPr>
      <w:r>
        <w:rPr>
          <w:sz w:val="28"/>
          <w:szCs w:val="28"/>
        </w:rPr>
        <w:t>Спрячем все подушки, мы вить три подруж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амин праздник некогда ску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atusselect">
    <w:name w:val="status_selec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17:45:00Z</dcterms:created>
  <dc:creator>Samsung</dc:creator>
  <dc:description/>
  <cp:keywords/>
  <dc:language>en-US</dc:language>
  <cp:lastModifiedBy>№1</cp:lastModifiedBy>
  <dcterms:modified xsi:type="dcterms:W3CDTF">2016-11-27T19:07:00Z</dcterms:modified>
  <cp:revision>25</cp:revision>
  <dc:subject/>
  <dc:title/>
</cp:coreProperties>
</file>