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арий праздника "Путешествие на зонтике Мэри Поппинс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аршая групп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ставить ребенку как можно больше радости, сформировать у него своеобразную праздничную культуру, неотъемлемую часть жизни любого человека, и одновременно обогатить его новыми, яркими впечатлениями. Дать возможность для самореализации, самоутверждения, самораскрытия ребенка.</w:t>
      </w:r>
    </w:p>
    <w:tbl>
      <w:tblPr>
        <w:tblW w:w="10705" w:type="dxa"/>
        <w:jc w:val="left"/>
        <w:tblInd w:w="-215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10705"/>
      </w:tblGrid>
      <w:tr>
        <w:trPr>
          <w:trHeight w:val="4605" w:hRule="atLeast"/>
        </w:trPr>
        <w:tc>
          <w:tcPr>
            <w:tcW w:w="1070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Здравствуйте, уважаемые родители! Сегодня мы пригласили вас к нам в детский сад, чтоб вместе с вами отправится в таинственное путешествие в сказ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вучит музыка из к/ф "Мери Поппинс до свиданья", появляется ведущая – Мери Поппин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эри Поппин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 Я чувствую, что здесь кому - то требуется моя помощь? Здравствуйте! Вы меня узнали? Я – Мери Поппинс, самая лучшая воспитательница с самым маленьким жалованьем. Итак, дети, перестаньте жевать, зевать, болтать и запомните мое самое главное правило – не пищать, не унывать, ничего не бояться и, собираясь в дальнюю дорогу, взять с собой хорошее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эри Поппин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остает из сумки бутафорский градусник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- Вы спросите, зачем мне нужен градусник? Я хочу проверить температуру в этом за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дходит к  детям, ставит по очереди градусник 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чень любознательный ребенок - хороший мальчик - великолепная мама - очень надежный папа - само очарование - полное совершенство во всех отношениях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так, вполне подходящая атмосфера в зале для путешествия в сказку.  Вы готовы путешествовать со мной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дети отвечают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о, для начала, дорогие дети,  ответьте мне знаете ли вы, какой очень важный предмет я всегда ношу с собой? Пожалуй, сначала я загадаю загадк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виду – клин, Развернешь – блин. (зонтик)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дети разгадывают загадку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цы! Правильно!  Скажите для чего нужен зон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анец «Зонти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рою вам большую тайну – это необычный зонт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страну Вообразилию Попасть не очень слож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, если постараешься, То очень даже мож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крытый зонт сильней крути, Вращай его, враща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се фантазии - мечты В реальность превраща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нтик верчу, верчу, С собою в страну Вообразилию  Взять вас хоч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 вы не боитесь трудностей? Готовы отправиться навстречу приключения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гда отправляемся в путь! В страну Вообразилию!  А  помощью  моего зонта мы отыщем дорогу в страну.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вучит  музыка вет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Мэрии Поппинс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вставайте скорей под мой зонт, Подул западный ветер, нам пора в дорогу, ветер понесет нас  в страну Вообразилию! отправляемся в путешествие…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аснет свет. Мэри Поппинс крутит зонт. Звучит музыка ве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Свет загорается. Звук ветра утех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 зале на полу разбросаны мягкие модули.  В зале Робот,  рассматривает картинку с изображением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Мэрии Поппинс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: остановка ребята, передохнем немого! Кто это? Ребята, вы знаете его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(дети отвечаю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поздороваемся с Роботом. Здравствуй,  Робот! Мы тебе не помеш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Робот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равствуйте, девчонки и мальчишки!   Я всегда рад гостям. Куда путь держи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ы отправляемся в страну Вообразил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обо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нь здорово, что вы остановились на пути.  Можно попросить вас о  помощи.  Хочу построить себе дом, вот его схема. Я, конечно, очень умный, но с такой работой один не справлюс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Я думаю, уважаемый Робот, эта работа по плечу моим маленьким воспитанника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й, ребята, дружно берёмся за работу!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ти получают фотографию двух построек из мягких модулей. Одну постройку делают девочки, другую мальчики. Задача – собрать её, повторяя не только геометрические формы конструкции, но и цветовую гамму модулей на фото. Для усложнения работы можно добавить несколько лишних модулей других геометрических форм, которые не были использованы в образце. Во время выполнения задания  Клоун может попросить детей назвать ту или иную геометрическую форму или цвет мод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ездоч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это молодцы! Какой замечательный дом вы мне построили, а за это я вас отблагодарю! Хотите я вам покажу фокус?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 всегда рады помочь друзьям! До свидания, пора нам дальш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бята,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ставайте скорей под мой зонт, нам пора двигаться дальше…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аснет свет. Мэри Поппинс крутит зонт. Звучит музыка ве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вет загорается. Музыка затих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 зале  Фея Муз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я Музы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равствуйте! Я –  Фея Музыки. А вы кт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 – смелые искатели приключений! Мы отправляемся в страну Вообразил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я Музы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 сделали остановку в моей Музыкальной стране, и всем кто ко мне приходит в гости я загадываю загадки,   отгадайте и вы  мои музыкальные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о, мы согласны! Не правда ли, дет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я Музыки: сейчас я буду играть на музыкальных инструментах, а вы догадайтесь, что это за инструмент, и назовите мне его. </w:t>
            </w:r>
          </w:p>
          <w:p>
            <w:pPr>
              <w:pStyle w:val="Inlinep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panred"/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Фея Музыки, зайдя за ширму, по очереди воспроизводит звучание того или иного музыкального инструмента (бубен, металлофон,  аудиозаписи музыкальных звуков.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ети  должны правильно назвать звучащий музыкальный инстр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ея Музыки: 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>Молодцы, я очень рада, что вы знакомы с моими музыкальными инструментами, а умеете ли вы пе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и Поппинс: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у конечно. Ведь это самые воспитанные дети, они умеют петь. Послушай замечательную песн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сполняют песню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panred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я Музыки:</w:t>
            </w: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>Молодцы, какие музыкальные воспитанники у вас, уважаемая Самая Лучшая воспитательница, с самым маленьким жалованием, Мэри Поппинс. Может быть вы останетесь у меня в стране, у меня здесь очень музыкально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panred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ри Поппинс: 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>Благодарим, тебя Фея Музыки,  за приглашение, но мы путешествуем на зонтике. Мы хотим добраться до страны Вообразилии.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>Прощай фея Музыки, нам пора, ветер набирает силу… Вставайте под зонт, де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Гаснет свет. Мэри Поппинс крутит зонт. Звучит музыка вет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вет загорается. В зале  Злбст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лобстер :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 это ко мне пожаловал?  Мимо меня зверь не бежит, птица не летит... А вы уж больно смелые… Зачем пожаловали?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Злобс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Похоже, ты чем-то расстрое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лобсте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ижу здесь один-одинёшенек, печалюсь… Вы ведь болеть не хотите, зарядку по утрам делаете, физкультурой занимаетесь, витамины принимаете. Я тоже хочу витаминки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 Я думаю, мы как раз вовремя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абывайте, ребята,  что я лучшая в мире воспитательница, и западный ветер приносит зонтик именно туда, где требуется моя помощь, а сегодня со мной мои замечательные воспитанники. Мы поможем тебе, скажи только в чем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anred"/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лобстер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ли у меня  витаминки, я купил их себе в аптеке. Да вот беда —  выранил их из рук и рассыпались они и упали на дно пруда. Лежат там себе, рыб да лягушек радуют. Вот бы нашлись такие храбрецы, которые тины да водорослей не испугались и бусы бы мои отыскали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Мэрии Поппинс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ь у нас такие храбрецы! Правда, ребята? Соберём все  витамины со дна пруда  чтоб наш знакомый Злобстер не грустил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 столах, выставленных по правой и левой стороне комнаты, стоят стеклянные трёхлитровые банки, выкрашенные чёрной краской или обклеенные бумагой. В одних банках находятся сыпучие продукты ( макароны, крупы и т. д.), в других – вода. В каждой банке на дне лежит по одной большой бусине.  Задача детей – найти  бусины во всех банках, а затем отдать их  Злобстер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лобстер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Спасибо, помогли мне, развеяли мою печаль. Теперь я тоже буду принимать витамины и скоро стану не Злобстером, а Добробстеро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эри Поппинс: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цы, мои маленькие воспитанники! вот мы и попутешествовали, понравилось вам летать со мной на моем зонтике? А в награду я вам хочу подар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стает из своего чемоданчика сюрпризы и раздает де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panred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эри Поппинс:</w:t>
            </w:r>
            <w:r>
              <w:rPr>
                <w:rStyle w:val="Spanred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 вам путешествовать со мной на моем зонтике вместе с западным ветром? Теперь мне пора, До свидани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льная песн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panred">
    <w:name w:val="Span_red"/>
    <w:basedOn w:val="Style13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linep">
    <w:name w:val="inline-p"/>
    <w:basedOn w:val="Normal"/>
    <w:qFormat/>
    <w:pPr>
      <w:spacing w:lineRule="atLeast" w:line="250" w:before="0" w:after="0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17:00Z</dcterms:created>
  <dc:creator>1</dc:creator>
  <dc:description/>
  <cp:keywords/>
  <dc:language>en-US</dc:language>
  <cp:lastModifiedBy>1</cp:lastModifiedBy>
  <cp:lastPrinted>2016-11-15T17:47:00Z</cp:lastPrinted>
  <dcterms:modified xsi:type="dcterms:W3CDTF">2016-11-27T02:17:00Z</dcterms:modified>
  <cp:revision>2</cp:revision>
  <dc:subject/>
  <dc:title/>
</cp:coreProperties>
</file>