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</w:rPr>
        <w:t>Сущность понятия «критическое мышление»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е «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итическое мышлени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пользуется в методической литературе уже 50 лет. С 1956 года, когда Бенджамин Блум разработал таксономию познавательных способностей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«критическое мышлени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начает мышление высшего уровня. Но это понятие настолько разносторонне, что специалисты разных областей образования воспринимают его по-разному.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.В.Тяг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звал его «продвинутой современной логикой». С точки зрения философов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итическое мыш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то умение логически мыслить и аргументировать.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Ч.Тэмп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 точки зрения теоретиков литературы объясняет, чт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итическое мыш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то подход, по которому тексты делятся на составные части и который рассматривает, как они достигают влияния на читателей, какие мотивы тех, кто их написал. Оно позволяет размышлять о своей собственной точке зрения и причинах, которые стоят за ней. Эти размышления базируются на логике и надежной информации, которую мы собираем из разных источ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.Терлец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 точки зрения психолог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итическое мыш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то такое мышление, которое имеет следующие характеристики: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глуби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мение проникать в суть, видеть неясное там, где другим все кажется ясным и понятным;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следовательность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умение   придерживаться   логических   правил,   не перечить самому себе, обосновывать выводы;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амостоя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мение ставить вопросы, находить новые подходы к их пониманию;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гибк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мение изменять способ решения проблемы, находить новые пути, быть свободным от шаблон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кор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мение быстро справиться с познавательным заданием;</w:t>
      </w:r>
    </w:p>
    <w:p>
      <w:pPr>
        <w:pStyle w:val="Normal"/>
        <w:spacing w:before="0" w:after="0"/>
        <w:ind w:left="-1134" w:right="-426" w:firstLine="8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тратегичность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последовательное   выдвижение   гипотез,   обозначение признаков во время решения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.С.Пол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 точки зрения педагогической теории развивающего обучения в которой у ученика как субъекта познавательной деятельности развивается и формируется механизм мышления, а не эксплуатируется память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итическое мыш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 признаки: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аналитич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отбор, сравнение, сопоставление фактов и явлений);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ассоциатив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установление ассоциаций с раннее выученными фактами, явлениями);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амостоятельность;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логичность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умение  строить логику  доказательства решения  проблемы, последовательность действий);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истематич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умение рассмотреть объект , проблему в целостности их связей и характеристик).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льф Х.Джонс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пределяет его как «особенный вид мыслительной деятельности, который позволяет человеку вынести рациональное суждение по поводу предложенной ему точке зрения или модели поведения». 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оберт Энни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пределяет критическое мышление как «принятие обдуманных решений в том, как нужно действовать и во что верить».</w:t>
      </w:r>
    </w:p>
    <w:p>
      <w:pPr>
        <w:pStyle w:val="Normal"/>
        <w:spacing w:before="0" w:after="0"/>
        <w:ind w:left="-1134" w:right="-426" w:firstLine="8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эвид Клус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читал, « ...дать определение этого термина весьма непросто: слишком много различных параметров он в себя включает». Тем не менее он даёт наиболее понятное и полезное для учителей определение критическрго мышления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н называет 5составных критического мыш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итическое мыш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ышление самостоятельно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кто не может думать за нас. Мы формулируем свои идеи, оценки сами и для самих себя. Критически мыслящий человек не обязан быть совсем оригинальным. Он может разделять чью-то точку зрения, идею. Но главное , чтобы каждый сам решал, что ему думать, и мог сформулировать свои мысли. Мыслить критически можно в любом возрасте, даже малыши способны думать критически и самостоятельно. Самостоятельность - первый и, возможно, самый важный признак критического мыш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я есть отправной , а не конечный пункт критического мышл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ния создают базу, без которой человек не может мыслить критически. Чтобы высказать сложную мысль , нужно переработать гору фактов, идей, теорий, концепций. На уроках ученики сами начинают понимать: для того ,чтобы научиться мыслить на высоком уровне, нужно иметь знания. Благодаря критическому мышлению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с познания становится осмысленным, беспрерывным и продуктивны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итическое мышление начинается с постановки вопроса и выяснение проблемы, которую нужно решит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юди любознательны по своей природе. Мы замечаем что-то новое и хотим узнать, что это такое.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мериканский философ и педагог Джон Дьюи считал, что критическое мышление возникает тогда, когда ученики начинают заниматься конкретной проблемой: «Только борясь с конкретной проблемой, отыскивая собственный выход из создавшейся ситуации, ученик действительно думает». Основная задача учителя, который учит мыслить критически, - это научить их ставить вопросы и формулировать проблемы, потому что умение решать проблемы-путь к достижению цели, путь к успеху.</w:t>
      </w:r>
    </w:p>
    <w:p>
      <w:pPr>
        <w:pStyle w:val="Normal"/>
        <w:spacing w:before="0" w:after="0"/>
        <w:ind w:left="-1134" w:right="-426" w:firstLine="8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ритическое  мышление  стремиться     к     убедительной  аргумент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итически мыслящий человек может найти собственное решение проблемы и объяснить его. Он понимает, что существуют и другие решения этой же проблемы, но может доказати, что его решение является оптимальным. Какая-либ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аргумент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ключает в себя четыре основные элемента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тверждение (тезис, основная идея);доводы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азательства (цифры, отрывки из текстов, личный опыт);основание (точка отсчёта, которая даёт обоснование всем аргументам).</w:t>
      </w:r>
    </w:p>
    <w:p>
      <w:pPr>
        <w:pStyle w:val="Normal"/>
        <w:spacing w:before="0" w:after="0"/>
        <w:ind w:left="-1134" w:right="-426" w:firstLine="8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5.Критическое мыш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это мышление социально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ственное мнение проверяется и уточняется, когда им делятся с другими. Поэтому для формирования у учащихся навыков критического мышления необходимо использовать интерактивные методы: парную и групповую работу, дискуссии и дебаты, проекты и письменные работы.</w:t>
      </w:r>
    </w:p>
    <w:p>
      <w:pPr>
        <w:pStyle w:val="Normal"/>
        <w:spacing w:before="0" w:after="0"/>
        <w:ind w:left="-1134" w:right="-426" w:firstLine="8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ж. Л.Стил, Л.В.Зан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пределение, разработанное на основе достижений отечественной и американской педагогики: «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ритическое мышление - это способность анализировать информацию с позиции логики и личностно-психологического подхода, с тем, чтобы применять полученные результаты, как к стандартным, так и нестандартным ситуациям, вопросам, проблемам; способность ставить новые, полные смысла вопросы, вырабатывать разнообразные, подкрепляющие аргументы, принимать независимые продуманные 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Гардон Драйден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критическое мышлени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помогае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м учиться из-за того, что мы видим, слышим, чувствуем на вкус, нюхаем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рогае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делае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1134" w:right="-426" w:firstLine="85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ическое мышление это точка опоры для мышления человека, это естественный способ взаимодействия с идеями и информацией. Критическое мышление означает мышление оценочное, рефлексивное. Это открытое мышление, не принимающее догм, развивающееся путем наложения новой информации на жизненный личный опыт. В этом и есть отличие критического мышления от мышления творческого, которое не предусматривает оценочности, а предполагает продуцирование новых идей, очень часто выходящих за рамки жизненного опыта, внешних норм и правил. Однако провести четкую границу между критическим и творческим мышлением сложно Можно сказать, что критическое мышление - это отправная точка для развития творческого мышления, более того, и критическое и творческое мышление развиваются в синтезе, взаимообусловленно.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24:00Z</dcterms:created>
  <dc:creator>WIN7XP</dc:creator>
  <dc:description/>
  <cp:keywords/>
  <dc:language>en-US</dc:language>
  <cp:lastModifiedBy>BLACKEDITION</cp:lastModifiedBy>
  <dcterms:modified xsi:type="dcterms:W3CDTF">2009-11-29T10:00:00Z</dcterms:modified>
  <cp:revision>4</cp:revision>
  <dc:subject/>
  <dc:title/>
</cp:coreProperties>
</file>