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 общеобразовательная школа п. Пионе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 кафедры          «  Согласовано»                           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жения                                    зам. директора                            приказом №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                                               ______/Е.А. Зверева/                    «____» 08.201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____» 08.2016 г.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кафедры                                       «___»08.2016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/Т.Г .Зубкова/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  физической культуре  для 4 «В»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римерные программы по учебным предметам. Начальная школа. В 2 ч. Ч. 2. – 2-е изд. – М. : Просвещение, 2013. (Стандарты второго поколени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Физическая культура. Рабочие программы. Предметная линия учебников А.П. Матвеева. 1-4 классы: пособие для учителей общеообразоват.  учреждений / А. П. Матвеев. – М. : Просвещение, 20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Матвеев А.П. Физическая культура 3-4 класс: учебник для общеообразоват.  учреждений / А.П. Матвеев: Рос. акад. наук, Рос. акад. образования, изд-во «Просвещение » . – М. : Просвещение 2015. – ( Академический школьный учебник) (Перспекти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уравлева Татьян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физическо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016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Личностные  и предметн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окончании изучения курса «Физическая культура» в начальной школе должны быть достигнуты определенны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1 Личнос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раз жизни;</w:t>
      </w:r>
    </w:p>
    <w:p>
      <w:pPr>
        <w:pStyle w:val="Normal"/>
        <w:spacing w:lineRule="auto" w:line="240" w:before="0" w:after="0"/>
        <w:ind w:left="-284" w:firstLine="851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 Метапредметные результаты, формируемые при изучении содержания данного курса:</w:t>
      </w:r>
    </w:p>
    <w:p>
      <w:pPr>
        <w:pStyle w:val="Normal"/>
        <w:spacing w:lineRule="auto" w:line="240" w:before="0" w:after="0"/>
        <w:ind w:left="-284" w:firstLine="85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своения содержания предмета «Физическая культура» определяют те итоговые результаты, которые должны демонстрировать школьники по завершении обучения в основной школе.</w:t>
      </w:r>
    </w:p>
    <w:p>
      <w:pPr>
        <w:pStyle w:val="Normal"/>
        <w:spacing w:lineRule="auto" w:line="240" w:before="0" w:after="0"/>
        <w:ind w:left="-284" w:firstLine="85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 к результатам изучения учебного предмета выполняют двоякую функцию. Они, с одной стороны, предназначены для оценки успешности овладения программным содержанием, а с другой стороны, устанавливают минимальное содержание образования, которое в обязательном порядке должно быть освоено каждым ребенком, оканчивающим основную школу.</w:t>
      </w:r>
    </w:p>
    <w:p>
      <w:pPr>
        <w:pStyle w:val="Normal"/>
        <w:spacing w:lineRule="auto" w:line="240" w:before="0" w:after="0"/>
        <w:ind w:left="-284" w:firstLine="85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своения программного материала по предмету «Физическая культура» в основной школе оцениваются по трем базовым уровням, исходя из принципа «общее — частное — конкретное», и представлены соответственно метапредметными, предметными и личностными результатами,коммуникативные, регулятивные, познаватель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3 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заимодействие со сверстниками по правилам проведения подвижных игр и соревнов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 технических действий из базовых видов спорта, применение их в игровой и соревновательной деятельности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Планируемые результа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окончании начальной школы учащиеся 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занятия физическими упражнениями в режиме дня, использовать средства физической культуры в проведении своего отдыха и досу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лагать факты истории развития физической культуры, характеризовать ее роль и значение в жизни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физическую культуры как средство укрепления здоровья, физического развития и физической подготовленности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мерять (познавать) индивидуальные показатели физического развития (длины и массы тела) и развития основных физических каче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овывать и проводить со сверстниками подвижные игры и элементарные соревнования, осуществлять их объективное судей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ать требования техники безопасности к местам проведения занятий физической культур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овывать и проводить занятий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физическую нагрузку по показателю частоты пуль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простейшие акробатические и гимнастические комбинации на высоком качественном уров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жизненно важные двигательные навыки и умения различными способами, в различных услов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. Содержание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бочая  программа  основного  начального  образования  по  физической  культуре составлена  в соответствии  с количеством  часов , указанных  в  Базисном  плане  общеобразовательных  учреждений  общего  образования  .  Предмет  физическая  культура  изучается  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классе в  объёме  не  мене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102 ч.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ежегод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ния о физической культур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ы физкультурной деятельн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Физическое совершенств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имнастика с основами акроба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робатические упражнения: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имнастические упражнения прикладного характера: лазанье по канату (3 м) в два и три приема; передвижения и повороты на гимнастическом бревне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егкая атле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ыжки в длину и высоту с прямого разбега, согнув ноги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ыжные го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движения на лыжах: одновременный двухшажный ход, чередование одновременного двухшажного с попеременным двухшаж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орот переступ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вижные иг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На материале раздела «Гимнастика с основами акробатики»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арашютисты», «Догонялки на марше», «Увертывайся от мяча»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На материале раздела «Легкая атлетика»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материале раздела «Лыжная подготовка»: «Быстрый лыжник», «За мно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материале спортивных игр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утбол: удар ногой с разбега по неподвижному и катящемуся мячу в горизонтальную (полоса шириной 1,5 м, длиной до 7—8 м) и вертикальную (полоса шириной 2 м, длиной 7—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аскетбол: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лейбол: приё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еразвивающие физические упражнения на развитие основных физических качест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качеству освоения программного матери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освоения обязательного минимума содержания учебного предмета «Физическая культура» учащиеся  класса долж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представл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о физической культуре и ее содержании у народов Древней Рус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о разновидностях физических упражнений: общеразвивающих, подводящих и соревнователь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об особенностях игры в футбол, баскетбол, волейбол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составлять и выполнять комплексы общеразвивающих упражнений на развитие силы, быстроты, гибкости и координ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выполнять комплексы общеразвивающих и подводящих упражнений для освоения технических действий игры в футбол, баскетбол и волейбо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проводить закаливающие процедуры (обливание под душем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составлять правила элементарных соревнований, выявлять лучшие результаты в развитии силы, быстроты и координации в процессе соревнов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вести наблюдения за показателями частоты сердечных сокращений во время выполнения физических упражнений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монстрировать   уровень физической подготовленн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1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444"/>
        <w:gridCol w:w="1301"/>
        <w:gridCol w:w="1180"/>
        <w:gridCol w:w="1337"/>
        <w:gridCol w:w="1301"/>
        <w:gridCol w:w="1180"/>
      </w:tblGrid>
      <w:tr>
        <w:trPr/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рольные упражнения </w:t>
            </w:r>
          </w:p>
        </w:tc>
        <w:tc>
          <w:tcPr>
            <w:tcW w:w="7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вочки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ягивание на выс.перекладине (мал.); на низкой в висе лежа согнувшись  (дев.) кол-во ра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длину с места, с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—1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—1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—1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—1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—1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—125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30м с высокого старта, 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—5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—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—6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—6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—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—6,6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1000 м, мин. 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00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на лыжах 1 км, мин. 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3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119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1131"/>
        <w:gridCol w:w="5007"/>
      </w:tblGrid>
      <w:tr>
        <w:trPr>
          <w:trHeight w:val="410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>
          <w:trHeight w:val="410" w:hRule="atLeast"/>
        </w:trPr>
        <w:tc>
          <w:tcPr>
            <w:tcW w:w="1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ы знаний в процессе урока</w:t>
            </w:r>
          </w:p>
        </w:tc>
      </w:tr>
      <w:tr>
        <w:trPr>
          <w:trHeight w:val="92" w:hRule="atLeast"/>
        </w:trPr>
        <w:tc>
          <w:tcPr>
            <w:tcW w:w="1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культурно-оздоровительная деятельность </w:t>
            </w:r>
          </w:p>
        </w:tc>
      </w:tr>
      <w:tr>
        <w:trPr>
          <w:trHeight w:val="92" w:hRule="atLeast"/>
        </w:trPr>
        <w:tc>
          <w:tcPr>
            <w:tcW w:w="1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ая деятельность (102ч)</w:t>
            </w:r>
          </w:p>
        </w:tc>
      </w:tr>
      <w:tr>
        <w:trPr>
          <w:trHeight w:val="312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имнастика с основ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кробат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роба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вые упражн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ыкание и смыкание пристав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агами. Выполнение команд «Шире шаг!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Чаще шаг!», «Реже!», «На первый-втор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читайся!». Перекаты и группировка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ледующей опорой руками за голо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вырок вперёд, стойка на лопатк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нув ноги. Кувырок в сторону. 2–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вырка вперёд. Стойка на лопатках. Мо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 положения лёжа на спине. 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. Развитие координац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ных способностей. Инструктаж по ТБ.</w:t>
            </w:r>
          </w:p>
        </w:tc>
      </w:tr>
      <w:tr>
        <w:trPr>
          <w:trHeight w:val="92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вые упражн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роение в две шеренги. Перестро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 двух шеренг в два круга. Вис сто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ёжа. Вис на согнутых руках. По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ягивания в висе. Упражнения в упо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ёжа на гимнастической скамей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в упоре лёжа и стоя на ко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ях и в упоре на гимнастической скаме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е. ОРУ с обручами. Подвижные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ловых способностей.</w:t>
            </w:r>
          </w:p>
        </w:tc>
      </w:tr>
      <w:tr>
        <w:trPr>
          <w:trHeight w:val="1397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орный прыжок, лаз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в равновес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вижение по диагонали, противохо-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, «змейкой». ОРУ. Ходьба приставны-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 шагами по бревну (высота до 1 м).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лезание через гимнастического коня.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азание по наклонной скамейке в упоре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ёжа, подтягиваясь руками. Подвижные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. Развитие координационных способ-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стей.</w:t>
            </w:r>
          </w:p>
        </w:tc>
      </w:tr>
      <w:tr>
        <w:trPr>
          <w:trHeight w:val="181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ёгкая атлет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71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и бе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одьба через несколько препят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тречная эстафета. Бег с максим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коростью (60 м). Бег на результат (30 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м). Подвижные игры. Развитие с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ных способностей.</w:t>
            </w:r>
          </w:p>
        </w:tc>
      </w:tr>
      <w:tr>
        <w:trPr>
          <w:trHeight w:val="880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ыжок в длину с разбега. Прыжок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лину с места. Прыжок в высоту с прям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ега из зоны отталкивания. Мног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ки. Подвижные игры. Развитие с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но-силовых качеств.</w:t>
            </w:r>
          </w:p>
        </w:tc>
      </w:tr>
      <w:tr>
        <w:trPr>
          <w:trHeight w:val="1226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ание малого мяча с места на да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на заданное расстояние. Метание в 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4–5 м. Метание набивного мяча. Ме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ивного мяча вперёд-вверх на да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на заданное расстояние. Подвиж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. Развитие скоростно-силовых к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ств.</w:t>
            </w:r>
          </w:p>
        </w:tc>
      </w:tr>
      <w:tr>
        <w:trPr>
          <w:trHeight w:val="172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ыжные гон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жная подготов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вижение на лыжах разными спос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ми. Повороты; спуски; подъёмы; тор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ение. ТБ. Развитие координацио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ностей. Подвижные игры. Соре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ания.</w:t>
            </w:r>
          </w:p>
        </w:tc>
      </w:tr>
      <w:tr>
        <w:trPr>
          <w:trHeight w:val="536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виж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 спортивные игры с элементами спор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вижные игры на основе баскетб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на основе мини-фут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на основе бадминт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на основе настольного тенн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ые игры и национальные виды спорта народов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ыбору учи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У с обручами. ОРУ в движении. ОРУ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ячами. Подвижные игры. Спор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гры. Эстафеты. Эстафеты с мяч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афеты с обручами. Эстафеты с гимн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ческими палками. Развитие скорост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лов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гры определяются учителем исходя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ьно-технических условий и кад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х возможностей школы. Возмож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рианты: подвижные игры на осно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скетбола, подвижные игры на осно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ни-футбола, подвижные игры на осно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дминтона, подвижные игры на осно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стольного тенниса, подвижные игр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циональные виды спорта народов Росс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вание, по выбору учителя с учётом во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ных и психофизиологических особ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стей учащихс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4. Поурочное календарно-тематическое планирование.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                            </w:t>
      </w:r>
      <w:r>
        <w:rPr>
          <w:rStyle w:val="Dash0410005f0431005f0437005f0430005f0446005f0020005f0441005f043f005f0438005f0441005f043a005f0430005f005fchar1char1"/>
          <w:rFonts w:eastAsia="Calibri"/>
          <w:b/>
        </w:rPr>
        <w:t xml:space="preserve"> </w:t>
      </w:r>
      <w:r>
        <w:rPr>
          <w:rStyle w:val="Dash0410005f0431005f0437005f0430005f0446005f0020005f0441005f043f005f0438005f0441005f043a005f0430005f005fchar1char1"/>
          <w:b/>
        </w:rPr>
        <w:t>4 В класс</w:t>
      </w:r>
    </w:p>
    <w:p>
      <w:pPr>
        <w:pStyle w:val="Normal"/>
        <w:spacing w:lineRule="auto" w:line="240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tbl>
      <w:tblPr>
        <w:tblW w:w="10730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620"/>
        <w:gridCol w:w="3420"/>
        <w:gridCol w:w="1260"/>
        <w:gridCol w:w="1260"/>
        <w:gridCol w:w="2004"/>
      </w:tblGrid>
      <w:tr>
        <w:trPr>
          <w:trHeight w:val="761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урока с начала учебного г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 xml:space="preserve">№ </w:t>
            </w:r>
            <w:r>
              <w:rPr>
                <w:rStyle w:val="Dash0410005f0431005f0437005f0430005f0446005f0020005f0441005f043f005f0438005f0441005f043a005f0430005f005fchar1char1"/>
                <w:b/>
              </w:rPr>
              <w:t>уро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 тем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Дата проведения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Примечание</w:t>
            </w:r>
          </w:p>
        </w:tc>
      </w:tr>
      <w:tr>
        <w:trPr>
          <w:trHeight w:val="76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Дата-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Дата-факт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0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1 четверть 27 часов</w:t>
            </w:r>
          </w:p>
        </w:tc>
      </w:tr>
      <w:tr>
        <w:trPr>
          <w:trHeight w:val="29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Легкая атлетика 14</w:t>
            </w:r>
            <w:r>
              <w:rPr>
                <w:rStyle w:val="Dash0410005f0431005f0437005f0430005f0446005f0020005f0441005f043f005f0438005f0441005f043a005f0430005f005fchar1char1"/>
              </w:rPr>
              <w:t xml:space="preserve"> (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.Б.на уроках легкой атлетике. Ходьба через препятствия. П/И «Пустое место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30-60 метров.  Прыжок с мест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Челночный бег 3*10 метров .  Игра « Смена сторон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Бег 30метров. . Челночный бег 3*10 мет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8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 Поднимание туловища из положения лежа на спине за 30 секунд.  Игра « Воробьи, ворон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9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ягивание на высокой перекладине (м), на низкой (д). Метание мяч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2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 Прыжок в длину с места.. П/И « Пустое место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5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4 мин.   Метание мяча 150 грамм.  П/И « Зайцы в огород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5 мин.   Сгибание и разгибание рук в упоре леж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9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Наклон вперед сидя (гибкость). Бег 1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2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 Прыжки со скакалкой за 1 минуту  П/И «Волк во рву»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 мин. Преодоление препятствий. П/И «Пустое место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 мин. Преодоление препятствий. П/И «Третий лишни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9,09</w:t>
            </w:r>
          </w:p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 1 км.  П/И «Перестрел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3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Подвижные игры 13</w:t>
            </w:r>
            <w:r>
              <w:rPr>
                <w:rStyle w:val="Dash0410005f0431005f0437005f0430005f0446005f0020005f0441005f043f005f0438005f0441005f043a005f0430005f005fchar1char1"/>
              </w:rPr>
              <w:t xml:space="preserve"> (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Style w:val="Dash0410005f0431005f0437005f0430005f0446005f0020005f0441005f043f005f0438005f0441005f043a005f0430005f005fchar1char1"/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.Б.</w:t>
            </w:r>
            <w:r>
              <w:rPr>
                <w:rStyle w:val="Dash0410005f0431005f0437005f0430005f0446005f0020005f0441005f043f005f0438005f0441005f043a005f0430005f005fchar1char1"/>
              </w:rPr>
              <w:t xml:space="preserve"> Подвижным игр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У. П/И «Пустое мест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. П/И «Третий лиш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в движении. П/И «День и </w:t>
            </w:r>
          </w:p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 беговые упражнения. П/И «Волк во рв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ом.  Эстафе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гимнастической палкой.  «Прыжки по полосам»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о скакалкой. П/И «Удочка»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со скамейкой. П/И « Пустое место»,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на гимнастической стенке.      « Третий лиш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П/И «Перестрелка». Развитие скоростно-силовых каче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 « Волк во рву». Эстафеты. Развитие скоростно- силовых каче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в движении П/И «Караси и щук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ОРУ. П/И «Бездомный зая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7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 xml:space="preserve">                                          </w:t>
            </w:r>
            <w:r>
              <w:rPr>
                <w:rStyle w:val="Dash0410005f0431005f0437005f0430005f0446005f0020005f0441005f043f005f0438005f0441005f043a005f0430005f005fchar1char1"/>
                <w:b/>
              </w:rPr>
              <w:t>2 четверть 21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ыжная подготовка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.Б. по лыжной подготовке. Прохождение дистанции 1км с переменной скор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без палок. Прохождение дистанции 1км со средней скор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на месте вокруг носков лыж. Скользящий шаг без пал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4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м и спуск  с палками. Поворот переступание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7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на склон наискось без палок ступающим шагом. Торможение плугом.</w:t>
            </w:r>
          </w:p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8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1.5 км со средней скор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2 км со в медленном тем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4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на склон лесенкой без палок. Торможение плуг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5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подъем на склон лесенкой без палок. Торможение плугом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8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с палками. Прохождение дистанции до 2 км. средней скор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с палками. Развитие скоростно-силовых каче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Спуск и подъем на склоне в низкой стойке без палок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до 2км в ускоренном  темпе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8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Подъем на склон лесенкой без палок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  в   высокой   стойке   с   прохождением ворот из лыжных пал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2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  безшажный    ход Скользящий шаг с пал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  двухшажный   ход без палок. Развитие скоростно-силовых каче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6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рохождение дистанции без учета времени 1 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с палками. Развитие скоростно-силовых каче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2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рохождение дистанции до 2 км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эстафета с этапом  10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6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Style w:val="Dash0410005f0431005f0437005f0430005f0446005f0020005f0441005f043f005f0438005f0441005f043a005f0430005f005fchar1char1"/>
                <w:b/>
              </w:rPr>
              <w:t>3 четверть 30 часов</w:t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имнастика                               20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.Б.по гимнастике. Выполнение строевых команд. Перек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9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ы и группировка с помощью опорой руками за головой. 2-3 кувырка впе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ая комбинация из 2-3 элементов ОРУ Игра « Пустое место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3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в две шеренги. Вис на согнутых руках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в две шеренги. Подтягивание   Упражнения  в упор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9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, стоя и лежа. Вис на согнутых руках. Подтягивание в вис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дтягивание мальчики, отжимание девочки. Игра « Перестрел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3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диагонали, змейкой. Перелезание через ко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риставными шагами по бревну (высота 1м). Лазание по наклонной скамей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7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диагонали, «змейкой». Ходьба приставными шагами по бревну (высота 1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3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е по диагонали, противоходом, . Перелезание через гимнастического кон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  ноги врозь, в упор присе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3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Опорный прыжок на оцен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зание по наклонной скамейке в упоре на колен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6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  вперё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двух  кувырков  вперёд  слит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выполнение двух  кувырков  вперёд  слитн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3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 назад  в стойку  на коленях.</w:t>
            </w:r>
          </w:p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6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 «мост» из  положения  лёжа  на  спи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7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Гимнастический  «мост» из  положения  лёжа  на  спине.</w:t>
            </w:r>
          </w:p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. Тест  на  гибк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7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ижны игры на основе баскетбола 10 (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нием направления движения. Бросок двумя руками от гру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движении в треугольниках. Бросок двумя руками от груди</w:t>
            </w:r>
          </w:p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с изменением направления.   Ловля и передача мяча в движении в квадратах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6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двумя руками от груди.  Игра «Мяч ловцу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9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нием направления. Игра мини – баскетб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Бросок двумя руками от гру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двумя руками от груди. ОРУ. Игра «10 передач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6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на месте с правой и левой рукой в движении шагом и бе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7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ки в цель (кольцо, щит).Ведение мяча на месте с правой и левой рук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на месте Бросок двумя руками от груди. Иг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Style w:val="Dash0410005f0431005f0437005f0430005f0446005f0020005f0441005f043f005f0438005f0441005f043a005f0430005f005fchar1char1"/>
                <w:b/>
              </w:rPr>
              <w:t>4 четверть 24 часа</w:t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вижные игры на основе баскетбола 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и передача мяча меча одной рукой от плеча на месте. Эстафе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4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а месте с правой и левой рукой  с низким отскок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6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Броски меча в кольцо двумя руками от груди.  п/и « Салки с мяч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 xml:space="preserve">Тактические действия в защите и в нападении.  Игра в мини-баскетбо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Ловля и передача мяча по кругу. п/и «Попади в ц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Броски меча в кольцо в движении. п/и «перестрел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4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вижные иг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(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п/и  «Удочка»,  «Мышеловка» Развитие скоростных качеств.</w:t>
            </w:r>
          </w:p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п/и  «Третий лишний». «Белые медведи» Развитие скоростных каче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п/и « Волк во рву». «Прыгающие воробышки».</w:t>
            </w:r>
          </w:p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о скакалкой «Удочка». Эстафеты. Развитие скоростных каче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4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ом. п/и  «Три мяча»  Развитие скоростных каче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ОРУ. п/и «День и ночь»           «Снайпе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ОРУ. п/и « Змейка» Эстафеты с предмет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егкая атлетика 1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максимальной скоростью 60 м. Игра «Белые медведи». Развитие скоростных способн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5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Бег на результат 30 м. Игра «Смена сторон» Развитие скоростных способн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Бег на результат  60 м. Игра «Смена сторон» Развитие скоростных способн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прямого разбега с зоны отталкивания. Многоск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 на дальность и на заданное расстоя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5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в цель с расстояния 4-5 м   п/и «Зайцы в огород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Метание малого мяча с места на дальность  Метание в цель с расстояния 4-5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4 мин. Преодоление препятствий.  п/и  «   Пустое место». </w:t>
            </w:r>
          </w:p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5 мин. Преодоление препятствий. п/и « Пустое место». Челночный бег 4*9 мет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5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рыжки со скакалкой за 1 минуту  п/и  «Невод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6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5 мин.  п/и «Третий лишний». Подведение итогов года.</w:t>
            </w:r>
          </w:p>
          <w:p>
            <w:pPr>
              <w:pStyle w:val="Normal"/>
              <w:spacing w:lineRule="auto" w:line="240" w:before="0" w:after="200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Dash0410005f0431005f0437005f0430005f0446005f0020005f0441005f043f005f0438005f0441005f043a005f0430005f005fchar1char1"/>
              </w:rPr>
              <w:t>2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Dash0410005f0431005f0437005f0430005f0446005f0020005f0441005f043f005f0438005f0441005f043a005f0430005f005fchar1char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26:00Z</dcterms:created>
  <dc:creator>Евгений</dc:creator>
  <dc:description/>
  <cp:keywords/>
  <dc:language>en-US</dc:language>
  <cp:lastModifiedBy>Спортзал</cp:lastModifiedBy>
  <cp:lastPrinted>2016-09-25T20:10:00Z</cp:lastPrinted>
  <dcterms:modified xsi:type="dcterms:W3CDTF">2016-11-12T04:09:00Z</dcterms:modified>
  <cp:revision>14</cp:revision>
  <dc:subject/>
  <dc:title/>
</cp:coreProperties>
</file>