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п. Пионерск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смотрено:                                 Согласовано:                                            Утвержде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заседании кафедры                    Зам. директора по УВР                          приказом  №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доровьесбережения                     _____________Л.И Коротеева             «__» 09.2016 года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токол №_______                        «__» 09 .2016 год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«___»  09.2016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кафед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Т.Г Зубк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 физической  культуре 9«А» «Б» класс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ие программы 5-9 класс – А.П. Матвеев, «Просвещение»,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(Стандарты второго поколени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ая культура.  Предметная линия учебников А.П. Матвеева.  классы: пособие для учителей общеообразоват. учреждений / А. П. Матвеев. – М. : Просвещение,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веев А.П. Физическая культура 8-9 класс: учебник для общеообразоват. учреждений / А.П. Матвеев: Рос. акад. наук, Рос. акад. образования, изд-во   «Просвещение » . – М. : Просвещение 2013. – ( Академический школьн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уравлева  Татьяна Анатольевна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Личностные, метапредметные и предметные результаты освоения учебного предмета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Личностные результаты, формируемые при изучении физической культуры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могут проявляться в разных областях культур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познавательной куль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нравственной куль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трудовой куль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режим дня, обеспечивать оптимальное сочетание нагрузки и отдых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эстетической куль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вая (правильная) осанка, умение ее длительно сохранять при разнообразных формах движения и передвижен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движения, умение передвигаться красиво, легко и непринужденн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коммуникативной куль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физической куль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Метапредметные результаты, формируемые при изучении содержания данного курса: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,коммуникативные, регулятивные, познавательные.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Предметные результаты освоения обучающимися содержания данной программы: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системы научных знаний, опыт «предметной» деятельности по получению, преобразованию, применению нового знания, предметные и метапредметные действия с учебным материалом.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spacing w:lineRule="auto" w:line="240" w:before="0" w:after="0"/>
        <w:ind w:left="-284"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ланируемые результаты изучения учебного предмета</w:t>
      </w:r>
      <w:r>
        <w:rPr/>
        <w:t xml:space="preserve">  Требования к уровню подготовки учащихся с учётом  ФГОС.</w:t>
      </w:r>
    </w:p>
    <w:tbl>
      <w:tblPr>
        <w:tblW w:w="11088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"/>
        <w:gridCol w:w="4860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ные результаты</w:t>
            </w:r>
          </w:p>
        </w:tc>
      </w:tr>
      <w:tr>
        <w:trPr>
          <w:trHeight w:val="44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азовый уровень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ный уровень</w:t>
            </w:r>
          </w:p>
        </w:tc>
      </w:tr>
      <w:tr>
        <w:trPr>
          <w:trHeight w:val="35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ния о физической культур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spacing w:before="0" w:after="20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двигательной (физкультурной) деятельности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я, развитии физических качеств, тестировании физического развития и физической подготовленности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осстановительные мероприятия с использованием банных процедур и сеансов оздоровительного масса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изическое совершенствование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акробатические комбинации из числа хорошо освоенных упражн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легкоатлетические упражнения в беге и прыжках (в высоту и длину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 (для снежных регионов России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пуски и торможения на лыжах с пологого склона одним из разученных способ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основные технические действия и приемы игры в футбол в условиях учебной и игров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основные технические действия и приемы игры в волейбол в условиях учебной и игров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технические действия и приемы игры в баскетбол в условиях учебной и игров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овые упражнения на оценку уровня индивидуального развития основных физических качест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комплексы упражнений лечебной физической культуры с учетом имеющихся индивидуальных нарушений в показателях здоровь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удейство по одному из осваиваемых видов спор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естовые нормативы по физической подготовке.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jc w:val="both"/>
              <w:rPr>
                <w:rFonts w:eastAsia="@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1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чностные результаты освоения предмета физической культуры.</w:t>
            </w:r>
          </w:p>
        </w:tc>
      </w:tr>
      <w:tr>
        <w:trPr>
          <w:trHeight w:val="40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чностные результаты могут проявляться в разных областях культуры.</w:t>
            </w:r>
          </w:p>
        </w:tc>
      </w:tr>
      <w:tr>
        <w:trPr>
          <w:trHeight w:val="401" w:hRule="atLeast"/>
        </w:trPr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области познавательной культуры:</w:t>
            </w:r>
          </w:p>
        </w:tc>
      </w:tr>
      <w:tr>
        <w:trPr>
          <w:trHeight w:val="315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нравственн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трудов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умение планировать режим дня, обеспечивать оптимальное сочетание нагрузки и отдыха; 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эстетическ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красивая (правильная) осанка, умение ее длительно со-хранять при разнообразных формах движения и пере движений;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хорошее телосложение, желание поддерживать его в рамках принятых норм и представлений посредством занятий физической культуро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культура движения, умение передвигаться красиво, легко и непринужденно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коммуникативн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 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физическ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 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умение максимально проявлять физические способности (качества) при выполнении тестовых упражнений по физической культур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предметные  результаты освоения физической культуры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предметные результаты проявляются в различных областях культуры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познавательн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знания по истории и развитию спорта и олимпийского движения, о положительном их влиянии на укрепление мира и дружбы между народами; 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знание основных направлений развития физической культуры в обществе, их целей, задач и форм организации;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нравственн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 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трудов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преодолевать трудности, выполнять учебные задания по технической и физической подготовке в полном объеме;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эстетическ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 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коммуникативн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интересно и доступно излагать знания о физической культуре, грамотно пользоваться понятийным аппарато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осуществлять судейство соревнований по одному из видов спорта, владеть информационными жестами судьи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области физической культуры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 </w:t>
            </w:r>
          </w:p>
          <w:p>
            <w:pPr>
              <w:pStyle w:val="Normal"/>
              <w:suppressAutoHyphens w:val="true"/>
              <w:spacing w:before="0" w:after="20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учебного предмета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физической культуре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тория физической культуры. Возрождение Олимпийских игр, роль Пьера де Кубертена в их становлении и развитии, цель и задачи олимпийского движения, олимпийские идеалы и символика. Зарождение Олимпийского движения в дореволюционной России, первые успехи российских спортсменов в современных Олимпийских играх. История зарождения избранного вида спорта (гимнастики, лыжных гонок, плавания, баскетбола, футбола, волейбола). Современные правила соревнований по избранному виду спорта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азовые понятия физической культуры. Физическая подготовка как система регулярных занятий по развитию физических качеств; понятия силы, быстроты, выносливости, гибкости, координации движений и ловкости. Основные правила развития физических качеств (регулярность и систематичность занятий, доступность и индивидуализация в выборе величины физических нагрузок, непрерывность и постепенность повышения требований). Структура занятий по развитию физических качеств (подготовительная часть — разминка, основная часть — решение главных задач занятия, заключительная часть — восстановление организма) и особенности планирования их содержания, место занятий в режиме дня и недели. Физическая нагрузка как чередование физической работы и отдыха; ее регулирование по объему, продолжительности, интенсивности и интервалам отдыха. Общая характеристика основных режимов нагрузки по показателям частоты сердечных сокращений (оздоровительный, поддерживающий, развивающий и тренирующий режимы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зическая культура человека. Правила закаливания организма способами принятия воздушных и солнечных ванн, купания. Правила ведения дневника самонаблюдения за физическим развитием и физической подготовленностью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занятий физической культурой. Соблюдение требований безопасности и гигиенических правил при подготовке мест занятий, выборе инвентаря и одежды для проведения занятий по развитию физических качеств (в условиях спортивного зала и открытой спортивной площадки). Составление по образцу комплексов упражнений для развития физических качеств (по заданию учителя). Составление вместе с учителем плана индивидуальных занятий по развитию физических качеств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 Правила самостоятельного тестирования физических качеств. Измерение частоты сердечных сокращений во время занятий и регулирование величины нагрузки в соответствии с заданными режимами (согласно плану индивидуальных занятий и показателям текущего самочувствия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дение дневника самонаблюдения: регистрация по учебным четвертям динамики показателей физического развития и физической подготовленности; содержание еженедельно обновляемых комплексов утренней зарядки и физкультминуток; содержание домашних занятий по развитию физических качеств. Наблюдения за динамикой показателей физической подготовленности с помощью тестовых упражнений: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силы — прыжки с места в длину и высоту, отжимание в упоре лежа, наклоны вперед из положения сидя, поднимание ног из положения виса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быстроты — ловля падающей линейки, темпинг-тест, бег с максимальной скоростью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выносливости — бег по контрольной дистанции, 6-минутный бег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координации движений — бросок малого мяча в подвижную мишень, удерживание тела в статическом положении стоя на одной ноге, передвижение ходьбой и бегом по гимнастическому бревну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гибкости — наклон вперед, маховые движения ногами вперед, назад, в сторону, выкруты рук с гимнастической палкой назад и вперед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зкультурно-оздоровительная деятельность. Комплексы упражнений для развития гибкости и координации движений, формирования правильной осанки с учетом индивидуальных особенностей физического развития. Комплексы упражнений для коррекции фигуры. Комплексы упражнений утренней зарядки и физкультминуток и физкультпауз. Комплексы дыхательной гимнастики и гимнастики для глаз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портивно-оздоровительная деятельность с общеразвивающей направленностью. Гимнастика с основами акробатики (19 ч). Организующие команды и приемы: ходьба строевым шагом одной, двумя и тремя колоннами, перестроение в движении из колонны по одному в колонну по 2, по 3 и обратно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вырок назад в группировке, стойка на лопатках, перекат вперед в упор присев, два кувырка вперед в группировке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порные прыжки: прыжок согнув ноги через гимнастического козла (мальчики); прыжок ноги врозь через гимнастического козла (девочки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едвижение по гимнастическому бревну (девочки): поворот на носках в полуприсед, выход в равновесие на одной, полушпагат, соскок прогнувшись из стойки поперек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на невысокой перекладине (мальчики): подъем в упор с прыжка, перемах левой (правой) вперед, назад, переход в вис лежа на согнутых руках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на брусьях: наскок в упор и ходьба на руках; размахивание в упоре; соскок вперед с опорой на жердь (мальчики); наскок в упор на нижнюю жердь, махом назад соскок с поворотом с опорой на жердь (девочки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итмическая гимнастика (девочки): простейшие композиции, включающие стилизованные общеразвивающие упражнения и элементы хореографии (прыжок выпрямившись, скачок, закрытый и открытый прыжки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кладные упражнения: лазанье по канату в два приема (мальчики); лазанье по гимнастической стенке вверх-вниз, горизонтально лицом и спиной к стенке, по диагонали (девочки). Упражнения на трамплине: прыжок с разбега на горку матов, соскок с приземлением в определенное место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sz w:val="24"/>
          <w:szCs w:val="24"/>
        </w:rPr>
        <w:t xml:space="preserve"> . Старт с опорой на одну руку с последующим ускорением. Бег с преодолением препятствий. Спринтерский бег (60 м и 100 м). Гладкий равномерный бег по учебной дистанции (протяженность дистанций регулируется учителем или учащимися). Метание малого мяча по движущейся мишени (катящемуся с разной скоростью и летящему по разной траектории баскетбольному мячу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ыжные гонки</w:t>
      </w:r>
      <w:r>
        <w:rPr>
          <w:rFonts w:cs="Times New Roman" w:ascii="Times New Roman" w:hAnsi="Times New Roman"/>
          <w:sz w:val="24"/>
          <w:szCs w:val="24"/>
        </w:rPr>
        <w:t xml:space="preserve"> . Одновременный одношажный ход. Передвижения с чередованием попеременного двухшажного с одновременным одношажным ходом. Торможение «упором». Преодоление небольших трамплинов (30—50 см высотой) в низкой стойке. Прохождение учебных дистанций (протяженность дистанций регулируется учителем или учащимися) Упражнения общей физической подготовки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ортивные игры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аскетбол. Упражнения без мяча: прыжок вверх толчком одной с приземлением на другую; передвижение в основной стойке; остановка прыжком после ускорения; остановка в шаге. Упражнения с мячом: ловля мяча после отскока от пола, ведение мяча на месте и в движении с изменением направления движения; бросок мяча в корзину двумя руками снизу после ведения и от груди с места. Игра в баскетбол по правилам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лейбол. Упражнения с мячом: прямая нижняя подача мяча через сетку с лицевой линии площадки; передача мяча после перемещения; передача мяча из зоны в зону, стоя на месте. Игра в волейбол по правилам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портивно-оздоровительная деятельность с соревновательной направленностью. Гимнастика с основами акробатики. Организующие команды и приемы: передвижение строевым шагом одной, двумя и тремя колоннами; перестроение в движении из колонны по одному в колонну по 2, по 3 и обратно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кробатические упражнения (мальчики): прыжком кувырок вперед, кувырок назад в группировке, стойка на лопатках, перекат вперед в упор присев, два кувырка вперед в группировке, стойка на голове и руках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порные прыжки: прыжок согнув ноги через гимнастического козла (мальчики); прыжок ноги врозь через гимнастического козла (девочки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на средней перекладине (мальчики): подъем в упор с прыжка, перемах левой (правой) вперед, назад, переход в вис лежа на согнутых руках; из виса завесой вне размахивание и подъем в упор; из виса стоя наскок в упор; из упора верхом спад назад в вис завесом; махом одной, толчком другой подъем переворотом в упор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кладные упражнения: лазанье по канату в два приема (мальчики); лазанье по гимнастической стенке вверх-вниз, горизонтально лицом и спиной к стенке, по диагонали (девочки). Упражнения на трамплине: прыжок с разбега на горку матов, соскок с приземлением в определенное место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специальной физической и технической подготовки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sz w:val="24"/>
          <w:szCs w:val="24"/>
        </w:rPr>
        <w:t>. Старт с опорой на одну руку с последующим ускорением. Финиширование. Эстафетный бег. Прыжок в длину с разбега способом «прогнувшись». Прыжок в высоту способом «перешагивание». Бег с препятствиями. Спринтерский бег. Кроссовый бег на учебные дистанции (протяженность дистанций регулируется учителем или учащимися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специальной физической и технической подготовк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ыжные гонки. Одновременный двухшажный и попеременный четырехшажный ход. Передвижение с чередованием попеременных и одновременных ходов. Торможение боковым соскальзыванием. Преодоление препятствий на лыжах способами перешагивания, перепрыгивания, перелезания; прыжки с небольших трамплинов (30—50 см высотой). Спуск в низкой стойке. Прохождение учебных дистанций с использованием разученных способов передвижения (протяженность дистанции регулируется учителем или учащимися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специальной физической и технической подготовки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портивные игры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аскетбол. Ловля мяча после отскока от пола. Ведение мяча с изменением направления и скорости передвижения, с отскоком мяча на разную высоту. Ловля и передача мяча с шагом. Бросок мяча в корзину одной рукой с места. Бросок мяча в корзину двумя руками снизу и от груди после ведения. Технико-тактические действия игроков при вбрасывании мяча судьей и при передаче мяча с лицевой линии. Игра в баскетбол по правилам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специальной физической и технической подготовк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лейбол. Верхняя прямая и нижняя боковая подачи с лицевой линии в правую и левую половину площадки. Передача мяча после перемещения из зоны в зону. Прием мяча на задней линии. Нападающий удар через сетку. Тактические действия: система игры со второй подачи игрока передней линии; система игры при страховке нападающего игроком передней линии. Игра в волейбол по правилам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специальной физической и технической подготовк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пражнения культурно-этнической направленности. Сюжетно-образные (подвижные) и обрядовые игры. Элементы техники национальных видов спорта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11"/>
        <w:gridCol w:w="916"/>
        <w:gridCol w:w="852"/>
        <w:gridCol w:w="925"/>
        <w:gridCol w:w="923"/>
        <w:gridCol w:w="817"/>
        <w:gridCol w:w="815"/>
      </w:tblGrid>
      <w:tr>
        <w:trPr>
          <w:trHeight w:val="60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</w:t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ж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ьчики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вочки</w:t>
            </w:r>
          </w:p>
        </w:tc>
      </w:tr>
      <w:tr>
        <w:trPr>
          <w:trHeight w:val="21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 30метров, с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 60метров, с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 1000метров, мин/с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35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 1500метров, мин/с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0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ок в высоту с разбега, с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ние мяча 150 гр.,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тягивание на высокой перекладине, ра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гибание и разгибание рук в упоре лежа, ра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6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г на лыжах 2000метров, мин/с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>
          <w:trHeight w:val="12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ы:</w:t>
            </w:r>
          </w:p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со скакалкой за 1 минуту, ра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</w:tr>
      <w:tr>
        <w:trPr>
          <w:trHeight w:val="6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ок в длину с мест, с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</w:tr>
      <w:tr>
        <w:trPr>
          <w:trHeight w:val="6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ночный бег 3х10м, сек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7</w:t>
            </w:r>
          </w:p>
        </w:tc>
      </w:tr>
      <w:tr>
        <w:trPr>
          <w:trHeight w:val="6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он вперед из положения сидя, с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6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нимание туловища из положения лежа за 30 секунд, р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</w:t>
      </w:r>
      <w:r>
        <w:rPr>
          <w:rFonts w:cs="Times New Roman" w:ascii="Times New Roman" w:hAnsi="Times New Roman"/>
          <w:b/>
          <w:bCs/>
          <w:sz w:val="24"/>
          <w:szCs w:val="24"/>
        </w:rPr>
        <w:t>ебные нормативы:   7 класс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</w:t>
      </w:r>
    </w:p>
    <w:p>
      <w:pPr>
        <w:pStyle w:val="ListParagraph"/>
        <w:spacing w:before="0" w:after="20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ar-SA"/>
        </w:rPr>
        <w:t>7 КЛАСС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Arial" w:cs="Times New Roman"/>
          <w:b/>
          <w:b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b/>
          <w:b/>
          <w:i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Cs/>
          <w:sz w:val="24"/>
          <w:szCs w:val="24"/>
          <w:lang w:eastAsia="ar-SA"/>
        </w:rPr>
      </w:r>
    </w:p>
    <w:tbl>
      <w:tblPr>
        <w:tblW w:w="1040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54"/>
        <w:gridCol w:w="55"/>
        <w:gridCol w:w="3239"/>
        <w:gridCol w:w="37"/>
        <w:gridCol w:w="20"/>
        <w:gridCol w:w="1394"/>
        <w:gridCol w:w="358"/>
        <w:gridCol w:w="1442"/>
        <w:gridCol w:w="177"/>
        <w:gridCol w:w="1366"/>
      </w:tblGrid>
      <w:tr>
        <w:trPr>
          <w:trHeight w:val="16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3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65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ая атлетика  14 ч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аж по Т.Б. на уроках легкой атлетике. Техника выполнения низкого старт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преодолением препятствий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.  Метание мяч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старт, Финиширование. Челночный бег 3х10 мет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Бег 30 МЕТРОВ.  Специальные бего</w:t>
              <w:softHyphen/>
              <w:t xml:space="preserve">вые упражнения.  Сгибание и разгибание рук в упоре лёжа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метание мяча   Прыжок в высоту способом «перешагивания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Бег 60 МЕТРОВ.  Метание мяч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Подтягивание на высокой перекладине (м), на низкой (д). Прыжок в высо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Прыжок в длину  с места Метание мяча. Специально- беговые упражнения.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Сгибание и разгибание рук в упоре лежа (м) и (д).   Бег до 10 мину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Бег  1000  метров Наклон вперед сидя (гибкость).  Преодоление препятствий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Бег  1500 метров Подтягивание (мальчики), отжимание (девочки). Метание мяч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Бег 2000 м. Спортивные и подвижные игры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3ачет Челночный бег 3*10 метро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беговые упражнения.  Эстафе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РТИВНЫЕ ИГРЫ 13 ч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.Б. по спортивным играм.  Стойки и передвижени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от груди в движении. Сочетание приемов: ведение, броск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изменением направления и высоты отскока. Игр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в движении. Сочетание приемов ведения , передача,  бросок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едение мяча с изменением направления  и высоты отскока. Передача в движени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от груди в движении; ведение мяча. Иг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етание приемов ведение, передача, бросок. Игра в мини – баскетбол.3Х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е игрока. Передача мяча сверху в парах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в парах и над собой. Прием снизу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снизу двумя руками в парах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 в парах и над собой. Прием мяча снизу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яя передача мяча в парах. Нижняя прямая подача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сверху в парах. Прием мяча снизу. Нижняя прямая подач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ыжная подготовка 20 ч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.Б.на уроках лыжной подготовкой Подбор лыжного инвентаря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вые упражнения с лыжами. Скользящий шаг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временно - двухшажный ход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еременно - двухшажный ход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Одновременно - двухшажный ход. . 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рможение и поворот упором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временно бесшажный ход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Прохождение дистанции 2 км.                                                                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ём  «ёлочкой». Эстафета с передачей лыжных палочек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танции 5 км со сменой лыжных ходов в зависимости от рельефа местности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бугров и впадин при спусках с горы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можение и поворот упором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небольших трамплинов (30—50 см высотой) в низкой стойке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Прохождение дистанции 3 км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с «горки на горку»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уски со склонов. Поворот переступанием.    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ое прохождение отрезков в соревновательном темпе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временно одношажный ход. Подъём в гору елочкой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ы переступанием. Спуски со склон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шажный ход. Передвижение на лыжах до 2,5 км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четверть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21 Ч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Б.на уроках гимнастики Подтягивание в висе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</w:t>
              <w:softHyphen/>
              <w:t xml:space="preserve">ем переворотом в упор (мальчики). Вис лежа. Вис присев (девочки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вые упражнения. Упражнения на гимнастической скамейке. Эстафеты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препятствий прыжком. Упражнения на гимнастической скамейке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 в движении. Опорный прыжок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упражнения. Акробатическая комбинация из 4-5 элементов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Опорный прыжок через гимнастического козла согнув ноги (мальчики), ноги врозь (девочки)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вырок вперед,назад,стойка на лопат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У с предметами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Акробатическая комбинация Лазание по канату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 с предме</w:t>
              <w:softHyphen/>
              <w:t>тами. Лазание по канату в три прием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 Лазание по канату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-«мост» из положения лежа и сто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ие упражнения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ыполнение-«мост» из положения лежа и стоя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- мост из положения стоя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канату в два приема (мальчики); лазанье по гимнастической стенке  (девочки)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Лазанье по канату на оценку количество метр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трамплине: прыжок с разбега на горку матов, соскок с приземлением в определенное место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ыжок с разбега на горку матов, соскок с приземлением в определенное место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ие упражнения  Прыжки на скакалке 3-4 подход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Прыжки на скакалке 1 минут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из 6-7 предмет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 игры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ас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и    передвижение игрока. Пере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а сверху двумя руками в парах и над собой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снизу двумя руками в парах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жняя прямая подача мяча. Прямой нападающий удар после подбрасывания мяча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  <w:tab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Передача мяча сверху двумя руками в парах и над со</w:t>
              <w:softHyphen/>
              <w:t xml:space="preserve">бой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сверху двумя руками в парах и над со</w:t>
              <w:softHyphen/>
              <w:t xml:space="preserve">бой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мяча снизу двумя руками в парах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Нижняя прямая подача  Передача мяча сверху двумя руками в парах и над собой.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ции из разучен</w:t>
              <w:softHyphen/>
              <w:t>ных элементов в парах. Верхняя прямая подача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ции из разучен</w:t>
              <w:softHyphen/>
              <w:t xml:space="preserve">ных элементов в пар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игра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мяча снизу двумя руками в парах.  Учебная игр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14 часов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и передвижение игрока. Ведение мяча в движении. Перехват мяча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ок двумя руками от головы после остановки. Передачи мяча в тройках в движении со сменой мест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в кольцо после ведения. Перехват мяча. Бросок одной рукой от плеча.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 изменением скорости и высоты отскока. Бросок двумя руками снизу.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мяча с разной высотой отскока. Бросок мяча одной рукой от плеча в движении после ловли мяча.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 мяча. Бросок одной рукой от плеча после остановки. Учебная игра.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и мяча в тройках в движении со сменой мест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мя</w:t>
              <w:softHyphen/>
              <w:t>ча одной рукой от плеча в движении после ловли мяча. Передача мяча двумя руками. Игра ЗхЗ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Передача мяча сверху двумя руками в парах и над со</w:t>
              <w:softHyphen/>
              <w:t xml:space="preserve">бой.              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и передвижение игрока. Игра 4Х4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мяча сверху, с низу и по номера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дачи мяча в 3 номер, последующей передачей через сетку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еча в номера 2, 4 и обратно передача через сетку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 сторонняя игра в волейбол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ая атлетика 13 часо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вномерный бег до 8 минут. Бег в гору. Спортивные игры.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вномерный бег до 10 минут. Преодоление препятствий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ый бег до 12 минут. Бег под гору. Спортив</w:t>
              <w:softHyphen/>
              <w:t xml:space="preserve">ные игры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ый бег 15 минут. Спортивные игры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вномерный бег 20 минут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Бег 2000 метров. Развитие в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ливости.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старт 15-30 м, бег по дистанции (40-50 м), Специальные беговые упражне</w:t>
              <w:softHyphen/>
              <w:t>ния. ОРУ. Эстафе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по дистанции (40-50 м),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ий старт 15-30 м, Финиширование. Специальные беговые упражнения.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Бег 60 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стафеты. Раз</w:t>
              <w:softHyphen/>
              <w:t>витие скоростных качеств. Специальные беговые упражнения.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Прыжок в длину сместа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ание теннисно</w:t>
              <w:softHyphen/>
              <w:t xml:space="preserve">го мяча с 3-5 шагов на заданное расстояние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ок в длину, метание  мяча на дальность.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стафеты. Развитие скоростных качеств Подведение итогов года 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3:30:00Z</dcterms:created>
  <dc:creator>Евгений</dc:creator>
  <dc:description/>
  <cp:keywords/>
  <dc:language>en-US</dc:language>
  <cp:lastModifiedBy>Спортзал</cp:lastModifiedBy>
  <cp:lastPrinted>2016-09-25T21:04:00Z</cp:lastPrinted>
  <dcterms:modified xsi:type="dcterms:W3CDTF">2016-11-12T04:23:00Z</dcterms:modified>
  <cp:revision>13</cp:revision>
  <dc:subject/>
  <dc:title/>
</cp:coreProperties>
</file>