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«</w:t>
      </w:r>
      <w:r>
        <w:rPr>
          <w:b/>
          <w:sz w:val="44"/>
          <w:szCs w:val="44"/>
        </w:rPr>
        <w:t>Урок чистот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рмировать экологическую культуру у детей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Уточнить представления детей об источниках возникновения мус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вивать потребность соблюдения чистоты на улицах города, дома, в детском са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Формировать умение сортировать мусор при его сб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аккуратность, бережное отношение к окружающему ми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Познакомить, закрепить знания детей о роли человека в жизни природы, правилах поведения на природ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b/>
          <w:sz w:val="32"/>
          <w:szCs w:val="32"/>
        </w:rPr>
        <w:t xml:space="preserve">Предварительная работа: </w:t>
      </w:r>
      <w:r>
        <w:rPr>
          <w:sz w:val="32"/>
          <w:szCs w:val="32"/>
        </w:rPr>
        <w:t>сбор листвы, травы на участках детского сада. Создание компостной ямы на участке детского сада. Беседа о свойстве листвы перегнивать, в результате чего получается хорошая почва для роста растени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етодическое оборудование: </w:t>
      </w:r>
      <w:r>
        <w:rPr>
          <w:sz w:val="32"/>
          <w:szCs w:val="32"/>
        </w:rPr>
        <w:t>рюкзак, компас, фонарик, чай в термосе, стаканчики, мешок для мусора, елка, пенечки, план похода, письмо, стрел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заняти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 xml:space="preserve">Воспитатель: Ребята я хочу вам предложить отправится в гости к природе. Куда нам надо отправится, чтобы оказаться ближе к природ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: в ле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атель: Почему именно в лес надо отправится? А где еще мы можем встретиться с природой? (ответы детей… .в поле, у реки, на лугу… .) А мы с вами отправляемся в лес. Что вы можете увидеть и услышать в лес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: Рядом с нами окажутся много деревьев, птиц, свежий воздух. Мы услышим пение птиц, шелест листьев, жужжание насекомых и т. 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Но чтобы отправиться в лес нам надо превратиться в туристов, и собрать рюкзак. А что нам понадобится взять в собой? (выбираем вещи для похода и обосновываем свой выбор… компас, палатка, запас воды, спички и теплые вещи, головной убор, котелок, карт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, перед тем как нам отправится в поход, мы должны познакомиться с некоторыми правилами поведения на природе. Вы уже знакомы со многими правилами поведения, например в магазине, в транспорте, в поликлинике, в библиотеке. (дети могут вспомнить и назвать некоторые правила поведения). и куда бы вы не пошли везде существуют правила поведения, которых человек должен придерживаться и в лесу тоже. А теперь давайте вспомним, как нужно вести себя в лесу. (ответы детей: тихо, чтобы не побеспокоить обитателей леса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: А еще ребята, в лесу нельзя бросать мусор, ломать ветки деревьев, поджигать сухую траву, брать в руки птенчиков, разорять гнезда птиц и включать громко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оспитатель: Посмотрите кто нас встречает в лесу? Это … .ель. Как правильно называются иголочки у елей? (ответы детей-хвоинки). Как называются деревья с хвоей? (ответы детей-хвойные). А можно березку назвать хвойным деревом? Почему? Деревья с листочками называются – лиственными. А деревья с листочками? (ответы детей -лиственные). Ель растет не очень быстро, а чтобы вырастить лес, который является домом для многих живых существ, понадобится много-много лес. Посмотрите какая елочка стройная и красивая! А что это рядом с елью? Дети. Пеньки. Воспитатель: Интересно как они тут оказались? Предположения детей…. а рядом с ней раньше росли ее подружки, а на Новый год их срубили и остались одни пенечки. Согласитесь ребята, что если в лесу останутся одни пеньки, то и леса не будет. Что нужно делать, чтобы елочки росли дольше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атель: Лучше чтобы на Новый год у нас с вами стояли елочки, сделанные на заводах, а настоящие радовали нас в лес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что растет в лесу? (ответы детей, грибы, ягоды. Все ответы </w:t>
      </w:r>
      <w:r>
        <w:rPr>
          <w:sz w:val="32"/>
          <w:szCs w:val="32"/>
        </w:rPr>
        <w:t xml:space="preserve">детей сопровождаются показом иллюстра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ие грибы опасны для человека? (ответы детей - мухомор, бледная поганка, ложный опенок). Можно спросить, откуда у этих грибов такое назв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ие ягоды непригодны в пищу? (волчья ягода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ужно помнить, что если ты не уверен в том, съедобен ли этот гриб или ягода, то не нужно его срывать, лучше поискать ещ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итатель: Говорят, что в лесу растут лекарственные раст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гадайте загадки про эти раст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Ах, не трогайте меня, обожгу я без огня. (крапива) Чем полезна крапива. (в ней содержатся витамины для лечения волос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Белые рыль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елтые бро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 пятнышка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красивой одеж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ромашка) Как можно использовать ромашку? (ее можно использовать при простуд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Каждый лист мой любит тропки, у обочины д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 однажды людям добрым раны вылечить помог (подорожник) Подорожник прикладывают кран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итатель: Какие еще вы знаете лекарственные травы? (мать и мачеха-от кашля, брусника, шиповник, тысячелистник). Когда собирают лекарственные трав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ти: В сухую погоду. Нельзя собирать растения в близи дорог. Лекарственные растения сушат и готовят из них отв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ше путешествие по лесу завершено и нам пора возвращаться. Я думаю вы хорошо усвоили правила поведения на природ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ая игра: «Береги природу»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Уточнить и закрепить правила поведения в лесу, учить бережно относиться ко всему, что там растёт и живёт, воспитывать экологическую культ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53:00Z</dcterms:created>
  <dc:creator>алина</dc:creator>
  <dc:description/>
  <cp:keywords/>
  <dc:language>en-US</dc:language>
  <cp:lastModifiedBy>13 группа</cp:lastModifiedBy>
  <dcterms:modified xsi:type="dcterms:W3CDTF">2013-09-17T10:22:00Z</dcterms:modified>
  <cp:revision>6</cp:revision>
  <dc:subject/>
  <dc:title/>
</cp:coreProperties>
</file>