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Урок :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Чер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Шувалова Ольга Валерьев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«Черчение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Авторы: </w:t>
      </w:r>
      <w:r>
        <w:rPr>
          <w:rFonts w:cs="Times New Roman" w:ascii="Times New Roman" w:hAnsi="Times New Roman"/>
          <w:sz w:val="28"/>
          <w:szCs w:val="28"/>
        </w:rPr>
        <w:t>доктор педагогических наук А.Д. Ботвинников, заслуженный учитель школы РФ И.С. Вышнепольский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Ботвинников, А.Д. Черчение: Учеб. для 7-8 кл. общеобразоват. учреждений [текст] / А.Д. Ботвинников, В.Н. Виноградов, И.С. Вышнепольский. –Издательство «Просвещение» АО «Московские учебники», Москва 2008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несение размеров на чертежах предмет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ого знания (ОНЗ), продолжительность 40 ми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: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знания о видах размеров, о правилах , приёмах и методах нанесения размеров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пыт самостоятельного преодоления познавательных затруднений на основе рефлексивного метода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умение анализировать, сравнивать и рассуждать, умения оценивать свою деятельность, коммуникативные умения слушать друг друга, высказывать свою точку зрения, аргументировать её, работать в паре, групп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льтимедийная презентация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>карточки на повторение, карточки- задания на первичное закрепл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Мотивация к учебной деятельности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3 мин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обрый день, начинаем урок черчения. Сегодня на уроке мы продолжаем знакомство с правилами оформления конструкторских документов-чертежей Я надеюсь, что наш урок пройдёт с пользой и интересно. Как вы думаете, зачем нам знания по оформлению чертежа? (…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будете учиться? Что каждому из вас предстоит сделать на уроке, чтобы узнать что-то новое? Правильно, мы сначала повторим то, что нам нужно для урока, потом получим задание, в котором будет что-то новое и неизвестное. Нам необходимо понять, что мы не знаем, и самим получить эти 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Актуализация знаний и фиксация затруднения в пробном действ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7 мин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тем, как получить новое задание, напомните, какие темы мы изучали ранее (…).(К этому уроку восьмиклассники уже знакомы  с понятием стандартов ЕСКД, назначении и использовании линий чертежа, понятием масштаба, чертёжным шрифтом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ыполняют задание, затем проверяют его по образцу, меняясь вариантами , и оценивают, используя критерии оценки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«Черчение»   Линии чертежа, шрифт, масштаб Вариант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.И.О (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)  класс</w:t>
      </w:r>
      <w:r>
        <w:rPr>
          <w:rFonts w:cs="Times New Roman" w:ascii="Times New Roman" w:hAnsi="Times New Roman"/>
          <w:sz w:val="24"/>
          <w:szCs w:val="24"/>
          <w:u w:val="single"/>
        </w:rPr>
        <w:t>(      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(один вопрос -1 балл)  </w:t>
      </w:r>
      <w:r>
        <w:rPr>
          <w:rFonts w:cs="Times New Roman" w:ascii="Times New Roman" w:hAnsi="Times New Roman"/>
          <w:b/>
          <w:sz w:val="24"/>
          <w:szCs w:val="24"/>
        </w:rPr>
        <w:t>10 бал.-«5»,   8 бал.-«4»,   5 бал.-«3»,   4 бал.-«2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казание:</w:t>
      </w:r>
      <w:r>
        <w:rPr/>
        <w:t xml:space="preserve">  1) определите  правильный ответ;  2)нужный вариант (цифру) впишите в графу «отв.»</w:t>
      </w:r>
    </w:p>
    <w:tbl>
      <w:tblPr>
        <w:tblW w:w="11132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69"/>
        <w:gridCol w:w="1626"/>
        <w:gridCol w:w="2070"/>
        <w:gridCol w:w="2070"/>
        <w:gridCol w:w="1898"/>
        <w:gridCol w:w="64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 отв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 отв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 отв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 отве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</w:t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линия применяется для нанесения выносных и размерных ли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пункти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ая тонк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ст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сечении  каких линий должен находиться центр окруж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ихов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- пунктирн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ошной  тонко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ст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толщину имеет линия  «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16000" cy="786765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0,5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4 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s\3 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\2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 м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S 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s м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неверный размер шриф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ндарт  предусматривает  начертание  бук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клон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 вариан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очет чертёж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размер шрифта №10, то чему равна высота строчных бук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длину имеют штрихи штриховой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…30 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8 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…6 м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.5 м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длину имеют штрихи штрих-пунктирной тонкой ли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.5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.6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.30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8 м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 изображения  оси  симметрии  детали  применяют  ли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сту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пунктирну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у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шную толсту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из масштабов не предусмотрен ГО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«Черчение»   Линии чертежа, шрифт, масштаб Вариант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.И.О (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)  класс</w:t>
      </w:r>
      <w:r>
        <w:rPr>
          <w:rFonts w:cs="Times New Roman" w:ascii="Times New Roman" w:hAnsi="Times New Roman"/>
          <w:sz w:val="24"/>
          <w:szCs w:val="24"/>
          <w:u w:val="single"/>
        </w:rPr>
        <w:t>(      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(один вопрос -1 балл)  </w:t>
      </w:r>
      <w:r>
        <w:rPr>
          <w:rFonts w:cs="Times New Roman" w:ascii="Times New Roman" w:hAnsi="Times New Roman"/>
          <w:b/>
          <w:sz w:val="24"/>
          <w:szCs w:val="24"/>
        </w:rPr>
        <w:t>10 бал.-«5»,   8 бал.-«4»,   5 бал.-«3»,   4 бал.-«2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казание:</w:t>
      </w:r>
      <w:r>
        <w:rPr/>
        <w:t xml:space="preserve">  1) определите  правильный ответ;  2)нужный вариант (цифру) впишите в графу «отв.»</w:t>
      </w:r>
    </w:p>
    <w:tbl>
      <w:tblPr>
        <w:tblW w:w="11132" w:type="dxa"/>
        <w:jc w:val="left"/>
        <w:tblInd w:w="-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05"/>
        <w:gridCol w:w="1790"/>
        <w:gridCol w:w="2070"/>
        <w:gridCol w:w="2070"/>
        <w:gridCol w:w="1898"/>
        <w:gridCol w:w="64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 отв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 отв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ант отв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риант отве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длину имеют штрихи штрих-пунктирной тонкой лин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.5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.6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.30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.8 м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изображения  оси  симметрии  детали  применяют  лини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исту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пунктирну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ку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ую толсту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толщину имеет линия  «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00" cy="786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0,5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4 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s\3 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\2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м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S 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s м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есечении  каких линий должен находиться центр окру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иховой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- пунктирн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лошной  тонко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ист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линия применяется для нанесения выносных и размерных ли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ихпункти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тонк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ист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длину имеют штрихи штриховой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…30 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…8 м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…6 м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.5 м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из масштабов не предусмотрен ГО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: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: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размер шрифта №10, то чему равна высота строчных бук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 неверный размер шриф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  предусматривает  начертание  бук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клон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а вариан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хочет чертёж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ариант 1                              Вариант 2</w:t>
      </w:r>
    </w:p>
    <w:tbl>
      <w:tblPr>
        <w:tblW w:w="4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ец провер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ец провер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ются результаты по повторен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познакомимся с таким  понятием как размер предмета. Для чего чертежи должны содержать размеры? Слушаются варианты отве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по размерам можно судить о величине изображённого предмета и его част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тех пор пока размеры не определены, чертеж мало понятен и не может быть документом, по которому изготавливается деталь. Процесс нанесения размеров является одним из самых трудоемких при подготовке проектно-конструкторской документ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я предложу вам пробное задание. </w:t>
      </w:r>
      <w:r>
        <w:rPr>
          <w:rFonts w:cs="Times New Roman" w:ascii="Times New Roman" w:hAnsi="Times New Roman"/>
          <w:b/>
          <w:sz w:val="28"/>
          <w:szCs w:val="28"/>
        </w:rPr>
        <w:t>(Слайд №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24835" cy="20288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можете ли вы, глядя на чертёж, определить размеры дета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можете ли самостоятельно проставить размеры? Затрудняетесь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явление причин затрудн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что вы не знаете, чтобы выполнить это задание? (Правила нанесения размеров на чертеж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остроение проекта выхода из затрудн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10 мин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, какая ваша цель? (Узнать, как правильно нужно наносить размеры детали на чертеж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улируйте тему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и в тетради фиксируется уточнённая тема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пробуем составить план наших дальнейших действий. С чего начнём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процессе обсуждения выявляются основные пункты плана, которые корректируются учителем и фиксируются на доске: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меров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ные линии, размерные числа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обозначения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нанесения размер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елится на четыре группы. Каждой группе предлагается самостоятельно, работая с учебником подобрать материал по своему пункту пл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следует  выступление групп. У учителя подготовлена презентация по пунктам плана, по которой учащиеся могут комментировать своё выступлени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группа –комментирует 2-4 слайд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гуппа- комментирует 5 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группа- комментирует  6 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группа- комментирует 7-10 слайд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Физкультминутк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2 мин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.Первичное закрепле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8 мин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работа. (Слайд №11-14). Каждой группе предлагается найти ошибки на чертежах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Самостоятельная работа с самопроверкой по эталону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7 мин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15. Учащимися раздаются карточки по вариантам. Нанесите разме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  Ф.И. ___________ класс_____              Вариант 2 Ф.И.__________ класс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9385" cy="24752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4700" cy="233743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вышло, проверьте качество выполнения самостоятельной работы. На экране- эталон для самопроверки. После выполнения работы, учащиеся проверяют работу по эталону для самопроверки, определяют причину ошибки, исправляют и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Рефлексия учебной деятельнос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3 мин)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урока, учитель обсуждает и анализирует с учащимися содержание осуществлённой учебной деятельности. Далее предлагаются возможные вопросы и  темы для обсуждения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сегодня узнали?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</w:t>
      </w:r>
      <w:r>
        <w:rPr>
          <w:rFonts w:cs="Times New Roman" w:ascii="Times New Roman" w:hAnsi="Times New Roman"/>
          <w:i/>
          <w:sz w:val="28"/>
          <w:szCs w:val="28"/>
        </w:rPr>
        <w:t xml:space="preserve">затруднение </w:t>
      </w:r>
      <w:r>
        <w:rPr>
          <w:rFonts w:cs="Times New Roman" w:ascii="Times New Roman" w:hAnsi="Times New Roman"/>
          <w:sz w:val="28"/>
          <w:szCs w:val="28"/>
        </w:rPr>
        <w:t>вы испытали на уроке? Что вы сделали, чтоб его преодолеть?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вы перед собой поставили? Удалось ли вам её достичь?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вою деятельность на уроке? Как вы оцените деятельность одноклассников на уроке?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, вам было легче (удобнее, результативно) работать самостоятельно, в группе?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, что на сегодняшнем уроке было для вас самым трудным?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для вас практическая польза знаний, которые вы «добыли» сегодня на уроке?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алее рассматривается варианты домашнего задания и способы его выполнения: учебник§ 2.5, стр.29.Графическая работа №2 «Чертёж плоской детали»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49:00Z</dcterms:created>
  <dc:creator>Ольга</dc:creator>
  <dc:description/>
  <cp:keywords/>
  <dc:language>en-US</dc:language>
  <cp:lastModifiedBy>Ольга Шувалова</cp:lastModifiedBy>
  <dcterms:modified xsi:type="dcterms:W3CDTF">2016-11-27T05:47:00Z</dcterms:modified>
  <cp:revision>6</cp:revision>
  <dc:subject/>
  <dc:title/>
</cp:coreProperties>
</file>