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: Решение задач по теме: « Площадь многоугольник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м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геометрическим тексом, точно и грамотно выражать свои мысли в устной и письменной речи с применением математической терминологии и символ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>: умеют выдвигать гипотезы при решении учебных задач и понимать необходимость их проверки, устанавливать причинно-следственные связи, строить логическое рассуждение, умозаключение и вывод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осознают важность и необходимость знаний для человека; проявляют познавательный интерес  к изучению предме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меют организовывать учебное сотрудничество и совместную деятельность с учителем и сверстниками, работать в паре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умеют контролировать процесс и результат учебной математической деятельност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 к уроку</w:t>
      </w:r>
      <w:r>
        <w:rPr>
          <w:rFonts w:cs="Times New Roman" w:ascii="Times New Roman" w:hAnsi="Times New Roman"/>
          <w:sz w:val="24"/>
          <w:szCs w:val="24"/>
        </w:rPr>
        <w:t>: компьютер, проектор, интерактивная доска, красные и желтые кружки, презентац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Мотивация (самоопределение) к учебной деятельност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)Организационный момен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мы занимались на прошлом урок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для вас ещё является трудны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бы вы хотели заняться сегодня на урок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Тема и цели уро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ктуализация знаний и фиксирование индивидуального затруднения в пробном действ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Устные упражнения для повтор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ЕРНО ЛИ, что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>Дан прямоугольник со сторонами 8 и 3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ерно ли, что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2 ( а + в ) =2 ( 8 + 3 )  =2 ∙11= 22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нет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8 ∙ 3 = 24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а 2</w:t>
      </w:r>
      <w:r>
        <w:rPr>
          <w:rFonts w:cs="Times New Roman" w:ascii="Times New Roman" w:hAnsi="Times New Roman"/>
          <w:sz w:val="24"/>
          <w:szCs w:val="24"/>
        </w:rPr>
        <w:t>.  Дан параллелограм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2,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3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4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9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ерно ли, что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12∙ 4 = 48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нет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12 ∙ 3 = 36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а 3</w:t>
      </w:r>
      <w:r>
        <w:rPr>
          <w:rFonts w:cs="Times New Roman" w:ascii="Times New Roman" w:hAnsi="Times New Roman"/>
          <w:sz w:val="24"/>
          <w:szCs w:val="24"/>
        </w:rPr>
        <w:t xml:space="preserve">. Дан квадрат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10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ерно ли, что: а =5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т, а = √10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) Математический диктан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дин ученик на интер. доске рисует фигуры квадрата, прямоугольника, треугольника и трапеции, их закрашивает и внутри них или около их пишет формулы их площад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: меняются листками, проверяют с ответами, записанными на доске, выставляют оцен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пишут диктант на применение изученных формул и теорем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Найти площадь квадрата со сторон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см ( найти площадь прямоугольника со сторонами 0,2дм и 3 дм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Найти площадь прямоугольника со сторонами 0,5 м и 4 м ( найти площадь квадрата со сторон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м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Найти площадь треугольника со стороной 12 см и высотой, проведенной к этой стороне 6 см ( Найти площадь треугольника со стороной 10 дм и высотой, проведенной к этой стороне 4 дм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лощадь треугольника равна 12,5 с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сторона треугольника 10 см. Найти высоту, проведенную к данной стороне. ( Площадь треугольника равна 7,5 с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, а высота треугольника 3 см. Найти сторону, к которой проведена данная высота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Найти площадь прямоугольного треугольника, если его катеты равны 0,3 дм, и 0,4 дм ( Найти площадь прямоугольного треугольника, если его катеты равны 0,5 дм и 0,6 дм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Найти площадь ромба, если его диагонали равны 10 см и 6 см. ( Найти площадь ромба, если его диагогали равны 8 см и 4 см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Найти площадь трапеции, если его основания 2см и 4см, а высота равна 1,5 см( ===основания 3 см и 7 см, а высота 2,5 см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из заданий оказалось трудным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3.  Устные задачи</w:t>
      </w:r>
      <w:r>
        <w:rPr>
          <w:rFonts w:cs="Times New Roman" w:ascii="Times New Roman" w:hAnsi="Times New Roman"/>
          <w:sz w:val="24"/>
          <w:szCs w:val="24"/>
        </w:rPr>
        <w:t>: используются красные кружки – если неправильно ответил ученик, а желтые кружки - если правильн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Диагональ прямоугольника равна 20 см, она образует со стороной равной 15 см, угол в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Найти площадь прямоугольника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) Один  из катетов прямоугольного треугольника равен 12см, а острый угол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Найти площадь треугольни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3) Высоты параллелограмма равны 5см и 9см, а меньшая сторона 7см. найти площадь параллелограмма и большую сторон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181610</wp:posOffset>
                </wp:positionV>
                <wp:extent cx="200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2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">
                <wp:simplePos x="0" y="0"/>
                <wp:positionH relativeFrom="column">
                  <wp:posOffset>4290060</wp:posOffset>
                </wp:positionH>
                <wp:positionV relativeFrom="paragraph">
                  <wp:posOffset>38735</wp:posOffset>
                </wp:positionV>
                <wp:extent cx="76200" cy="142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треугольнике АВС, АВ = 14дм, АС = 24дм,   А =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Найти площадь треугольника АВ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с самопроверкой по этало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вариан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сота и основания трапеции относятся как5:6:4 . Найдите меньшее основание трапеции, если ее площадь 88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вариан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сота трапеции равна меньшему основанию и в два раза меньше большего основания. Найдите высоту трапеции, если е площадь равна 5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вариан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равнобедренной трапеции 12см и 16см, а ее диагональ взаимно перпендикулярны. Найдите площадь трапе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зминут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мы порешал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все дружно встали, свои косточки размя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раз – кулак сожм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два – в локтях сожм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три – прижмем к плеча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 – к небеса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рогнулись и друг другу улыбнули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ятерку не забудем –добрыми всегда мы буде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шесть – прошу всех се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я и вы, друзья, - вместе дружная 7-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шение задачи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етырехугольнике, диагонали взаимно перпендикулярны. Диагонали равны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площадь четырехугольни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учащихся работает у доск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просы для помощи учащимся: - Какие фигуры получились в четырехугольнике? (треугольники АВС и С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АО и О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высоты треугольник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йти их площад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9865</wp:posOffset>
                </wp:positionH>
                <wp:positionV relativeFrom="paragraph">
                  <wp:posOffset>93345</wp:posOffset>
                </wp:positionV>
                <wp:extent cx="876935" cy="75311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7.35pt;width:69.05pt;height:5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285</wp:posOffset>
                </wp:positionH>
                <wp:positionV relativeFrom="paragraph">
                  <wp:posOffset>93345</wp:posOffset>
                </wp:positionV>
                <wp:extent cx="923925" cy="96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12">
                <wp:simplePos x="0" y="0"/>
                <wp:positionH relativeFrom="column">
                  <wp:posOffset>1459865</wp:posOffset>
                </wp:positionH>
                <wp:positionV relativeFrom="paragraph">
                  <wp:posOffset>93345</wp:posOffset>
                </wp:positionV>
                <wp:extent cx="58420" cy="5772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715</wp:posOffset>
                </wp:positionH>
                <wp:positionV relativeFrom="paragraph">
                  <wp:posOffset>283845</wp:posOffset>
                </wp:positionV>
                <wp:extent cx="67310" cy="5715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5pt;margin-top:22.35pt;width:5.3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0390</wp:posOffset>
                </wp:positionH>
                <wp:positionV relativeFrom="paragraph">
                  <wp:posOffset>283845</wp:posOffset>
                </wp:positionV>
                <wp:extent cx="67310" cy="5715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pt;margin-top:22.35pt;width:5.3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065</wp:posOffset>
                </wp:positionH>
                <wp:positionV relativeFrom="paragraph">
                  <wp:posOffset>340995</wp:posOffset>
                </wp:positionV>
                <wp:extent cx="90805" cy="142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0.95pt;margin-top:26.85pt;width:7.1pt;height:11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                     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8285</wp:posOffset>
                </wp:positionH>
                <wp:positionV relativeFrom="paragraph">
                  <wp:posOffset>14605</wp:posOffset>
                </wp:positionV>
                <wp:extent cx="866140" cy="5384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6520" cy="5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5pt;margin-top:1.15pt;width:68.2pt;height:42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3790</wp:posOffset>
                </wp:positionH>
                <wp:positionV relativeFrom="paragraph">
                  <wp:posOffset>14605</wp:posOffset>
                </wp:positionV>
                <wp:extent cx="1270" cy="53848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1.15pt;width:0.05pt;height:4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215</wp:posOffset>
                </wp:positionH>
                <wp:positionV relativeFrom="paragraph">
                  <wp:posOffset>201930</wp:posOffset>
                </wp:positionV>
                <wp:extent cx="743585" cy="11874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3760" cy="11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5pt;margin-top:15.9pt;width:58.45pt;height:9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3429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∙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>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478 – прочитать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vertAlign w:val="subscrip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7. Закрепление изученной формул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ешить задачу: В четырехугольнике, с взаимно перпендикулярными диагоналями, одна диагональ больше другой в 2 раза, а площадь равна 36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диагонали четырехугольник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 Рефлексия. Итог уро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ление оценок (учитываются выставленные оценки командиром группы за работу в подготовке задачи и за работу на уроке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сегодня занимались на уроке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узнал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адания вызвали затруднения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9.  Домашнее зад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ровен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 уровень </w:t>
      </w:r>
      <w:r>
        <w:rPr>
          <w:rFonts w:cs="Times New Roman" w:ascii="Times New Roman" w:hAnsi="Times New Roman"/>
          <w:sz w:val="24"/>
          <w:szCs w:val="24"/>
        </w:rPr>
        <w:t>– практическая работ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ь квадрат, прямоугольник, параллелограмм, ромб, треугольник, прямоугольный треугольник, трапецию. Произвести необходимые измерения, записать их и вычислить площади полученных фигур.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уровень -</w:t>
      </w:r>
      <w:r>
        <w:rPr>
          <w:rFonts w:cs="Times New Roman" w:ascii="Times New Roman" w:hAnsi="Times New Roman"/>
          <w:sz w:val="24"/>
          <w:szCs w:val="24"/>
        </w:rPr>
        <w:t xml:space="preserve"> решить № 480а,б). 481-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материалов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.С.Атанасян.  Геометрия 7-9. Учебник для общеобразовательных учреждений. М., «Просвещение», 200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.Г. Зив. «Задачи по геометрии» пособие для учащихся 7-11 классов общеобразовательных учреждений.  М., «Просвещение», 1997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http://dxdy.ru/topic12271.html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1:17:00Z</dcterms:created>
  <dc:creator>Admin</dc:creator>
  <dc:description/>
  <cp:keywords/>
  <dc:language>en-US</dc:language>
  <cp:lastModifiedBy>Admin</cp:lastModifiedBy>
  <cp:lastPrinted>2014-11-18T20:54:00Z</cp:lastPrinted>
  <dcterms:modified xsi:type="dcterms:W3CDTF">2014-11-18T18:05:00Z</dcterms:modified>
  <cp:revision>4</cp:revision>
  <dc:subject/>
  <dc:title/>
</cp:coreProperties>
</file>