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ткрытый урок «Русский  язык»  во 2 «А» кл.  февраль 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ема: “ Общее понятие об имени существительном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  Корниевская Рената Рашид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мение различать предмет и слово как часть речи,</w:t>
      </w:r>
    </w:p>
    <w:p>
      <w:pPr>
        <w:pStyle w:val="Normal"/>
        <w:rPr/>
      </w:pPr>
      <w:r>
        <w:rPr>
          <w:sz w:val="28"/>
          <w:szCs w:val="28"/>
        </w:rPr>
        <w:t>-довести до полного понимания сознания учащихся, что слово способно назвать всё в окружающем м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оотносить вопросы КТО? И ЧТО? и слово-название предм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фонематический сл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батывать навыки грамотного письма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нятие об имени существительном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 выбирать имена существительные в тексте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ть имена существительные в тематические группы предметов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 УУД: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ложительное отношение к школе и учебной деятельности, к изучению русского языка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значении русского языка в жизни человека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принимать и сохранять учебную задачу, соответствующую этапу обучения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оценивать совместно с учителем или одноклассниками результат своих действий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овладевать умениями выполнять учебные действия в устной речи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УД: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мение осуществлять анализ, сравнение объекта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учителя проводить классификацию изучаемых объектов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учителя осуществлять обобщение, выводы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боте парами и группами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задаваемые вопросы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вою точку зрения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воспринимать другое мнение и пози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Сегодня у нас открытый урок. К нам  пришли гости, поздоров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себе и друг другу успеха и хороше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нимательно поработаем на уроке и будем оценивать себя и ответы своих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, как мы оцениваем свои знания в конц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кружков  зеленого, желтого и крас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ктуализация зна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 партах у учащихся тексты, в которых не проставлены знаки препинания и пропущены имена существительные.</w:t>
      </w:r>
    </w:p>
    <w:p>
      <w:pPr>
        <w:pStyle w:val="Normal"/>
        <w:rPr/>
      </w:pPr>
      <w:r>
        <w:rPr>
          <w:sz w:val="28"/>
          <w:szCs w:val="28"/>
        </w:rPr>
        <w:t>« _______  воет  попрятались  в ______  ________ в  густой _________  забились  __________ в  глубокий  _______   зарылись  __________  ________ спит в тёплом  _______________      __________  не  страшна  ______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ть текст. Можно его прочитать и расставить знаки препинания в конце предлож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т, текст не понятен. В нем нет главных с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х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мен существительных</w:t>
      </w:r>
      <w:r>
        <w:rPr>
          <w:sz w:val="28"/>
          <w:szCs w:val="28"/>
        </w:rPr>
        <w:t>. Без них все непонят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пишите в текст слова – названия предметов. Вам даны слова для спра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но сейчас расставить знаки препин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, теперь текст понят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Чтение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ьюга  воет. Попрятались  в  гнёзда  синицы. В  густой  ельник  забились  рябчики.  В  глубокий   снег   зарылись  тетерева. Белка спит в тёплом  гнёздышке.  Метель  не  страшна  зверь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амоопределение к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обуйте  определить тему сегодняшнего урока?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уществительные. Они называют всё, что существует в этом мир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Это слова ,отвечающие на вопрос кто? или что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Почему у им. Сущ. 2 вопроса: кто? и что?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Чему сегодня мы будем учиться? </w:t>
      </w:r>
    </w:p>
    <w:p>
      <w:pPr>
        <w:pStyle w:val="Normal"/>
        <w:rPr>
          <w:rFonts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- Различать предмет и слово как часть речи, соотносить вопросы КТО? и ЧТО?, находить имена существительные в тексте, а также научимся распознавать её среди других слов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ерно, тема урока: ”Общее понятие об имени существительном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- Можно ли назвать имя существительное одной из главных частей реч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 имени сущ. Нельзя понять предложение, не построить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теме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Открываем тетради. Записываем число. Прописываем в тетради название  части речи, которую мы сегодня будем из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Существительное       Существительное        Существительно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На сколько групп можно разделить имена существительные? 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На 2 группы: одни отвечают на вопрос КТО? Другие – на вопрос ЧТО?</w:t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rFonts w:cs="Times New Roman"/>
          <w:color w:val="000000"/>
          <w:sz w:val="28"/>
          <w:szCs w:val="28"/>
        </w:rPr>
        <w:t>-Что они обозначают? Живые  и неживые предметы.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 xml:space="preserve">Б. Игра. «КТО? ЧТО?» 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доске прикреплены 2 листа бумаги с вопросами КТО? ЧТО?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буду называть слова, а вы определите, на какие вопросы они отвечают, и запишите в 2 столбик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КТО?                                              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вочка                                      1. яб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шка                                        2. м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йчик                                        3. игрушка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4. мартышка                                  4. чашка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5.                                                     </w:t>
      </w:r>
      <w:r>
        <w:rPr>
          <w:sz w:val="28"/>
          <w:szCs w:val="28"/>
        </w:rPr>
        <w:t>5. карандаш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6. пенал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молоток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8. кап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  список имен существительных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) Вывод и чтение прави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сейчас постарайтесь сформулировать правило об имени существитель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кройте учебники на стр. 45, прочтите правило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стр. 44 упр. 74. Выполняем парами. Что нужно сделать перед выполнением упражнения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-Внимательно прочитать задание в упражнении, рассмотреть рисунки, выполнить задание, написанное под рисунками.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/>
        <w:spacing w:lineRule="atLeast" w:line="300" w:before="0" w:after="15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Физминутка.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зываю слова. Если они </w:t>
      </w:r>
      <w:r>
        <w:rPr>
          <w:rFonts w:cs="Times New Roman"/>
          <w:color w:val="000000"/>
          <w:sz w:val="28"/>
          <w:szCs w:val="28"/>
        </w:rPr>
        <w:t>отвечают на вопрос КТО?, вы поднимаете руки, а если отвечают на вопрос ЧТО?, вы присед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tLeast" w:line="300" w:before="0" w:after="15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. Закрепление новой темы.</w:t>
      </w:r>
    </w:p>
    <w:p>
      <w:pPr>
        <w:pStyle w:val="TextBody"/>
        <w:widowControl/>
        <w:spacing w:lineRule="atLeast" w:line="300" w:before="0" w:after="15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А. Устная работа.</w:t>
      </w:r>
    </w:p>
    <w:p>
      <w:pPr>
        <w:pStyle w:val="TextBody"/>
        <w:widowControl/>
        <w:spacing w:lineRule="atLeast" w:line="300"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ослушайте, что о себе говорит имя существительное.</w:t>
      </w:r>
    </w:p>
    <w:p>
      <w:pPr>
        <w:pStyle w:val="Normal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жнейшей частью речи я являюсь,</w:t>
      </w:r>
    </w:p>
    <w:p>
      <w:pPr>
        <w:pStyle w:val="Normal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годня вам, друзья, я представляюсь.</w:t>
      </w:r>
    </w:p>
    <w:p>
      <w:pPr>
        <w:pStyle w:val="Normal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вно живу я в мире этом, даю названия предметам.</w:t>
      </w:r>
    </w:p>
    <w:p>
      <w:pPr>
        <w:pStyle w:val="Normal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300" w:before="0" w:after="150"/>
        <w:rPr>
          <w:rStyle w:val="StrongEmphasis"/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 вопрос 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 xml:space="preserve">кто? </w:t>
      </w:r>
      <w:r>
        <w:rPr>
          <w:rFonts w:cs="Times New Roman"/>
          <w:color w:val="000000"/>
          <w:sz w:val="28"/>
          <w:szCs w:val="28"/>
        </w:rPr>
        <w:t xml:space="preserve">или </w:t>
      </w:r>
      <w:r>
        <w:rPr>
          <w:rStyle w:val="Emphasis"/>
          <w:rFonts w:cs="Times New Roman"/>
          <w:i w:val="false"/>
          <w:color w:val="000000"/>
          <w:sz w:val="28"/>
          <w:szCs w:val="28"/>
        </w:rPr>
        <w:t>что? о</w:t>
      </w:r>
      <w:r>
        <w:rPr>
          <w:rFonts w:cs="Times New Roman"/>
          <w:color w:val="000000"/>
          <w:sz w:val="28"/>
          <w:szCs w:val="28"/>
        </w:rPr>
        <w:t xml:space="preserve">твечают слова, которыми люди обозначают всё то, что они могут увидеть, услышать, потрогать, или даже то, о чём они способны подумать, как о чём-то существующем. И называется эта часть речи </w:t>
      </w:r>
      <w:r>
        <w:rPr>
          <w:rStyle w:val="StrongEmphasis"/>
          <w:rFonts w:cs="Times New Roman"/>
          <w:color w:val="000000"/>
          <w:sz w:val="28"/>
          <w:szCs w:val="28"/>
        </w:rPr>
        <w:t>имя существительное.</w:t>
      </w:r>
    </w:p>
    <w:p>
      <w:pPr>
        <w:pStyle w:val="Normal"/>
        <w:rPr>
          <w:rStyle w:val="StrongEmphasis"/>
          <w:rFonts w:cs="Times New Roman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pacing w:lineRule="atLeast" w:line="300" w:before="0" w:after="15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Б. Развитие умений.</w:t>
      </w:r>
    </w:p>
    <w:p>
      <w:pPr>
        <w:pStyle w:val="Normal"/>
        <w:shd w:fill="FFFFFF" w:val="clear"/>
        <w:spacing w:lineRule="atLeast" w:line="27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- На сколько групп можно разделить имена существительные?</w:t>
      </w:r>
    </w:p>
    <w:p>
      <w:pPr>
        <w:pStyle w:val="Normal"/>
        <w:shd w:fill="FFFFFF" w:val="clear"/>
        <w:spacing w:lineRule="atLeast" w:line="270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буду называть слова, а вы назовите, к чему они относятся, к какой группе. Слушайте внимательно!</w:t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шка, мышка, черепаха – животные.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пчик, шляпа и шапка – головные уборы.</w:t>
      </w:r>
    </w:p>
    <w:p>
      <w:pPr>
        <w:pStyle w:val="Normal"/>
        <w:shd w:fill="FFFFFF" w:val="clear"/>
        <w:spacing w:lineRule="atLeast" w:line="270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ук, чеснок и кабачок – овощи.</w:t>
      </w:r>
    </w:p>
    <w:p>
      <w:pPr>
        <w:pStyle w:val="Normal"/>
        <w:shd w:fill="FFFFFF" w:val="clear"/>
        <w:spacing w:lineRule="atLeast" w:line="270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ье, брюки, пиджак – одежда.</w:t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илёк, ромашка, роза – цветы.</w:t>
      </w:r>
    </w:p>
    <w:p>
      <w:pPr>
        <w:pStyle w:val="Normal"/>
        <w:shd w:fill="FFFFFF" w:val="clear"/>
        <w:spacing w:lineRule="atLeast" w:line="270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тер, дождик, мороз – явления природы.</w:t>
      </w:r>
    </w:p>
    <w:p>
      <w:pPr>
        <w:pStyle w:val="Normal"/>
        <w:shd w:fill="FFFFFF" w:val="clear"/>
        <w:spacing w:lineRule="atLeast" w:line="270"/>
        <w:textAlignment w:val="baselin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ило, ножницы, игла – инструменты.</w:t>
      </w:r>
    </w:p>
    <w:p>
      <w:pPr>
        <w:pStyle w:val="Normal"/>
        <w:shd w:fill="FFFFFF" w:val="clear"/>
        <w:spacing w:lineRule="atLeast" w:line="270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нцы, песни и игра – развлечения.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 ещё какой группы нет? (Люди)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Добавим эти слова. Есть группа людей, которая очень дорога нам. Кто они?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апа, мама, дедушка, бабушка. Одним словом? (Семья)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 ещё какой группы нет? (Люди)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. Работа в учебнике.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ение упр. 75, стр. 45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тение задания парами, обсуждение, выполнение.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>Г.</w:t>
      </w:r>
      <w:r>
        <w:rPr>
          <w:b/>
          <w:sz w:val="28"/>
          <w:szCs w:val="28"/>
        </w:rPr>
        <w:t xml:space="preserve"> Игра “ КТО  или ЧТО?”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 меня в мешке предметы. Вы должны на ощупь выбрать любой предмет, задать вопрос  и записать слово, обозначающее название данного предмета, выделяя орфограммы.  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(Заяц, лиса,  жираф, собака, карандаш, машина, ручка, часы). </w:t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/>
        <w:spacing w:lineRule="atLeast" w:line="300"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7. Рефлексия.</w:t>
      </w:r>
    </w:p>
    <w:p>
      <w:pPr>
        <w:pStyle w:val="TextBody"/>
        <w:widowControl/>
        <w:spacing w:lineRule="atLeast" w:line="300"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одведём итог работы. Работаем в парах. Задайте друг другу вопросы по теме урока.</w:t>
      </w:r>
    </w:p>
    <w:p>
      <w:pPr>
        <w:pStyle w:val="TextBody"/>
        <w:widowControl/>
        <w:spacing w:lineRule="atLeast" w:line="300"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Над какой темой мы работали сегодня на уроке?</w:t>
      </w:r>
    </w:p>
    <w:p>
      <w:pPr>
        <w:pStyle w:val="TextBody"/>
        <w:widowControl/>
        <w:spacing w:lineRule="atLeast" w:line="300" w:before="0" w:after="15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Какие группы имен существительных знаем?</w:t>
      </w:r>
    </w:p>
    <w:p>
      <w:pPr>
        <w:pStyle w:val="Style18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ценки за работу на уроке.</w:t>
      </w:r>
    </w:p>
    <w:p>
      <w:pPr>
        <w:pStyle w:val="Style18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Что вам особенно понравилось на уроке?</w:t>
      </w:r>
    </w:p>
    <w:p>
      <w:pPr>
        <w:pStyle w:val="Style18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Я вспомнил…. - Мне удалось… - Мне понравилось…</w:t>
      </w:r>
    </w:p>
    <w:p>
      <w:pPr>
        <w:pStyle w:val="Style18"/>
        <w:widowControl/>
        <w:spacing w:lineRule="atLeast" w:line="30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Я могу похвалить себя за….</w:t>
      </w:r>
    </w:p>
    <w:p>
      <w:pPr>
        <w:pStyle w:val="TextBody"/>
        <w:widowControl/>
        <w:spacing w:lineRule="atLeast" w:line="300" w:before="0" w:after="150"/>
        <w:rPr/>
      </w:pPr>
      <w:r>
        <w:rPr>
          <w:rFonts w:cs="Times New Roman"/>
          <w:color w:val="000000"/>
          <w:sz w:val="28"/>
          <w:szCs w:val="28"/>
        </w:rPr>
        <w:t>Самооценка.                 Д/з: упр. 77, стр. 46, правило на стр. 4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46:00Z</dcterms:created>
  <dc:creator/>
  <dc:description/>
  <cp:keywords/>
  <dc:language>en-US</dc:language>
  <cp:lastModifiedBy>РЕНАТА</cp:lastModifiedBy>
  <cp:lastPrinted>2016-02-16T20:47:00Z</cp:lastPrinted>
  <dcterms:modified xsi:type="dcterms:W3CDTF">2016-11-27T11:00:00Z</dcterms:modified>
  <cp:revision>3</cp:revision>
  <dc:subject/>
  <dc:title/>
</cp:coreProperties>
</file>