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Уроки вежливости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Прежде чем говорить про уроки вежливости для детей, о том, воспитан ли ваш малыш и умеет ли он здороваться, давайте для начала посмотрим на себя. Здороваемся ли мы со всеми знакомыми и незнакомыми нам людьми? С соседями, с жителями своего дома, в поликлинике, в магазине, на работе…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Ребёнку не хочется здороваться просто по той причине, что он не понимает, зачем это нужно делать. В этой ситуации от взрослых требуются понимание и терпение. Объясните малышу доступно, приветливо, без назиданий и приказов, для чего люди здороваются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Одной из причин может быть неблагоприятная обстановка в семье. Если мама не здоровается с бабушкой и дедушкой, папа никогда не говорит «Доброе утро», бабушка и дедушка не приветствуют друг друга, старшие братья и сёстры не говорят: «Всего доброго. До, свидания», — то в такой семейной атмосфере трудно быть вежливым. Если в семье вместо слов «доброе утро» принято говорить: «А ну-ка, встал и собрался побыстрее!», то где же учиться вежливости ребёнку? Где, если не в семье, ему учиться вежливым словам?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Ваш малыш подрастает, и перед вами обязательно встанет задача научить ребёнка быть вежливым. Этого требуют правила общежития и взаимодействий в коллективе. Сразу возникает вопрос: «Как? Какими должны быть уроки вежливости для детей?». Есть несколько маленьких и совсем нехитрых «секретиков»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Рассказывайте детям чаще о правилах вежливого общения, читайте книги, сочиняйте с ребёнком свои истории, будьте для своего ребёнка образцом поведения.</w:t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  <w:t>Что такое «здравствуй»?</w:t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  <w:t>Лучшее из сл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  <w:t>Потому что «здравствуй»,</w:t>
      </w:r>
    </w:p>
    <w:p>
      <w:pPr>
        <w:pStyle w:val="Normal"/>
        <w:widowControl w:val="false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  <w:t>Значит «будь здоров».</w:t>
      </w:r>
    </w:p>
    <w:p>
      <w:pPr>
        <w:pStyle w:val="Normal"/>
        <w:widowControl w:val="false"/>
        <w:autoSpaceDE w:val="false"/>
        <w:ind w:right="198" w:hanging="0"/>
        <w:rPr>
          <w:rFonts w:cs="Calibri"/>
          <w:sz w:val="24"/>
        </w:rPr>
      </w:pPr>
      <w:r>
        <w:rPr>
          <w:rFonts w:cs="Calibri"/>
          <w:sz w:val="24"/>
        </w:rPr>
        <w:t>Чтобы ребёнку было легче принимать «взрослые правила» вежливости, кроме личного примера, играйте с ним в игры. Они сделают уроки вежливости для детей интересными и увлекательными!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Игра «Учим волшебные слова»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Обязательно расскажите, что означают вежливые слова. Выучите с ребёнком волшебные слова вежливости: добрый день, здравствуйте, до свидания, добрый вечер, доброго времени суток, привет. Расскажите, что люди разных народностей приветствую друг друга по-разному. Приведите пример. Этим вы закрепите уверенность ребёнка в том, что здороваться и прощаться принято у всех людей разных национальностей, что на всей планете существуют вежливые слова. Многократное повторение поможет вашему малышу не только узнать и запомнить, что нужно здороваться со всеми, кого увидел впервые: со взрослыми и своими товарищами, — но и сформирует привычку здороваться и прощаться.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Игра «Эхо»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Вы замечаете, что при моменте, когда взрослые ждут от ребёнка приветствия, он начинает прятаться за родителей, стесняться. В таком случае, нужна ваша помощь. Нужно помочь ребёнку преодолеть стеснительность. Перед тем, как войти, например, в класс, на занятие, в какое-то учреждение, договоритесь с ребёнком о том, что вы будете здороваться вместе. Обыграйте ситуацию, поиграйте в игру «Эхо». Мама говорит, ребёнок повторяет. Расскажите, что такое эхо. Часто бывает такое, когда ребёнок знает, что нужно поздороваться, но очень стесняется. Помогайте ему преодолевать робость, играя. Например, вы заходите в какое-то учреждение, сразу же включайтесь в игру. Тихим голосом, как настоящие заговорщики, скажите: « Трам-ра-ра, начинается игра. На счёт три, здороваемся вместе». Или: «Трам-хо-хо, играем в «Эхо». Ну-ка, быстренько играй, я начну, ты повторяй». Вы здороваетесь, а ребёнок повторяет. Продолжайте играть в «Эхо», используя слова прощания, благодарности и так далее.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Пальчиковая игра «К Соне гости прибежали»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К Соне гости прибежали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Бежим пальчиками по столу или по полу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Все друг другу руки жали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Здравствуй, Ир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Соединяем большой и указательные пальцы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Здравствуй, Жанн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Соединяем большой и средний пальцы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Рад всем Петя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Соединяем большой и безымянный пальцы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И Снежана!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Соединяем большой палец и мизинец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Не хотите ль пирожок?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Ладошки складываем вместе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Может, коржик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Показываем две открытые ладошки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Иль рожок?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Кулачки ставим друг на дружку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Вот драже вам на дорожку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Пальцем тычем в открытую ладошку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Вы берите понемножку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(Несколько раз сгибаем ладошки в кулачки.)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Все стряхнули быстро крошки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И захлопали в ладошки!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Передай улыбку».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игра-упражнение «Передай улыбку»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Улыбнусь я себе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Улыбнусь я тебе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Улыбаться мне не лень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  <w:r>
        <w:rPr>
          <w:rFonts w:cs="Calibri"/>
          <w:sz w:val="24"/>
        </w:rPr>
        <w:t>Улыбаюсь целый день!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Беседа 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Что такое культура поведения, надо рассказывать о ней ребёнку с детства. Пусть малыш (чем раньше, тем лучше) усвоит жизненное правило: «Делать людям хорошее – хорошеть самому». Расскажите, что здороваясь, ребёнок желает здоровья, в ответ желают здоровья ему. Проводя уроки вежливости для детей и рассказывая про вежливость, сами помните слова Спинозы: «Всякий раз, делая добро другому существу, мы начинаем чувствовать себя лучше, потому что добрые дела укрепляют нашу природу». Ребёнок должен об этом знать. Правила вежливости и норм поведения в обществе формируют чуткость, открытость и искренность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Чтение рассказов, стихотворений и сказок</w:t>
      </w:r>
    </w:p>
    <w:p>
      <w:pPr>
        <w:pStyle w:val="Normal"/>
        <w:widowControl w:val="false"/>
        <w:autoSpaceDE w:val="false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Подберите список книг о вежливости, о нормах поведения. Выучите наизусть с ребёнком стихотворение «Здравствуй, вежливое слово!». Прочитайте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Мойдодыр» К. И. Чуковского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Что такое хорошо и что такое плохо» В. Маяковского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русскую народную сказку «Лиса и журавль»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Ежели вы вежливы» С. Я. Маршак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Правила поведения для воспитанных детей» О. М. Журавлёвой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Весёлый этикет» и так далее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Будет правильно, если вы создадите детскую библиотечку, подберёте книги о вежливости и правилах поведения. Пусть будут в библиотечке ребёнка, например, такие книги: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Уроки вежливости» А. Усачёв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Очень вежливый индюк» Б. Заходер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Азбука вежливости» Л. В. Гиннус и Н. Чуб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О вежливости» С. Я. Маршак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Вежливый ослик» И. Пивоварова,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«Волшебное слово» В. Осеевой и другие.</w:t>
      </w:r>
    </w:p>
    <w:p>
      <w:pPr>
        <w:pStyle w:val="Normal"/>
        <w:widowControl w:val="false"/>
        <w:autoSpaceDE w:val="false"/>
        <w:rPr>
          <w:rFonts w:cs="Calibri"/>
          <w:sz w:val="24"/>
        </w:rPr>
      </w:pPr>
      <w:r>
        <w:rPr>
          <w:rFonts w:cs="Calibri"/>
          <w:sz w:val="24"/>
        </w:rPr>
        <w:t>Соблюдайте нехитрые правила и приёмы и вы будете уверены, что ваш ребёнок будет расти приветливым, вежливым и воспитанным. Ведь «вежливость и хорошие манеры совершенно необходимы для того, чтобы украсить любые другие достоинства и таланты»,- заметил когда-то английский дипломат и писатель Филипп Дормер Стенхоп Честерфилд.</w:t>
      </w:r>
    </w:p>
    <w:p>
      <w:pPr>
        <w:pStyle w:val="Normal"/>
        <w:widowControl w:val="false"/>
        <w:autoSpaceDE w:val="false"/>
        <w:rPr>
          <w:rFonts w:cs="Calibri"/>
          <w:b/>
          <w:b/>
          <w:sz w:val="56"/>
        </w:rPr>
      </w:pPr>
      <w:r>
        <w:rPr>
          <w:rFonts w:cs="Calibri"/>
          <w:b/>
          <w:sz w:val="56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52"/>
        </w:rPr>
      </w:pPr>
      <w:r>
        <w:rPr>
          <w:rFonts w:cs="Calibri"/>
          <w:b/>
          <w:sz w:val="5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52"/>
        </w:rPr>
      </w:pPr>
      <w:r>
        <w:rPr>
          <w:rFonts w:cs="Calibri"/>
          <w:b/>
          <w:sz w:val="5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sz w:val="52"/>
        </w:rPr>
      </w:pPr>
      <w:r>
        <w:rPr>
          <w:rFonts w:cs="Calibri"/>
          <w:b/>
          <w:sz w:val="52"/>
        </w:rPr>
      </w:r>
    </w:p>
    <w:p>
      <w:pPr>
        <w:pStyle w:val="Normal"/>
        <w:widowControl w:val="false"/>
        <w:autoSpaceDE w:val="false"/>
        <w:ind w:right="198" w:hanging="0"/>
        <w:rPr>
          <w:rFonts w:ascii="NfS MW" w:hAnsi="NfS MW" w:cs="Calibri"/>
          <w:b/>
          <w:b/>
          <w:sz w:val="48"/>
        </w:rPr>
      </w:pPr>
      <w:r>
        <w:rPr>
          <w:rFonts w:cs="Calibri" w:ascii="NfS MW" w:hAnsi="NfS MW"/>
          <w:b/>
          <w:sz w:val="48"/>
        </w:rPr>
        <w:t>Памятка для родителей и взрослых «Как помочь ребенку быть вежливым»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Стремитесь всегда в своей речи употреблять вежливые «волшебные» слова сами. Помните, что Вы яркий пример для подражания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Убедите своих родственников, окружающих ребенка, в том, что вежливые слова в вашей семье – это норма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Расскажите ребёнку о силе « волшебных слов»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Всегда здоровайтесь и прощайтесь с ребёнком. Старайтесь употреблять различные формы приветствия и прощания (добрый день, доброе утро, всего доброго, до скорого свидания, всех благ и так далее)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Научите ребёнка основному правилу вежливости: здороваться всегда и везде со всеми, кого в этот день видишь в первый раз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rFonts w:ascii="Arial Black" w:hAnsi="Arial Black" w:cs="Calibri"/>
          <w:sz w:val="28"/>
        </w:rPr>
      </w:pPr>
      <w:r>
        <w:rPr>
          <w:rFonts w:cs="Calibri" w:ascii="Arial Black" w:hAnsi="Arial Black"/>
          <w:sz w:val="28"/>
        </w:rPr>
        <w:t>Не забывайте: обучая вежливости, будьте всегда вежливы сами!</w:t>
      </w:r>
    </w:p>
    <w:p>
      <w:pPr>
        <w:pStyle w:val="Normal"/>
        <w:ind w:right="198" w:hanging="0"/>
        <w:rPr>
          <w:rFonts w:ascii="Arial Black" w:hAnsi="Arial Black" w:cs="Calibri"/>
          <w:sz w:val="20"/>
        </w:rPr>
      </w:pPr>
      <w:r>
        <w:rPr>
          <w:rFonts w:cs="Calibri" w:ascii="Arial Black" w:hAnsi="Arial Black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fS MW">
    <w:charset w:val="cc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198" w:firstLine="4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198" w:firstLine="4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7:28:00Z</dcterms:created>
  <dc:creator>home</dc:creator>
  <dc:description/>
  <dc:language>en-US</dc:language>
  <cp:lastModifiedBy>home</cp:lastModifiedBy>
  <dcterms:modified xsi:type="dcterms:W3CDTF">2015-01-05T17:44:00Z</dcterms:modified>
  <cp:revision>1</cp:revision>
  <dc:subject/>
  <dc:title/>
</cp:coreProperties>
</file>