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ой Родине – душа Росс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в этих строках глубины и сил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устану снова повторя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малой Родине – душа самой Росси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м Россию нашу не понят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ороне чужой не грежу, не мечта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дной глубинке есть, чем подивить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й своей гордятся сергачан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т Припьянья тихая «столиц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земля преданье старины глубоко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прошли дела минувших дне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родине, у реки широко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л Арапша ратных сынов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у часовни, на горе высоко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 живоносный и святой родни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пивоваренным завод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 управлял предприниматель Д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емнадцатый  лихой «бунташный» ве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избежать расправы и угроз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равил государев человек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рин именитый, вотчинник Мороз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 годы всероссийскую известност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о приобрел старинный город наш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сей стране и за ее окрестность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авлен был сергачский поташ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ды, опаленные войно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астила мать-земля сергачских герое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о двенадцать  смелых сынове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шивших подвиги во имя Родины сво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, безусловно, много мест красивых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чий дом роднее и миле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лубинки начинается Росси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России – в Родине мо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4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2:48:00Z</dcterms:created>
  <dc:creator>User</dc:creator>
  <dc:description/>
  <cp:keywords/>
  <dc:language>en-US</dc:language>
  <cp:lastModifiedBy>User</cp:lastModifiedBy>
  <dcterms:modified xsi:type="dcterms:W3CDTF">2015-11-26T16:41:00Z</dcterms:modified>
  <cp:revision>29</cp:revision>
  <dc:subject/>
  <dc:title/>
</cp:coreProperties>
</file>