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клад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 родительском собрании 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 тему: 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оспитание сознательной дисциплины –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одна из важнейших задач семьи»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20</w:t>
      </w:r>
      <w:r>
        <w:rPr>
          <w:lang w:val="en-US"/>
        </w:rPr>
        <w:t>1</w:t>
      </w:r>
      <w:r>
        <w:rPr/>
        <w:t>5 г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ание подрастающего поколения осуществляется в нашей стране школой и внешкольными учреждениями. А для того, чтобы подрастающее поколение могло успешно трудиться и строить новое общество, ему надо дать широкое и глубокое образование, вооружить его знаниями основ науки и умением применять теоретические знания в своей практической деятельности. Одним из требований нашей морали является соблюдение сознательной дисциплины. Воспитание сознательной дисциплины – одна из важнейших задач школы и семьи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ычно родители понимают под дисциплиной соблюдение детьми установленного порядка дома, на улице, в общественных местах. Если дети его не нарушают, то это считается дисциплинированным поведением. Конечно, поддержание элементарного порядка входит в понятие дисциплины, но одним этим оно не исчерпывается. Говоря о сознательной дисциплине, А.С. Макаренко определял ее как умение при всяких условиях выбрать правильное поведение и способность идти по намеченному пути, несмотря на какие бы то ни было трудности и неприятности. Сознательная дисциплина предполагает борьбу, преодоление трудностей. Именно в труде, борьбе и развивается та дисциплинированная воля, которая позволяет управлять своим поведением и противодействовать отрицательным влияниям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исциплина предполагает развитие в детях  сознательного отношения к своим поступкам, поведению. Что же необходимо делать родителям, чтобы их дети выросли дисциплинированными людьми? Дети не рожаются не дисциплинированными, непослушными, они становятся такими в результате неправильного воспитания. Некоторые родители неверно считают, что воспитание сознательной дисциплины детей достигается главным образом путем бесконечных нотаций, увещеваний и уговоров, а иногда упреков, брани. Однако, и такой путь не приводит родителей к успеху: дети все же вырастают недисциплинированными. В чем тут дело? 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 дело здесь в том, что дисциплинированное поведение формируется в процессе всей жизнедеятельности ребенка. Одни только словесные наставления ничего не дадут. Основной путь – требование и личный пример. Требование к 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ку в сочетании с доверием к нему, уважением его личности является могучим средством формирования дисциплины. Но это возможно лишь тогда, если требования родителей станут их собственными требованиями к себе. Можно ли ожидать положительного результата в воспитании дисциплины тогда, когда сами не являются примером хорошей дисциплины, грубят, оскорбляют детей, лгут, обманывают окружающих и своих же детей. 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ное в семейном воспитании – морально чистая и честная семейная обстановка. Кому неизвестно, что разлад в семье, нездоровый быт и аморальные поступки родителей отрицательно сказываются на поведении детей, уродуют и калечат их психику. В сплоченной и дружной семье ребенок растет, имея свои обязанности, приучаясь, чтобы личные интересы подчинять интересам семьи. В такой семье складываются правильные, здоровые, взаимоотношения взрослых и детей, которые имеют большое значение для формирования дисциплинированного поведения детей. Замечательный русский педагог Ушинский писал о том, что личное влияние воспитателя на ребенка ничем нельзя заменить. 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успеха в воспитании сознательной дисциплины большое значение имеет близость родителей к детям, высокое чувство ответственности за поведение детей и глубокая заинтересованность в судьбе ребенка. У родителей всегда должно найтись время для того, чтобы почитать вместе с детьми книгу, побывать с ними на прогулке, поиграть,  расспросить об успехах в школе, об их поведении. Сердечная близость между родителями и детьми способствует воспитанию сознательной дисциплины ребенка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шую роль в воспитании дисциплины играет режим и распорядок жизни  ребенка в семье. Главное здесь – настойчивость родителей, их умение потребовать от детей безусловного соблюдения режима. В тесной связи с режимом дня стоит организация культурного досуга учащихся. Ведь режимом дня предусматривается время, которое школьник использует для чтения книг, посещения кружков, секций в Доме творчества, в школе. Вся эта внешкольная работа имеет большое значение только тогда, когда она будет правильно построена. Нельзя посещать много кружков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му ребенку, т.к. не останется времени на подготовку уроков. Отсюда и переутомляемость. 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обенно вредны для воспитания дисциплины телесные наказания. Если вы бьете вашего ребенка, для него это, во всяком случае, трагедия, или трагедия боли и обиды, или трагедия привычного безразличия жестокого детского терпения. У таких родителей никогда не бывает дисциплины. Дети просто боятся  и стараются подальше быть от их авторитета, их власти. Нужно так наказывать, чтобы дети пережили свою ответственность за свои поступки перед родителями, перед семьей. Нужно находить с ребенком общий язык. В качестве мер наказания используются замечания, порицание, выговор, отказ в приобретении обещанных предметов. А своим деспотизмом родители ничего хорошего не добьются. Просто рядом с ними ухитрится жить и проказничать маленький деспот. Быстро перестают эти дети реагировать на угрозы, делая свое. 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ечно, чтобы побороть недисциплинированность и непослушание детей, надо иметь большое терпение, настойчивость, такт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дители должны помнить, что они несут полную ответственность за своего ребенка, за его поведение.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07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2:48:00Z</dcterms:created>
  <dc:creator>cat &amp; dog</dc:creator>
  <dc:description/>
  <cp:keywords/>
  <dc:language>en-US</dc:language>
  <cp:lastModifiedBy>Dim</cp:lastModifiedBy>
  <dcterms:modified xsi:type="dcterms:W3CDTF">2016-11-27T12:48:00Z</dcterms:modified>
  <cp:revision>2</cp:revision>
  <dc:subject/>
  <dc:title/>
</cp:coreProperties>
</file>