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онспект занятия по рисованию в старшей групп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Ёлочка в снег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Задачи:      </w:t>
      </w:r>
      <w:r>
        <w:rPr>
          <w:sz w:val="28"/>
          <w:szCs w:val="28"/>
        </w:rPr>
        <w:t xml:space="preserve">1. Учить передавать в рисунке предмет, выделяя основные </w:t>
        <w:tab/>
        <w:tab/>
        <w:tab/>
        <w:t xml:space="preserve">     и второстепенные его части.</w:t>
      </w:r>
    </w:p>
    <w:p>
      <w:pPr>
        <w:pStyle w:val="Normal"/>
        <w:numPr>
          <w:ilvl w:val="5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исовать ёлочку с удлинёнными книзу ветками, рисовать всем ворсом кисти и кончиком.</w:t>
      </w:r>
    </w:p>
    <w:p>
      <w:pPr>
        <w:pStyle w:val="Normal"/>
        <w:numPr>
          <w:ilvl w:val="5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ызвать у детей интерес и желание доводить начатую работу до конц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Обогащение словаря: </w:t>
      </w:r>
      <w:r>
        <w:rPr>
          <w:sz w:val="28"/>
          <w:szCs w:val="28"/>
        </w:rPr>
        <w:t>ствол, еловые лапы, снежная одеж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Предварительная работа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блюдение в природе за ёлками в снегу. Игра «Что сначала, что </w:t>
        <w:tab/>
        <w:t>потом». Пословицы и поговорки о зиме, деревьях зимой,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Материал:</w:t>
      </w:r>
      <w:r>
        <w:rPr>
          <w:sz w:val="28"/>
          <w:szCs w:val="28"/>
        </w:rPr>
        <w:t xml:space="preserve"> тонированная бумага, гуашь, ки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. Организационный момент: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>Сядет тот, кто назовёт, что растёт на яблоне (яблоки), на груше (груши), на ёлке (шишки), на дубе (жёлуди)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993" w:leader="none"/>
        </w:tabs>
        <w:ind w:left="2160" w:hanging="1451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еседа с деть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ступила зима. Выпал снег. Стало очень холодно. Все звери спрятались: медведь в берлогу залёг, лиса в нору спряталась, белка в ду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 бегал, бегал по снегу, устал и задумался: «Где же спрятаться зимой в такой холод?» И решил выбрать ёлочку и укрыться под ней во время опасности и сильного холода.</w:t>
      </w:r>
    </w:p>
    <w:p>
      <w:pPr>
        <w:pStyle w:val="Normal"/>
        <w:rPr/>
      </w:pPr>
      <w:r>
        <w:rPr>
          <w:sz w:val="28"/>
          <w:szCs w:val="28"/>
        </w:rPr>
        <w:tab/>
        <w:t>Посмотрел зайчик направо, а там берёзы голые стоят. Посмотрел налево, а там дуб-великан. Побежал зайка вперёд, смотрит по сторонам, чуть не плачет, ёлочек то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бята, а вы хотите помочь зайчи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вы думаете, что для этого надо сделать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>А какую ёлку надо нарисовать? (Правильно. Ёлочка должна быть высокая, пушистая, вся в снежном наряде, чтобы зайчику было тепло зимой.)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134" w:leader="none"/>
        </w:tabs>
        <w:ind w:left="2160" w:hanging="1451"/>
        <w:rPr>
          <w:sz w:val="28"/>
          <w:szCs w:val="28"/>
        </w:rPr>
      </w:pPr>
      <w:r>
        <w:rPr>
          <w:i/>
          <w:iCs/>
          <w:sz w:val="28"/>
          <w:szCs w:val="28"/>
        </w:rPr>
        <w:t>Физминутк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от стоит большая ё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Вся она стоит в игол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Под ней заинька сидит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И ушами шевелит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134" w:leader="none"/>
        </w:tabs>
        <w:ind w:left="2160" w:hanging="1451"/>
        <w:rPr>
          <w:sz w:val="28"/>
          <w:szCs w:val="28"/>
        </w:rPr>
      </w:pPr>
      <w:r>
        <w:rPr>
          <w:i/>
          <w:iCs/>
          <w:sz w:val="28"/>
          <w:szCs w:val="28"/>
        </w:rPr>
        <w:t>Обследование обр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тметить основные части (ствол, ветв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ратить внимание на то, что ветви ели растут вниз,  снег лежит на еловых лапах и земле. Снег белый, мягкий, пушисты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134" w:leader="none"/>
        </w:tabs>
        <w:ind w:left="2160" w:hanging="1451"/>
        <w:rPr>
          <w:sz w:val="28"/>
          <w:szCs w:val="28"/>
        </w:rPr>
      </w:pPr>
      <w:r>
        <w:rPr>
          <w:i/>
          <w:iCs/>
          <w:sz w:val="28"/>
          <w:szCs w:val="28"/>
        </w:rPr>
        <w:t>Самостоятельная работа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 время работы напомнить правила пользования кистью и красками (как набирать краску на кисть, как рисовать ствол и ветви)</w:t>
      </w:r>
    </w:p>
    <w:p>
      <w:pPr>
        <w:pStyle w:val="Normal"/>
        <w:rPr/>
      </w:pPr>
      <w:r>
        <w:rPr/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134" w:leader="none"/>
        </w:tabs>
        <w:ind w:left="2160" w:hanging="1451"/>
        <w:rPr>
          <w:sz w:val="28"/>
          <w:szCs w:val="28"/>
        </w:rPr>
      </w:pPr>
      <w:r>
        <w:rPr>
          <w:i/>
          <w:iCs/>
          <w:sz w:val="28"/>
          <w:szCs w:val="28"/>
        </w:rPr>
        <w:t>Итог:</w:t>
      </w:r>
    </w:p>
    <w:p>
      <w:pPr>
        <w:pStyle w:val="Normal"/>
        <w:rPr/>
      </w:pPr>
      <w:r>
        <w:rPr>
          <w:sz w:val="28"/>
          <w:szCs w:val="28"/>
        </w:rPr>
        <w:tab/>
        <w:t>Ребята вы молодцы! Ёлочки получились очень красивые! Давайте поставим ёлочки все вместе, а зайчик пусть выберет себе ёлочку, которая ему понравилась больше всего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upperRoman"/>
      <w:lvlText w:val="%5."/>
      <w:lvlJc w:val="left"/>
      <w:pPr>
        <w:tabs>
          <w:tab w:val="num" w:pos="708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4:07:00Z</dcterms:created>
  <dc:creator>Toxa</dc:creator>
  <dc:description/>
  <cp:keywords/>
  <dc:language>en-US</dc:language>
  <cp:lastModifiedBy>Антон</cp:lastModifiedBy>
  <cp:lastPrinted>2009-05-23T11:27:00Z</cp:lastPrinted>
  <dcterms:modified xsi:type="dcterms:W3CDTF">2016-11-27T06:34:00Z</dcterms:modified>
  <cp:revision>3</cp:revision>
  <dc:subject/>
  <dc:title>Цель занятия: Научить детей создавать декоративный рисунок на глиняной пластине , использую новую технику работы – создание углубленного рельефа и эскиза предстоящей работы</dc:title>
</cp:coreProperties>
</file>