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ицинский фили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кифоровская средняя общеобразовательная школа № 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гласовано:                                                                Утверждена </w:t>
      </w:r>
    </w:p>
    <w:p>
      <w:pPr>
        <w:pStyle w:val="Normal"/>
        <w:rPr/>
      </w:pPr>
      <w:r>
        <w:rPr/>
        <w:t>Заместитель директора по УВР                                 приказом №_____</w:t>
      </w:r>
    </w:p>
    <w:p>
      <w:pPr>
        <w:pStyle w:val="Normal"/>
        <w:ind w:right="-568" w:hanging="0"/>
        <w:rPr/>
      </w:pPr>
      <w:r>
        <w:rPr/>
        <w:t xml:space="preserve">____________     Конькова О.В.                                от «___» ____________20___г.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Директор  школы________А.М. Гри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 и рекомендована </w:t>
      </w:r>
    </w:p>
    <w:p>
      <w:pPr>
        <w:pStyle w:val="Normal"/>
        <w:rPr/>
      </w:pPr>
      <w:r>
        <w:rPr/>
        <w:t>к утверждению  методическим объединением</w:t>
      </w:r>
    </w:p>
    <w:p>
      <w:pPr>
        <w:pStyle w:val="Normal"/>
        <w:rPr/>
      </w:pPr>
      <w:r>
        <w:rPr/>
        <w:t xml:space="preserve">Протокол № ____ от ________ 20___ г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Л.В.Дегтярёва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ПРОГРАММА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Здоровь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2016-2017 уч. год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Учитель физической культуры: Егорова О.А.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Голиц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а  является местом активной деятельности ребенка на протяжении 9 лет. Поэтому одной из главных целей педагогического коллектива сегодня становится формирование и развитие здоровьесберегающей  образовательной среды, в которой школьник ведет здоровый образ жизни. Здоровьесберегающая среда в школе предоставляет каждому ученику реальную возможность получить полноценное образование, адекватное его способностям, возможностям, склонностям, потребностям и интересам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менно в школьный период формируется здоровье человека на всю последующую жизнь. Местом формирования здоровья ребенка сегодня является, к сожалению, не семья, где опыт родителей часто недостаточен, не медицинские учреждения, занимающиеся болезнями и больными детьми, а система образования. Но образовательное учреждение без помощи родителей и медицинских работников не сможет решить проблемы сохранения здоровья детей и привития навыков здорового образа жизни. Эти проблемы должны решаться только сообща.</w:t>
      </w:r>
    </w:p>
    <w:p>
      <w:pPr>
        <w:pStyle w:val="Normal"/>
        <w:autoSpaceDE w:val="false"/>
        <w:jc w:val="both"/>
        <w:rPr>
          <w:rFonts w:ascii="Times New Roman CYR" w:hAnsi="Times New Roman CYR" w:eastAsia="SimSun;宋体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b/>
          <w:bCs/>
          <w:i/>
          <w:iCs/>
          <w:sz w:val="28"/>
          <w:szCs w:val="28"/>
          <w:lang w:eastAsia="zh-CN"/>
        </w:rPr>
        <w:t>Цель программы</w:t>
      </w:r>
      <w:r>
        <w:rPr>
          <w:rFonts w:eastAsia="SimSun;宋体" w:cs="Times New Roman CYR" w:ascii="Times New Roman CYR" w:hAnsi="Times New Roman CYR"/>
          <w:i/>
          <w:iCs/>
          <w:sz w:val="28"/>
          <w:szCs w:val="28"/>
          <w:lang w:eastAsia="zh-CN"/>
        </w:rPr>
        <w:t xml:space="preserve">: 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Формирование навыков организации здорового образа жизни посредством развития</w:t>
      </w:r>
      <w:r>
        <w:rPr>
          <w:rFonts w:eastAsia="SimSun;宋体" w:cs="Times New Roman CYR" w:ascii="Times New Roman CYR" w:hAnsi="Times New Roman CYR"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здоровьесберегающей и здоровьеформирующей среды, направленной на сохранение и укрепление здоровья всех участников образовательного процесса.</w:t>
      </w:r>
    </w:p>
    <w:p>
      <w:pPr>
        <w:pStyle w:val="Normal"/>
        <w:autoSpaceDE w:val="false"/>
        <w:jc w:val="both"/>
        <w:rPr>
          <w:rFonts w:ascii="Times New Roman CYR" w:hAnsi="Times New Roman CYR" w:eastAsia="SimSun;宋体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SimSun;宋体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sz w:val="28"/>
          <w:szCs w:val="28"/>
          <w:lang w:eastAsia="zh-CN"/>
        </w:rPr>
        <w:t>Задачи: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создание здоровьесберегающей  инфраструктуры  ОУ;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внедрение в образовательную деятельность инновационных технологий, сохраняющих здоровье учителей и учащихся;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разработка и внедрение технологий психологического сопровождения детей в ОУ;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внедрение программ воспитания и обучения, направленных на формирование ценности здоровья, культуры здорового и безопасного образа жизни;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создание эффективной системы спортивно-оздоровительной работы;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совершенствование организации питания и медицинского обслуживания учащихся.</w:t>
      </w:r>
    </w:p>
    <w:p>
      <w:pPr>
        <w:pStyle w:val="Normal"/>
        <w:autoSpaceDE w:val="false"/>
        <w:jc w:val="both"/>
        <w:rPr>
          <w:rFonts w:ascii="Times New Roman CYR" w:hAnsi="Times New Roman CYR" w:eastAsia="SimSun;宋体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b/>
          <w:bCs/>
          <w:i/>
          <w:iCs/>
          <w:sz w:val="28"/>
          <w:szCs w:val="28"/>
          <w:lang w:eastAsia="zh-CN"/>
        </w:rPr>
        <w:t xml:space="preserve">Ожидаемые результаты реализации программы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b/>
          <w:bCs/>
          <w:i/>
          <w:iCs/>
          <w:sz w:val="28"/>
          <w:szCs w:val="28"/>
          <w:lang w:eastAsia="zh-CN"/>
        </w:rPr>
        <w:t xml:space="preserve"> Здоровье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»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SimSun;宋体" w:cs="Times New Roman CYR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В результате функционирования данной программы в ОУ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Организация совместной деятельности медицинских работников, учителей по предупреждению заболеваний детей, сохранению и своевременной коррекции их здоровья для достижения оптимальных результатов в образ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2.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Снижение заболеваемости всех участников образовательной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3.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Создание компьютерного банка данных о состоянии здоровья каждого ребенка на всех уровнях образования, который будет использоваться для совершенствования модели медико-психолого-педагогического сопровождения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4.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Достижение высокого уровня мотивации учащихся к ведению здорового образа жизни, формирование мотивации к занятиям физической культурой и спортом.</w:t>
      </w:r>
    </w:p>
    <w:p>
      <w:pPr>
        <w:pStyle w:val="Normal"/>
        <w:autoSpaceDE w:val="false"/>
        <w:jc w:val="both"/>
        <w:rPr>
          <w:rFonts w:ascii="Times New Roman CYR" w:hAnsi="Times New Roman CYR" w:eastAsia="SimSun;宋体" w:cs="Times New Roman CYR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ритерии здоровья:</w:t>
      </w:r>
    </w:p>
    <w:p>
      <w:pPr>
        <w:pStyle w:val="Normal"/>
        <w:jc w:val="both"/>
        <w:rPr/>
      </w:pPr>
      <w:r>
        <w:rPr>
          <w:sz w:val="28"/>
          <w:szCs w:val="28"/>
        </w:rPr>
        <w:t>1. Критерий, характеризующий потенциальные возможности человека его антропологическим показателям в соответствии с возрастом и полом.</w:t>
      </w:r>
    </w:p>
    <w:p>
      <w:pPr>
        <w:pStyle w:val="Normal"/>
        <w:jc w:val="both"/>
        <w:rPr/>
      </w:pPr>
      <w:r>
        <w:rPr>
          <w:sz w:val="28"/>
          <w:szCs w:val="28"/>
        </w:rPr>
        <w:t>2. Соматическое и физическое здоровье - « я мог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сихическое здоровье – « я хоч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равственное здоровье - « я должен»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i/>
          <w:iCs/>
          <w:sz w:val="28"/>
          <w:szCs w:val="28"/>
        </w:rPr>
        <w:t>Компоненты здоровья:</w:t>
      </w:r>
    </w:p>
    <w:p>
      <w:pPr>
        <w:pStyle w:val="Normal"/>
        <w:jc w:val="both"/>
        <w:rPr/>
      </w:pPr>
      <w:r>
        <w:rPr>
          <w:sz w:val="28"/>
          <w:szCs w:val="28"/>
        </w:rPr>
        <w:t>1. Физическое здоровье - уровень роста и развития органов и систем организма. Отсутствие болезней или физических деф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2. Психическое здоровье - полный душевный комф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стетическое здоровье – здоровый ребенок, отличающийся здоровым видом, привлекательностью, заряжая окружающих своей положительной энергией.</w:t>
      </w:r>
    </w:p>
    <w:p>
      <w:pPr>
        <w:pStyle w:val="Normal"/>
        <w:jc w:val="both"/>
        <w:rPr/>
      </w:pPr>
      <w:r>
        <w:rPr>
          <w:sz w:val="28"/>
          <w:szCs w:val="28"/>
        </w:rPr>
        <w:t>4. Соматическое здоровье - текущее состояние органов и систем организма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5. Нравственное здоровье - мотивация  в потребностно-информативной сфере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акторы, влияющие на причины здоровья учени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ояние климата в семье и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ровень учебной нагрузки на организм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ояние внеурочной воспитательной работы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ояние лечебно-оздоровительной работы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5. Уровень психологической помощи учащи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одель личности ученика ш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–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 развит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емящийся к физическому совершен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ющий способы поддержа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i/>
          <w:iCs/>
          <w:sz w:val="28"/>
          <w:szCs w:val="28"/>
        </w:rPr>
        <w:t>Основные направления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нитарно-гигиен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изкультурно-оздоровите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изкультурно-спорти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онно-обучающе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i/>
          <w:iCs/>
          <w:sz w:val="28"/>
          <w:szCs w:val="28"/>
        </w:rPr>
        <w:t>Исполнители программы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Учителя-предметники, классные руководители, учитель физической культуры, педагоги дополнительного образования, медицинский работник, библиотекар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 реализаци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нитарно-гигиеническ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915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1-9 клас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й реж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роветривание кабинет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убор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смот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лану медицинского работн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о-оздоровительн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64"/>
        <w:gridCol w:w="1915"/>
        <w:gridCol w:w="295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ни здоровья 1-9 клас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и, учитель физкультур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доровительный лагерь 1-8 клас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, начальник лагер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ренняя зарядка1-9 клас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минутки 1-9 клас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каждом уро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урно-спортивн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65"/>
        <w:gridCol w:w="1915"/>
        <w:gridCol w:w="297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и физкультуры 1-9 клас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часа в неделю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,классные руководи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екция по ОФ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в год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культуры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оревнован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-обучающе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803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и « Окружающий мир» 1-4 клас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час в недел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и « Основы безопасности жизнедеятельности» 5-9 класс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час в недел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ы медицинского работн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ий рабо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для родител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, библиотека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ыми компонентами на всех ступенях реализаци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ценностного отношения к вопросам, касающимся сохранения и укрепления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, направленной на занятия физкультурой и различными видам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знаний по овладению методами оздоровления и оказания доврачебной помощи себе и друг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Здоровье» 1 – 4 классы 2016 – 2017 учебный год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701"/>
        <w:gridCol w:w="1701"/>
        <w:gridCol w:w="1643"/>
        <w:gridCol w:w="1577"/>
        <w:gridCol w:w="1577"/>
        <w:gridCol w:w="1576"/>
        <w:gridCol w:w="1577"/>
        <w:gridCol w:w="15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2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>
                <w:b/>
              </w:rPr>
              <w:t>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Родительское собрание «Режим дня школьника»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 нач.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День здоровья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«Километры здоровья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Занятость учащихся в спортсекциях Отв.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учителя нач. клас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Конкурс рисунков «Курению-нет!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 нач. клас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Игра «Где и куда?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(По правилам дорожного движения)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нач. клвс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Классный час «Что такое первая медицинская помощь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 нач. клас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КВН «Учимся решать жизненные задачи»                Отв. учителя нач. клас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День здоровья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«Весёлые старты»      . Отв. учитель физической культур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«День защиты детей»                                   Отв. учителя нач. классов, учитель физической культуры.</w:t>
            </w:r>
          </w:p>
        </w:tc>
      </w:tr>
      <w:tr>
        <w:trPr>
          <w:trHeight w:val="52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Спортивный праздник «Когда мои друзья со мной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«Мама, папа, я – спортивная семья»                          Отв. учитель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физическо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Акция «Спорт вместо наркотиков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</w:t>
            </w:r>
            <w:r>
              <w:rPr/>
              <w:t>Отв. учитель физической культур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Соревнования по ОФП. Отв. учитель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физической культуры 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«Весёлые старты» на снегу.     Отв. учитель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физической культуры 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Профилактика гриппа: «Специфическ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ие и неспецифические средства борьбы с гриппом»   Отв. учителя нач. классов, медсестр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Конкурс семейных фотографий  «Я и моя семья 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 нач. классов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«Президентские состязания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«Весёлые  старты»  Отв. учитель физической культуры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Беседы «Правила поведения на дорогах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в. учителя нач. классов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Беседа «Если хочешь быть здоров – закаляйся !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я нач.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Первенство школы по шашкам «Чудо-шашки»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Спортивный праздник «Со спортом     дружить – здоровым быть !»    Отв. учитель физической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культуры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Соревнования по подвижной игре «Снайпер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Соревнования по подтягиванию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Отв. учитель физической культуры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Соревнования по прыжкам в длину с места.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Викторина «Знатоки спорта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</w:t>
            </w:r>
            <w:r>
              <w:rPr/>
              <w:t>«День бегуна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>Программа «Здоровье» 5 –9 классы 2016 – 2017 учебный год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0"/>
        <w:gridCol w:w="1466"/>
        <w:gridCol w:w="1577"/>
        <w:gridCol w:w="1576"/>
        <w:gridCol w:w="1724"/>
        <w:gridCol w:w="1540"/>
        <w:gridCol w:w="1466"/>
        <w:gridCol w:w="1424"/>
        <w:gridCol w:w="17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4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b/>
                <w:b/>
              </w:rPr>
            </w:pPr>
            <w:r>
              <w:rPr>
                <w:b/>
              </w:rPr>
              <w:t>5 - 9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Уроки безопасности «Защита человека в опасных ситуациях» Отв. учитель по ОБЖ ,  классные руководител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Занятость в спортсекциях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Акция «Спорт вместо наркотиков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, классные руководител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Акция «Международный день отказа от курения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педагог-организатор,  классные руководител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</w:t>
            </w:r>
            <w:r>
              <w:rPr/>
              <w:t>«День здоровья в классе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, классные руковод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Профилактика гриппа: «Специфические и неспецифическкие средства борьбы с гриппом»   Отв.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Конкурс «Самый здоровый класс»          Отв. учитель по ОБЖ, учитель физической культур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Викторина «Знатоки спорта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Отв. учитель физической культуры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Родительское собрание «Итоги учебного года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</w:tr>
      <w:tr>
        <w:trPr>
          <w:trHeight w:val="5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Родительское собрание «Учёба. Личное ли это дело ?»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Беседы с учащимися «Организация безопасного отдыха на каникулах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Анкетирование школьников и их родителей по вопросам ведения ЗОЖ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педагог-организатор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Конкурс рисунков «Курить-здоровью вредить» Отв. классные руководители, учитель ИЗО.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Классные часы на тему: «Какие опасности нам грозят зимой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«Рыцарский турнир»   Отв. классные руководители, учитель физической культур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Акция «Международный день борьбы с наркотиками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Соревнование по ОФП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классные руководители, учитель физической культуры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Подготовка школы по санитарно-гигиеническим требованиям на следующий учебный год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администрация, классные руководители.</w:t>
            </w:r>
          </w:p>
        </w:tc>
      </w:tr>
      <w:tr>
        <w:trPr>
          <w:trHeight w:val="5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Легкоатлетический «Осенний кросс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Отв. учитель физической культуры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День здоровья «Километры здоровья» Отв. учитель физической культуры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Беседа «Я выбираю жизнь»   Отв. кл. руководител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Первенство школы по подвижной игре «Снайпер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Отв. учителя физической культуры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«Весёлые старты»  на снегу.        Отв. учитель физической культур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Беседа «Пить и курить-здоровью вредить»   Отв. классные руководители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Соревнования по прыжкам через скакалку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Отв. учитель физической культуры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Соревнование по мини-футболу.  Отв. учитель физической культур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</w:t>
            </w:r>
            <w:r>
              <w:rPr/>
              <w:t>«День бегуна»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>Отв. учитель физической культуры 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5:00Z</dcterms:created>
  <dc:creator>No name</dc:creator>
  <dc:description/>
  <cp:keywords/>
  <dc:language>en-US</dc:language>
  <cp:lastModifiedBy>Голицинская</cp:lastModifiedBy>
  <cp:lastPrinted>2011-09-29T14:43:00Z</cp:lastPrinted>
  <dcterms:modified xsi:type="dcterms:W3CDTF">2016-11-15T23:08:00Z</dcterms:modified>
  <cp:revision>89</cp:revision>
  <dc:subject/>
  <dc:title/>
</cp:coreProperties>
</file>