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tt-RU" w:eastAsia="ru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10 нчы сыйныф, 2015/2016 уку ел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Башкару вакыты- 120 мин.</w:t>
        <w:tab/>
        <w:tab/>
        <w:tab/>
        <w:tab/>
        <w:tab/>
        <w:t>Макси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аль балл - 51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 каком слове звуков бол</w:t>
      </w:r>
      <w:r>
        <w:rPr>
          <w:rFonts w:cs="Times New Roman" w:ascii="Times New Roman" w:hAnsi="Times New Roman"/>
          <w:color w:val="000000"/>
          <w:sz w:val="28"/>
          <w:szCs w:val="28"/>
        </w:rPr>
        <w:t>ьше, чем букв?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рд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ш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шигыр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дәбият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өнья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В каком ряду во всех словахвместо многоточия пишется букв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ө?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өчл..., т...реклек, к...н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як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й...лдыз, к...ндез, с...екле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өр...с, м...мкин, ...стәл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...зге, б...тен, к...рәш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Какое из данных слов является антонимом к слов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каршы алырга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җибәрергә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өтәргә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үрешергә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озатырга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Какое значение имеет фразеологиз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куян йөрәкле?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эшчән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тәкәббер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кыллы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уркак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став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те нужное местоимение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Халык ... киләчәгенә ышаныч белән карый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минем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үзенең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нд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синең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место многоточия встав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те ну</w:t>
      </w:r>
      <w:r>
        <w:rPr>
          <w:rFonts w:cs="Times New Roman" w:ascii="Times New Roman" w:hAnsi="Times New Roman"/>
          <w:color w:val="000000"/>
          <w:sz w:val="28"/>
          <w:szCs w:val="28"/>
        </w:rPr>
        <w:t>жное окончание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Кешеләр борынгы... асылташлар... көче... ышанган... 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ан,-да,-н, -лар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ан, -ның, -нә, -нар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ән, - ның, - кә, - нар;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ан, -ның, -нә, -лар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Найди грамматичес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е начало предложения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... ,  аш бүлмәсенә кермә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улларың пычрак булса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Көн матур булса да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Саф һава керсен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кчам юк сәбәпле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 какой последовате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ности необходимо поставить  выра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чтобы получилось предложение?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) кечкенә инешләр дә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) безнең республикабызны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Б) зур елгалар да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) бик ям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ләндерә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, Б,А,В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Б,А,Ә,В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В, Ә, А, Б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Ә,В, Б, А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Ука</w:t>
      </w:r>
      <w:r>
        <w:rPr>
          <w:rFonts w:cs="Times New Roman" w:ascii="Times New Roman" w:hAnsi="Times New Roman"/>
          <w:color w:val="000000"/>
          <w:sz w:val="28"/>
          <w:szCs w:val="28"/>
        </w:rPr>
        <w:t>жи сложное предложение (знаки препинания не расставлены)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Диңгезгә карыйм да балачагымны искә төшерәм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Мин кызып киткәндә ул мине тынычландыра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Студентлар күп нәрсәләрне хәл итәргә тырыша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Алиянең әнисе заводта ин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енер булып эшли.</w:t>
      </w:r>
    </w:p>
    <w:p>
      <w:pPr>
        <w:pStyle w:val="Normal"/>
        <w:spacing w:before="0" w:after="200"/>
        <w:ind w:left="108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Составь рассказ из 12-15 предложений по теме “Телләр белгән – илләр гизгән”</w:t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color w:val="000000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40:00Z</dcterms:created>
  <dc:creator>РОЦ</dc:creator>
  <dc:description/>
  <cp:keywords/>
  <dc:language>en-US</dc:language>
  <cp:lastModifiedBy>Гульнур</cp:lastModifiedBy>
  <dcterms:modified xsi:type="dcterms:W3CDTF">2015-10-19T17:40:00Z</dcterms:modified>
  <cp:revision>2</cp:revision>
  <dc:subject/>
  <dc:title/>
</cp:coreProperties>
</file>