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tt-RU" w:eastAsia="ru-RU"/>
        </w:rPr>
        <w:t>Рус телендә урта гомуми белем бирү мәктәбенең рус төркемендә укучылар өчен татар теленнән үткәрелә торган мәктәп туры олимпиада биремнәр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11 нче сыйныф, 2015/2016 уку ел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/>
        </w:rPr>
        <w:t>Башкару вакыты- 120 мин.</w:t>
        <w:tab/>
        <w:tab/>
        <w:tab/>
        <w:t xml:space="preserve">                        Максималь балл- 52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bookmarkStart w:id="0" w:name="_GoBack"/>
      <w:bookmarkEnd w:id="0"/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В каком предложении допущена орфографическая ошибка?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Энемнең хыялы – җырларга өйрәнү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Түбән Кама – химиклар шәһәре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Казан – элек-электән мәдәният һәм сәнгать үзәге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Алабуга – иң борынгы шәһәрләребезнен берсе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Выберите и вместо многоточия  ставьте фразеологизм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cs="SL_Times New Roman;Times New Roman" w:ascii="SL_Times New Roman;Times New Roman" w:hAnsi="SL_Times New Roman;Times New Roman"/>
          <w:b/>
          <w:i/>
          <w:sz w:val="24"/>
          <w:szCs w:val="24"/>
          <w:lang w:val="tt-RU"/>
        </w:rPr>
        <w:t>Бу мәс</w:t>
      </w:r>
      <w:r>
        <w:rPr>
          <w:rFonts w:cs="SL_Times New Roman;Times New Roman" w:ascii="SL_Times New Roman;Times New Roman" w:hAnsi="SL_Times New Roman;Times New Roman"/>
          <w:b/>
          <w:i/>
          <w:sz w:val="24"/>
          <w:szCs w:val="24"/>
        </w:rPr>
        <w:t>ь</w:t>
      </w:r>
      <w:r>
        <w:rPr>
          <w:rFonts w:cs="SL_Times New Roman;Times New Roman" w:ascii="SL_Times New Roman;Times New Roman" w:hAnsi="SL_Times New Roman;Times New Roman"/>
          <w:b/>
          <w:i/>
          <w:sz w:val="24"/>
          <w:szCs w:val="24"/>
          <w:lang w:val="tt-RU"/>
        </w:rPr>
        <w:t>әләгә ... ярамый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телеңне йотарга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йөз чөерергә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баш әйләнергә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күз йомарга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В каком ряду слова образованы только при помощи словообразующих </w:t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аффиксов?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саранлык, сипкеч, эшемдә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элгеч, юлчы, каләмдәш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әдәпле, баскыч, күршедә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каенда, җиләклек, халык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Выбери подходя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>ще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е по смыслу прилагател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>ь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ное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SL_Times New Roman;Times New Roman" w:hAnsi="SL_Times New Roman;Times New Roman" w:cs="SL_Times New Roman;Times New Roman"/>
          <w:b/>
          <w:b/>
          <w:i/>
          <w:i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24"/>
          <w:szCs w:val="24"/>
          <w:lang w:val="tt-RU"/>
        </w:rPr>
        <w:t>... туган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иске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биек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тар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укымышлы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Найди грамматический правил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>ь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ное продолжение предложения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Яңгыр ява, ... 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ләкин без бернәрсә белмибез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шунда кичә башланды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шул вакытта кыш та җитте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шулай да без юлга чыктык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Какой частью речи выражено выделенное сказуемое в следующем предложении?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cs="SL_Times New Roman;Times New Roman" w:ascii="SL_Times New Roman;Times New Roman" w:hAnsi="SL_Times New Roman;Times New Roman"/>
          <w:i/>
          <w:sz w:val="24"/>
          <w:szCs w:val="24"/>
          <w:lang w:val="tt-RU"/>
        </w:rPr>
        <w:t>Сабан туе – шатлыклы һәм күңелле</w:t>
      </w:r>
      <w:r>
        <w:rPr>
          <w:rFonts w:cs="SL_Times New Roman;Times New Roman" w:ascii="SL_Times New Roman;Times New Roman" w:hAnsi="SL_Times New Roman;Times New Roman"/>
          <w:b/>
          <w:i/>
          <w:sz w:val="24"/>
          <w:szCs w:val="24"/>
          <w:lang w:val="tt-RU"/>
        </w:rPr>
        <w:t>бәйрәм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сыйфат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исем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рәвеш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сыйфат фигыл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>ь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Вместо многоточия вставьте подходящее падежное окончание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эш...  дәвам итәргә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эш...  ярдәм итәргә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эш...  иг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>ъ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тибар итәргә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эш...  кайтып китәргә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В какой 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>последовательности нужно расставить предложения, чтобы получился текст?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А) Ашый торган ризыкта витаминнар булуы бик мөһим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Ә) Һәркем сәламәт булу өчен тырышырга тиеш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Б) Шуңа күрә кешеләр ит тә, сөт ашамлыклары да, яшелчәләр дә, җиләк-җимеш тә ашарга тиеш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В) Сәламәт булырга теләсәң, иң беренче чиратта яхшы тукланырга кирәк.</w:t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           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1) Ә, В, Б, А</w:t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           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2) В, Ә, Б, А</w:t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           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3) Ә, В, А, Б</w:t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            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4) В, Ә, А, Б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  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9. В какой последовател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>ь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ности н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>еобходимо поставить выражения, чтобы получилось предложени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sz w:val="24"/>
          <w:szCs w:val="24"/>
        </w:rPr>
        <w:t xml:space="preserve">            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 xml:space="preserve">А)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әдәби әсәрләр генә түгел</w:t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           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Ә) күп гасырлар буена</w:t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           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Б) төрле фәннәр буенча да китаплар язылган</w:t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           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В) татар телендә</w:t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           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1) Ә, В, Б, А</w:t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           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2) В, Ә, Б, А</w:t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           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3) Ә, В, А, Б</w:t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            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4) В, Ә, А, Б</w:t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 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Составь рассказ из 12-15 предложений по теме “Безнең гаиләбездә һөнәрләр” </w:t>
      </w:r>
    </w:p>
    <w:p>
      <w:pPr>
        <w:pStyle w:val="Normal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</w:r>
    </w:p>
    <w:p>
      <w:pPr>
        <w:pStyle w:val="Normal"/>
        <w:spacing w:before="0" w:after="20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7:41:00Z</dcterms:created>
  <dc:creator>РОЦ</dc:creator>
  <dc:description/>
  <cp:keywords/>
  <dc:language>en-US</dc:language>
  <cp:lastModifiedBy>Гелюса</cp:lastModifiedBy>
  <cp:lastPrinted>2015-10-21T09:46:00Z</cp:lastPrinted>
  <dcterms:modified xsi:type="dcterms:W3CDTF">2015-10-21T06:47:00Z</dcterms:modified>
  <cp:revision>8</cp:revision>
  <dc:subject/>
  <dc:title/>
</cp:coreProperties>
</file>