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5нче сыйныф, 2015/2016 уку е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шкару вакыты- 60 мин.        </w:t>
        <w:tab/>
        <w:tab/>
        <w:tab/>
        <w:t xml:space="preserve">               Максималь балл- 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Сколько букв и сколько звуков в слове с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гать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) 6 хәреф, 5 аваз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6 хәреф, 6 аваз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5 хәреф, 6 аваз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5 хәреф, 5 аваз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В каком слове пропущена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к...л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к...з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) җ...й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с...з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Где допу</w:t>
      </w:r>
      <w:r>
        <w:rPr>
          <w:rFonts w:cs="Times New Roman" w:ascii="Times New Roman" w:hAnsi="Times New Roman"/>
          <w:b/>
          <w:sz w:val="28"/>
          <w:szCs w:val="28"/>
        </w:rPr>
        <w:t>щена ошиб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болотл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тозл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озы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борынг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Найди слово, в составе которого есть и твердые и мягкие гласные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хәреф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 аваз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дәрес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кагыйдә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Найди слово, которое необходимо писать с заглавной букв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сөембикә манарас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тарихи шәһәр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дәүләт герб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авыл мәчет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В каком предложении глагол стоит в настоящем времен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Алсу укытучыны бәйрәм белән котлый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Алсу укытучыны бәйрәм белән котлад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Алсу укытучыны бәйрәм белән котлаячак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Алсу укытучыны бәйрәм белән котларга теләд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Найди правильный перевод предложения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Җәен укучылар мәктәп бакчасында эшләделәр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)  Летом ученики будут работат</w:t>
      </w:r>
      <w:r>
        <w:rPr>
          <w:rFonts w:cs="Times New Roman" w:ascii="Times New Roman" w:hAnsi="Times New Roman"/>
          <w:sz w:val="28"/>
          <w:szCs w:val="28"/>
        </w:rPr>
        <w:t>ь в школьном са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Летом ученики работают</w:t>
      </w:r>
      <w:r>
        <w:rPr>
          <w:rFonts w:cs="Times New Roman" w:ascii="Times New Roman" w:hAnsi="Times New Roman"/>
          <w:sz w:val="28"/>
          <w:szCs w:val="28"/>
        </w:rPr>
        <w:t xml:space="preserve"> в школьном сад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Летом ученики работали </w:t>
      </w:r>
      <w:r>
        <w:rPr>
          <w:rFonts w:cs="Times New Roman" w:ascii="Times New Roman" w:hAnsi="Times New Roman"/>
          <w:sz w:val="28"/>
          <w:szCs w:val="28"/>
        </w:rPr>
        <w:t>в школьном сад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Летом ученики не работали</w:t>
      </w:r>
      <w:r>
        <w:rPr>
          <w:rFonts w:cs="Times New Roman" w:ascii="Times New Roman" w:hAnsi="Times New Roman"/>
          <w:sz w:val="28"/>
          <w:szCs w:val="28"/>
        </w:rPr>
        <w:t xml:space="preserve"> в школьном сад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Найди слово, отвечающее на вопрос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нинди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урманг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) сар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) ага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) йөри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b/>
          <w:sz w:val="28"/>
          <w:szCs w:val="28"/>
          <w:lang w:val="tt-RU"/>
        </w:rPr>
        <w:t>9.Переведи текс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tt-RU"/>
        </w:rPr>
        <w:t>Ноябрь – көзнең соңгы ае. Бу айда көннәр кыскара. Урамда салкын. Ләкин без ноябрьне яратабыз, чөнки озакламый кыш җитә. Ә кыш көне  бик күңелл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. Напишите середину текста (8 -10 предложений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 иртәнге сәгать 8 дә йокыдан торам. ... Сәга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9 да бик арып йокларга ятам.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eastAsia="SL_Times New Roman;Times New Roman" w:cs="SL_Times New Roman;Times New Roman"/>
          <w:sz w:val="28"/>
          <w:szCs w:val="28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szCs w:val="28"/>
          <w:lang w:val="tt-RU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22:00Z</dcterms:created>
  <dc:creator>iro-rt</dc:creator>
  <dc:description/>
  <cp:keywords/>
  <dc:language>en-US</dc:language>
  <cp:lastModifiedBy>Гульнур</cp:lastModifiedBy>
  <dcterms:modified xsi:type="dcterms:W3CDTF">2015-10-19T17:33:00Z</dcterms:modified>
  <cp:revision>7</cp:revision>
  <dc:subject/>
  <dc:title/>
</cp:coreProperties>
</file>