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составляющих частей  УМК: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мерная программа по иностранным языкам основного общего образования. Английский язык. Базовый уровень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. Биболетова М. З.и др. «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8» М.: Пр., 2008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тетрадь. Биболетова М. З. и др. М.: Пр., 2008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ига для учителя. Биболетова М. З. М.: Пр., 2008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для чтения. Биболетова М. З. М.: Пр., 2008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ник дополнительных упражнений. Биболетова М. З. М.: Пр., 2008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карточки – задания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дготовлена на основании Примерной программы по английскому языку, опубликованной в Сборнике нормативных документов МО РФ  «Иностранный язык» Федеральный компонент Государственного стандарта, издательство «Дрофа», 2008г. издания.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Закрепить, обобщить  и систематизировать уже приобретённые учащимися знания, навыки и умения, сформировать новые с учётом требований к базовому уровню владения иностранным языко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екты иноязычной культуры: познавательный, учебный, развивающий, воспитательный. Виды речевой деятельности: чтение, говорение, аудирование, письмо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ми являются познавательный и учебный аспекты, среди речевой деятельности на первый план выдвигаются чтение и говорени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е формирования грамматических навыков предусматривается развитие умения излагать, обобщать и самостоятельно формулировать грамматические правила, сравнивать, анализировать и т. д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е обучение достигается за счёт личностной вовлечённости учащихся в учебную деятельность, развитие личностной активност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касается воспитательного аспекта, то материал учебника направлен на усвоение общечеловеческих ценностей, уважительное отношение к британской  и родной культу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редназначен для учащихся 8 класса, рассчитан на 3 часа в неделю, 102 часа в год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коллективная, групповая, парная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иды контроля:</w:t>
      </w:r>
      <w:r>
        <w:rPr>
          <w:rFonts w:cs="Times New Roman" w:ascii="Times New Roman" w:hAnsi="Times New Roman"/>
          <w:sz w:val="24"/>
          <w:szCs w:val="24"/>
        </w:rPr>
        <w:t xml:space="preserve"> аудирование, чтение, лексика, грамматика, письмо в процессе рубежного контроля через разделы «</w:t>
      </w:r>
      <w:r>
        <w:rPr>
          <w:rFonts w:cs="Times New Roman" w:ascii="Times New Roman" w:hAnsi="Times New Roman"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self</w:t>
      </w:r>
      <w:r>
        <w:rPr>
          <w:rFonts w:cs="Times New Roman" w:ascii="Times New Roman" w:hAnsi="Times New Roman"/>
          <w:sz w:val="24"/>
          <w:szCs w:val="24"/>
        </w:rPr>
        <w:t xml:space="preserve">» после прохождения каждого цикла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контрольных работ</w:t>
      </w:r>
      <w:r>
        <w:rPr>
          <w:rFonts w:cs="Times New Roman" w:ascii="Times New Roman" w:hAnsi="Times New Roman"/>
          <w:sz w:val="24"/>
          <w:szCs w:val="24"/>
        </w:rPr>
        <w:t xml:space="preserve"> – 4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вводится согласно Региональному компоненту государственного стандарта общего образования Архангельской области (2005). Количество уроков – 10. Региональный компонент вводится как целый урок: тема №1: 4,2; тема №2: 6, 15, 20; тема №3: 9, 12, 21, 27; тема №4: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 обу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ученик долже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и)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 предлогов ) ;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. 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21"/>
        <w:widowControl w:val="false"/>
        <w:spacing w:before="240" w:after="0"/>
        <w:ind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говорение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ные средства в процессе устного общения;</w:t>
      </w:r>
    </w:p>
    <w:p>
      <w:pPr>
        <w:pStyle w:val="Normal"/>
        <w:widowControl w:val="false"/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ратких, несложных аутентичных прагматических текстов (прогноз погоды, программы теле- / радио- передач, объявления на вокзале/в аэропорту) и выделять для себя значимую информацию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еспрос, просьбу повторить;</w:t>
      </w:r>
    </w:p>
    <w:p>
      <w:pPr>
        <w:pStyle w:val="21"/>
        <w:widowControl w:val="false"/>
        <w:spacing w:before="240" w:after="0"/>
        <w:ind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чтение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21"/>
        <w:widowControl w:val="false"/>
        <w:spacing w:before="240" w:after="0"/>
        <w:ind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письменная речь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widowControl w:val="false"/>
        <w:spacing w:before="24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4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я представителей других стран с культурой своего народа; осознания себя гражданином своей страны и мир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51"/>
        <w:gridCol w:w="992"/>
        <w:gridCol w:w="2410"/>
        <w:gridCol w:w="2268"/>
        <w:gridCol w:w="3118"/>
      </w:tblGrid>
      <w:tr>
        <w:trPr>
          <w:trHeight w:val="80" w:hRule="atLeast"/>
        </w:trPr>
        <w:tc>
          <w:tcPr>
            <w:tcW w:w="606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лендарно-тематическое планировани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лексико-грамматических навы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живем на чудесной планете. Совершенствование лексико-грамматических навы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ообразова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е проблемы (23 час.)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англоговорящих стран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т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ческой деятельности на природу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 по те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ческой деятельности на природу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ауд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ексико-грамматических навы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нашего края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нашего кр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. Грамматико-ориентированный урок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о-ориентированный урок. Условные предложения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ычки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взаимоотношений между людьми в обществе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взаимоотношений между людьми в обществе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работка отходов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бытовые отходы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аудирования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бытовые отходы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работка отходов в нашем регионе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т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отходов в нашем регионе. Развитие умения устной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№2 по теме «Экологические 1проблемы»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удирования, лексико-грамма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№2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письм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о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усилия по наведению чистоты в месте, где ты живёш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евых уме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усилия по наведению чистоты в месте, где ты живёшь. Развитие речевых ум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ые усилия по наведению чистоты в месте, где ты живёшь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усилия по наведению чистот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ых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компон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едства массовой информации (33час.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ассовой информации: преимущества и недостатки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ведение лексики по теме. Формирование навыков чтения, аудир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ассовой информации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ование навыков чт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дио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навыков чтения. Развитие 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улярные радиостанции России и Великобритании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ование навыков чтения, аудиров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улярные радиостанции России и Великобритании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ование навыков чтения, аудиров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левидение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навыков чтения. Развитие умения устной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лепередачи. Телевизионные кан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навыков чтения. Развитие умения устной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левидение – способ увидеть весь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навыков аудир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ре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тной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юбимые переда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сса как источник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навыков чтения с целью извлечения необходим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сса как источник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: ди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улярные журналы и газеты в Архангельской обл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: моно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пулярные газеты и журналы в Архангельской област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я - репорт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вершенствование навыков чт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вестный журн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навыков чтения с целью извлечения необходим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вестный журн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: ди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вестный журн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: моно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вестный журн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ение в жизни современного подро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навыков изучающе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ение в жизни современного подро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: диску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юбимые кни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юбимые книги подростков нашей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тной речи: моно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свенная речь. Грамматико-ориент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грамма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кни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амматико-ориент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грамма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амматико-ориент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грамма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амматико-ориент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грамматически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ы из истории написания кни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блиотеки в Обозерс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в Обозерско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менитые писатели. Жанры кни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: моно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нотация любимой книги. Интернет – источник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 навыков письм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3 по теме «С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 навыков ауд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 навыков 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 №3 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 навыков го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нтернет – источник информаци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навыков ауд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компон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тараемся стать успешными людьми(21час.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вестные люди, добившиеся в жизни успех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ведение ЛЕ по теме. Формирование навыков изучающего чт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человека успешным. Черты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т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ографии знаменитых людей. Их вклад в культуру. Знаменитые люди Архангельской обл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навыков чтения с извлечением необходимой информ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менитые люди Архангельской обла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ографии знаменитых людей. Их вклад в культу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й устной и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ографии знаменитых людей. Их вклад в культу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й устной и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ографии знаменитых людей. Их вклад в культу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й устной и письменной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ографии знаменитых людей. Их вклад в культу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й устной и письмен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аимоотношения в сем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навыков аудирования с целью основного поним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аимоотношения подростков в сем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блемы молодёжи и способы их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навыков чтения с полным пониманием, ауд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блемы молодёжи и способы их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навыков чтения с пониманием основного содерж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личностные конфликты и их ре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ние навыков аудирования с извлечением конкретн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личностные конфликты и их ре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Благода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навыков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мейные праздники и трад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навыков го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Благода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навыков аудирования,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мейные праздники и традиции; пода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умения устной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троль лексико-грамматических навы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 №4 по теме « Станем успешными людь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навыков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 №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троль навыков письма, ауд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 №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нтроль навыков говор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 №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324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525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32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225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Verdana" w:hAnsi="Verdana" w:eastAsia="Times New Roman" w:cs="Times New Roman"/>
      <w:color w:val="000000"/>
      <w:sz w:val="24"/>
      <w:szCs w:val="20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"/>
    <w:basedOn w:val="Normal"/>
    <w:qFormat/>
    <w:pPr>
      <w:shd w:fill="FFFFFF" w:val="clear"/>
      <w:spacing w:lineRule="auto" w:line="240" w:before="0" w:after="0"/>
      <w:jc w:val="both"/>
    </w:pPr>
    <w:rPr>
      <w:rFonts w:ascii="Verdana" w:hAnsi="Verdana" w:cs="Verdana"/>
      <w:color w:val="00000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0:00Z</dcterms:created>
  <dc:creator>Обозерская ОСШ №1</dc:creator>
  <dc:description/>
  <cp:keywords/>
  <dc:language>en-US</dc:language>
  <cp:lastModifiedBy>Евгения Алексеевна</cp:lastModifiedBy>
  <cp:lastPrinted>2016-04-07T13:09:00Z</cp:lastPrinted>
  <dcterms:modified xsi:type="dcterms:W3CDTF">2016-11-01T09:26:00Z</dcterms:modified>
  <cp:revision>253</cp:revision>
  <dc:subject/>
  <dc:title/>
</cp:coreProperties>
</file>