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але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лгебре и началам анализа в 10 классе</w:t>
      </w:r>
    </w:p>
    <w:p>
      <w:pPr>
        <w:pStyle w:val="Normal"/>
        <w:jc w:val="center"/>
        <w:rPr/>
      </w:pPr>
      <w:r>
        <w:rPr>
          <w:b/>
        </w:rPr>
        <w:t>(102 ч, 3 ч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чебник: «Алгебра и начала анализа 10-11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А.Н. Колмогоров, А.М. Абрамов, Ю.П. Дудницын и др.,</w:t>
      </w:r>
    </w:p>
    <w:p>
      <w:pPr>
        <w:pStyle w:val="Normal"/>
        <w:jc w:val="right"/>
        <w:rPr/>
      </w:pPr>
      <w:r>
        <w:rPr>
          <w:b/>
        </w:rPr>
        <w:t>11-е изд. – М.: Просвещение, 2009. – 384 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22"/>
        <w:gridCol w:w="4487"/>
        <w:gridCol w:w="1690"/>
        <w:gridCol w:w="1479"/>
        <w:gridCol w:w="3924"/>
        <w:gridCol w:w="63"/>
        <w:gridCol w:w="1620"/>
      </w:tblGrid>
      <w:tr>
        <w:trPr>
          <w:trHeight w:val="1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 №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  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Тригонометрические функции (54 часа)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нная мера угла. Угол повор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единицы измерения углов, приближенное значение 1 радиана в градус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ереводить радианную меру угла в градусную и наоборот, находить значения выражений, определять знаки выражен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между тригонометрическими функциями одного и того же аргумен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тригонометрические формулы одного и того же уг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к преобразованию выраже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с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: формулы синуса и косинуса суммы, формулу тангенса су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эти формулы при выполнении преобразований несложных тригоном. функц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ивед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мнемоническое правило: а) когда название функции меняется на кофункцию;  б) определение знака первоначальной функции от сложного аргумен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формулами приведения к преобразованию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уммы тригонометрических функций в произвед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суммы и разности тригонометрических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 эти формулы при преобразовании  тригонометрических функц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произведения в сумм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преобразования двойного аргумен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двойного уг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: применять эти формулы при выполнении преобразований несложных тригонометрических выражен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формулы тригономет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формулы при решении задач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емонстрируют умение находить области определения и значений функций, выполнять преобразование тригонометрических выражений, по значению одной тригонометрической функции вычислять значения других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 xml:space="preserve"> и ее графи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нать: свойства функций у = </w:t>
            </w:r>
            <w:r>
              <w:rPr>
                <w:sz w:val="24"/>
                <w:szCs w:val="24"/>
                <w:lang w:val="en-US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Уметь: иллюстрировать свойства функций на графиках, строить графики функций у = </w:t>
            </w:r>
            <w:r>
              <w:rPr>
                <w:sz w:val="24"/>
                <w:szCs w:val="24"/>
                <w:lang w:val="en-US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 xml:space="preserve"> и ее графи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  <w:r>
              <w:rPr>
                <w:sz w:val="24"/>
                <w:szCs w:val="24"/>
              </w:rPr>
              <w:t xml:space="preserve"> и их граф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нать: свойства функций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с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.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иллюстрировать свойства функций на графиках, строить графики функций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>c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.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ая функция. Преобразование графиков фун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функций, область определения функций, область значения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строить графики путем переноса графика 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на вектор (0;в)  вдоль оси ординат, вдоль оси абсцисс на вектор (а;0); растяжением с коэффициентом  к вдоль оси абсцисс, вдоль оси ординат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ные и нечетные фун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 определение четной и нечетной функции, свойства графиков четной и нечетной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троить и распознавать графики четной и нечетной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фун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Знать, чему равен наименьший положительный период функций  у=</w:t>
            </w:r>
            <w:r>
              <w:rPr>
                <w:sz w:val="24"/>
                <w:szCs w:val="24"/>
                <w:lang w:val="en-US"/>
              </w:rPr>
              <w:t>sin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osx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tg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tgx</w:t>
            </w:r>
            <w:r>
              <w:rPr>
                <w:sz w:val="24"/>
                <w:szCs w:val="24"/>
              </w:rPr>
              <w:t xml:space="preserve">, что для построения графика периодической функции с периодом Т достаточно провести пост-роение на отрезке длины Т и  затем полученный график параллельно перенести на  расстояния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Т вправо и влево вдоль оси О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: находить Т сложных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ние и убывание фун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убывающей и возрастающей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ходить промежутки возрастающих и убывающих функций, определить точки минимума и максимума функций, определять точки экстремума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хему исследования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оводить исследование функций, придерживаясь схемы, описанной в книге, строить графики функций, если известны ее свойств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тригонометрически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ойства тригонометрических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ешать задачи, применяя свойства тригонометрических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войства тригонометрических фун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 находить область определения и область значений тригонометрических функций, точки пересечения графиков с осями координа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свободно применяют знания и умения по теме «Тригонометрические функции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синус, арккосинус, арктанген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орему о корне, понятия арксинуса, арккосинуса, арктангенса, арккотанген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 теорему о корне, вычислять значения арксинуса, арккосинуса, арктангенса, арккотангенса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арксинуса, арккосинуса, арктангенса, арккотангенса, свойства обратных тригонометрических фун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: вычислять их при решении более сложных упражнений; пользоваться микрокалькулятором для вычисления значений арксинуса, арккосинуса, арктангенса, арккотангенса; иметь представление о графинах обратных тригонометрических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я вид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ть: формулы корней уравн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 а, с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а, 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а, </w:t>
            </w:r>
            <w:r>
              <w:rPr>
                <w:sz w:val="24"/>
                <w:szCs w:val="24"/>
                <w:lang w:val="en-US"/>
              </w:rPr>
              <w:t>c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=а;  особые формы записи решений уравнений для а=1,-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:  применять эти формулы при решении уравнений, иллюстрировать на единичной окружност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уравнения вид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уравнения вид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тригонометрических уравн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тригонометрических уравнений. Проверочная ра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ригонометрических неравен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отмечать на единичной окружности точки, для которых соответствующие значения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удовлетворяют данному неравенству; правильно записать решения, учитывая периодичность тригонометрических функц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более сложные тригонометрические уравнения, используя формулы тригонометрии,  введением новой переменной, приведением к однородным уравнениям, делением на с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с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, с</w:t>
            </w:r>
            <w:r>
              <w:rPr>
                <w:sz w:val="24"/>
                <w:szCs w:val="24"/>
                <w:lang w:val="en-US"/>
              </w:rPr>
              <w:t>os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и т.д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 и системы уравн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ешать тригонометрические систем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решения простейших тригонометрически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ешать тригонометрические уравнения разного типа; тригонометрические неравенства, системы уравнени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ешать тригонометрические уравнения разного типа; системы уравнений; тригонометрические неравенств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изводная и ее применение (36 часов)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ащение фун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приращ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ть: выражать ∆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и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4"/>
                <w:szCs w:val="24"/>
              </w:rPr>
              <w:t xml:space="preserve"> через х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 и ∆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знать понятие «секущая» к графику 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, уметь находить угловой коэффициент секуще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оизводной. Алгоритм нахождения производно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произво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находить производную различных функций,  пользуясь определением производной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непрерывности и предельном переход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предельного перехода; непрерывности функций; правила предельного перех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меть: применять правила предельного перехода при решении упражнен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числения производны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уметь: доказывать теорему 1, знать лемму о связи между дифференцируемостью и непрерывностью функций в точке х</w:t>
            </w:r>
            <w:r>
              <w:rPr>
                <w:sz w:val="24"/>
                <w:szCs w:val="24"/>
                <w:vertAlign w:val="subscript"/>
              </w:rPr>
              <w:t xml:space="preserve">0, </w:t>
            </w:r>
            <w:r>
              <w:rPr>
                <w:sz w:val="24"/>
                <w:szCs w:val="24"/>
              </w:rPr>
              <w:t>правила 2 и 3; формулу производной степенной функции, уметь пользоваться этими форму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о дифференцирования суммы, произведения, частного, степени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49"/>
        <w:gridCol w:w="4714"/>
        <w:gridCol w:w="1712"/>
        <w:gridCol w:w="1479"/>
        <w:gridCol w:w="3546"/>
        <w:gridCol w:w="1774"/>
      </w:tblGrid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сложной фун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едставлять сложные функции в виде композиции  более простых функций; знать и уметь пользоваться формулой для вычисления производной сложной функ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7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ые тригонометрических функ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производных тригонометрических фун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этими формул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дифференцирования суммы, произведения, частного, степ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формулами при вычислении производны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формулами при вычислении производны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епрерыв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непрерывной функции, свойство знакопостоян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зличать функции, не являющиеся непрерывными и непрерывные, но не дифференцируемые в данной точ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касательной; геометрический смысл углового коэффициента касательной; уравнение касательной к графику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: проводить касательные к графику функции в данной точке, угловой коэффициент касательной к графику функции в данной точке, находить тангенс угла наклона к оси абсцисс касательной, писать уравнение касательной к графику функции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в данных точк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в физике и техни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ханический смысл произво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ходить скорость движущегося тела, его ускор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возрастания (убывания) фун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достаточный признак возрастания (убывания функц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рисовать эскиз графика любой возрастающей (убывающей) функций, находить промежутки возрастания, убывания функц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е точки, максимумы и миниму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критических точ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ходить критические точки функции, определять какие из них являются точками максимума, а какие точками минимум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хему исследования функций для построения граф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проводить исследование функции с помощью производной  и  строить ее графи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 проводить исследование функции и  строить ее графи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8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и наименьшее значения функ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тод поиска наибольших и наименьших значений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ходить наибольшее и наименьшее значения функции, имеющей на отрезке конечное число критических точе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 проводить исследование функции и  строить ее график, находить наибольшее и наименьшее значения функции, имеющей на отрезке конечное число критических точе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 проводить исследование функции и  строить ее график, находить наибольшее и наименьшее значения функции, имеющей на отрезке конечное число критических точе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тоговое повторение (12 часов)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9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гонометрические преобразова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отношения между тригонометрическими функ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 выполнять преобразование тригономет-рических выраж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и граф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Уметь: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значение функции по значению аргумента при различных способах задания функ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графики изученных функ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исывать по графику и в простейших случаях по формуле</w:t>
            </w:r>
            <w:r>
              <w:rPr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поведение и свойства функций, находить по графику функции наибольшие и наименьшие зна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равнения, простейшие системы уравнений, используя свойства функций и их график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функции. Применение производн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 обобщить основные знания правил вычисления производных и навыки нахождения производных тригонометрических функций, сложных функций; повторить геометрический,  физический смысл производной функции, применение производной к исследованию функц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Повторить способы решения тригонометрических уравнений и неравенст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 Знак Знак7"/>
    <w:basedOn w:val="Style14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24:00Z</dcterms:created>
  <dc:creator>Гарданов </dc:creator>
  <dc:description/>
  <cp:keywords/>
  <dc:language>en-US</dc:language>
  <cp:lastModifiedBy>1</cp:lastModifiedBy>
  <dcterms:modified xsi:type="dcterms:W3CDTF">2013-03-17T18:09:00Z</dcterms:modified>
  <cp:revision>16</cp:revision>
  <dc:subject/>
  <dc:title>Каледарно-тематическое планирование</dc:title>
</cp:coreProperties>
</file>