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Укытучы: Гайнетдинова С.Я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Предмет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>татар теле</w:t>
      </w:r>
    </w:p>
    <w:p>
      <w:pPr>
        <w:pStyle w:val="Normal"/>
        <w:ind w:firstLine="708"/>
        <w:rPr>
          <w:b/>
          <w:b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Сыйныф:</w:t>
      </w:r>
      <w:r>
        <w:rPr>
          <w:b/>
          <w:sz w:val="28"/>
          <w:szCs w:val="28"/>
          <w:lang w:val="tt-RU"/>
        </w:rPr>
        <w:t xml:space="preserve"> 2 сыйныф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 xml:space="preserve">Тема: </w:t>
      </w:r>
      <w:r>
        <w:rPr>
          <w:b/>
          <w:sz w:val="28"/>
          <w:szCs w:val="28"/>
          <w:lang w:val="tt-RU"/>
        </w:rPr>
        <w:t>Алфавит</w:t>
      </w:r>
    </w:p>
    <w:p>
      <w:pPr>
        <w:pStyle w:val="Normal"/>
        <w:tabs>
          <w:tab w:val="clear" w:pos="708"/>
          <w:tab w:val="right" w:pos="15278" w:leader="none"/>
        </w:tabs>
        <w:ind w:firstLine="708"/>
        <w:rPr/>
      </w:pPr>
      <w:r>
        <w:rPr>
          <w:b/>
          <w:i/>
          <w:sz w:val="28"/>
          <w:szCs w:val="28"/>
          <w:lang w:val="tt-RU"/>
        </w:rPr>
        <w:t>Дәрес тибы: яңа материалны үзләштерү</w:t>
      </w:r>
      <w:r>
        <w:rPr>
          <w:b/>
          <w:sz w:val="28"/>
          <w:szCs w:val="28"/>
          <w:lang w:val="tt-RU"/>
        </w:rPr>
        <w:tab/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54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2006"/>
      </w:tblGrid>
      <w:tr>
        <w:trPr>
          <w:trHeight w:val="384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аксатлар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sz w:val="28"/>
                <w:szCs w:val="28"/>
                <w:lang w:val="tt-RU"/>
              </w:rPr>
              <w:t>1.Белем бирү</w:t>
            </w:r>
            <w:r>
              <w:rPr>
                <w:bCs/>
                <w:sz w:val="28"/>
                <w:szCs w:val="28"/>
                <w:lang w:val="tt-RU"/>
              </w:rPr>
              <w:t xml:space="preserve"> : </w:t>
            </w:r>
            <w:r>
              <w:rPr>
                <w:bCs/>
                <w:i/>
                <w:sz w:val="28"/>
                <w:szCs w:val="28"/>
                <w:lang w:val="tt-RU"/>
              </w:rPr>
              <w:t>татар алфавитында төгәл, хәреф исемнәрен дөрес итеп яттан белү. Беренче хәрефенә карап,сүзләрне алфавит тәртибендә урнаштыру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sz w:val="28"/>
                <w:szCs w:val="28"/>
                <w:lang w:val="tt-RU"/>
              </w:rPr>
              <w:t>2.Тәрбияви</w:t>
            </w:r>
            <w:r>
              <w:rPr>
                <w:bCs/>
                <w:i/>
                <w:sz w:val="28"/>
                <w:szCs w:val="28"/>
                <w:lang w:val="tt-RU"/>
              </w:rPr>
              <w:t>: укучыларда сөйләм теле культурасы һәм татар теле фәненә карата кызыксыну, мөстәкыйльлек, игътибарлылык, балаларда үзара дуслык, иптәшлек хисләре тәрбияләү,логик фикерләү сәләтләрен үстерү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  <w:lang w:val="tt-RU"/>
              </w:rPr>
              <w:t>3.Универсаль эшчәнлек күнекмәләре  формалаштыру</w:t>
            </w:r>
            <w:r>
              <w:rPr>
                <w:bCs/>
                <w:i/>
                <w:sz w:val="28"/>
                <w:szCs w:val="28"/>
                <w:lang w:val="tt-RU"/>
              </w:rPr>
              <w:t>: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sz w:val="28"/>
                <w:szCs w:val="28"/>
                <w:lang w:val="tt-RU"/>
              </w:rPr>
              <w:t>А)шәхес күнекмәләре</w:t>
            </w:r>
            <w:r>
              <w:rPr>
                <w:bCs/>
                <w:i/>
                <w:sz w:val="28"/>
                <w:szCs w:val="28"/>
                <w:lang w:val="tt-RU"/>
              </w:rPr>
              <w:t>: уңышлы белем критерие  нигезендә  үз-үзеңә бәяләмә бирергә өйрәнү;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  <w:lang w:val="tt-RU"/>
              </w:rPr>
              <w:t>Б) регулятив</w:t>
            </w:r>
            <w:r>
              <w:rPr>
                <w:bCs/>
                <w:i/>
                <w:sz w:val="28"/>
                <w:szCs w:val="28"/>
                <w:lang w:val="tt-RU"/>
              </w:rPr>
              <w:t xml:space="preserve"> : укытучы белән берлектә дәреснең максатын куярга,эшчәнлекнең планын билгеләргә,коллективта  эшләү алымнарына өйрәнү;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  <w:lang w:val="tt-RU"/>
              </w:rPr>
              <w:t>В)коммуникатив</w:t>
            </w:r>
            <w:r>
              <w:rPr>
                <w:bCs/>
                <w:i/>
                <w:sz w:val="28"/>
                <w:szCs w:val="28"/>
                <w:lang w:val="tt-RU"/>
              </w:rPr>
              <w:t>: үз фикереңне телдән әйтә,башкалар фикерен тыңлый белергә өйрәнү;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  <w:lang w:val="tt-RU"/>
              </w:rPr>
              <w:t>В)танып-белү</w:t>
            </w:r>
            <w:r>
              <w:rPr>
                <w:bCs/>
                <w:i/>
                <w:sz w:val="28"/>
                <w:szCs w:val="28"/>
                <w:lang w:val="tt-RU"/>
              </w:rPr>
              <w:t>: информация туплый ,белемнәрне  дәрестә алган белемнәр белән чагыштыра белергә өйрәнү.</w:t>
            </w:r>
          </w:p>
        </w:tc>
      </w:tr>
      <w:tr>
        <w:trPr>
          <w:trHeight w:val="1673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Планлаштырылган нәтиҗә</w:t>
            </w:r>
          </w:p>
        </w:tc>
        <w:tc>
          <w:tcPr>
            <w:tcW w:w="1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tt-RU"/>
              </w:rPr>
              <w:t>Предмет буенча</w:t>
            </w:r>
            <w:r>
              <w:rPr>
                <w:bCs/>
                <w:sz w:val="28"/>
                <w:szCs w:val="28"/>
                <w:lang w:val="tt-RU"/>
              </w:rPr>
              <w:t xml:space="preserve">:алфавитта хәрефләрнең урыннарын истә калдыру һәм  практикада куллана белү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tt-RU"/>
              </w:rPr>
              <w:t>Метапредмет</w:t>
            </w:r>
            <w:r>
              <w:rPr>
                <w:bCs/>
                <w:sz w:val="28"/>
                <w:szCs w:val="28"/>
                <w:lang w:val="tt-RU"/>
              </w:rPr>
              <w:t>: укытучы ярдәмендә дәреснең максатын куя, эшчәнлекнең планын билгели һәм коллективта эшли белү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tt-RU"/>
              </w:rPr>
              <w:t>Коммуникатив</w:t>
            </w:r>
            <w:r>
              <w:rPr>
                <w:bCs/>
                <w:sz w:val="28"/>
                <w:szCs w:val="28"/>
                <w:lang w:val="tt-RU"/>
              </w:rPr>
              <w:t>: үз фикереңне әйтә, башкалар фикерен тыңлый белү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Танып-белү</w:t>
            </w:r>
            <w:r>
              <w:rPr>
                <w:bCs/>
                <w:sz w:val="28"/>
                <w:szCs w:val="28"/>
                <w:lang w:val="tt-RU"/>
              </w:rPr>
              <w:t>: информация туплый, белемнәрне чагыштыра белү.</w:t>
            </w:r>
          </w:p>
        </w:tc>
      </w:tr>
      <w:tr>
        <w:trPr>
          <w:trHeight w:val="317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sz w:val="28"/>
                <w:szCs w:val="28"/>
              </w:rPr>
              <w:t>Предметара б</w:t>
            </w:r>
            <w:r>
              <w:rPr>
                <w:b/>
                <w:sz w:val="28"/>
                <w:szCs w:val="28"/>
                <w:lang w:val="tt-RU"/>
              </w:rPr>
              <w:t>ә</w:t>
            </w:r>
            <w:r>
              <w:rPr>
                <w:b/>
                <w:sz w:val="28"/>
                <w:szCs w:val="28"/>
              </w:rPr>
              <w:t>йл</w:t>
            </w:r>
            <w:r>
              <w:rPr>
                <w:b/>
                <w:sz w:val="28"/>
                <w:szCs w:val="28"/>
                <w:lang w:val="tt-RU"/>
              </w:rPr>
              <w:t>ә</w:t>
            </w:r>
            <w:r>
              <w:rPr>
                <w:b/>
                <w:sz w:val="28"/>
                <w:szCs w:val="28"/>
              </w:rPr>
              <w:t>нешл</w:t>
            </w:r>
            <w:r>
              <w:rPr>
                <w:b/>
                <w:sz w:val="28"/>
                <w:szCs w:val="28"/>
                <w:lang w:val="tt-RU"/>
              </w:rPr>
              <w:t>ә</w:t>
            </w:r>
            <w:r>
              <w:rPr>
                <w:b/>
                <w:sz w:val="28"/>
                <w:szCs w:val="28"/>
              </w:rPr>
              <w:t xml:space="preserve">р </w:t>
            </w:r>
          </w:p>
        </w:tc>
        <w:tc>
          <w:tcPr>
            <w:tcW w:w="1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дәби уку, әйләнә- тирә дөнья, музыка</w:t>
            </w:r>
          </w:p>
        </w:tc>
      </w:tr>
      <w:tr>
        <w:trPr>
          <w:trHeight w:val="84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sz w:val="28"/>
                <w:szCs w:val="28"/>
              </w:rPr>
              <w:t>Ресурс</w:t>
            </w:r>
            <w:r>
              <w:rPr>
                <w:b/>
                <w:sz w:val="28"/>
                <w:szCs w:val="28"/>
                <w:lang w:val="tt-RU"/>
              </w:rPr>
              <w:t>лар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lang w:val="tt-RU"/>
              </w:rPr>
              <w:t>төп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lang w:val="tt-RU"/>
              </w:rPr>
              <w:t>өстәмә:</w:t>
            </w:r>
          </w:p>
        </w:tc>
        <w:tc>
          <w:tcPr>
            <w:tcW w:w="1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 теле. 2 нче сыйныфы өчен дәреслек. Авторлары : И.Х.Мияссарова, Ч.М.Харисова,93-94бит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 теле, методик кулланма,2нче сыйныф.,47-би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Татар теле,мөстәкыйль эш дәфтәре,2нче сыйныф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Проектор, компьютер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бәяләү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рточкалардагы тестлар</w:t>
            </w:r>
          </w:p>
        </w:tc>
      </w:tr>
      <w:tr>
        <w:trPr>
          <w:trHeight w:val="317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Эшчәнлекне оештыру</w:t>
            </w:r>
          </w:p>
        </w:tc>
        <w:tc>
          <w:tcPr>
            <w:tcW w:w="1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ронталь, группаара,  индивидуаль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5954"/>
        <w:gridCol w:w="2977"/>
        <w:gridCol w:w="297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Дәрес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нең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этапл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Этапның максатла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Укытучы эшчәнлег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Укучы эшчән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ле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Универсаль уку гамәлләре (УУГ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tt-RU"/>
              </w:rPr>
              <w:t>ШУУГ –</w:t>
            </w:r>
            <w:r>
              <w:rPr>
                <w:sz w:val="28"/>
                <w:szCs w:val="28"/>
                <w:lang w:val="tt-RU"/>
              </w:rPr>
              <w:t>шәхескә кагылышлы у у г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tt-RU"/>
              </w:rPr>
              <w:t>РУУГ-</w:t>
            </w:r>
            <w:r>
              <w:rPr>
                <w:sz w:val="28"/>
                <w:szCs w:val="28"/>
                <w:lang w:val="tt-RU"/>
              </w:rPr>
              <w:t xml:space="preserve"> регулятив у у г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tt-RU"/>
              </w:rPr>
              <w:t>ТБУУГ</w:t>
            </w:r>
            <w:r>
              <w:rPr>
                <w:sz w:val="28"/>
                <w:szCs w:val="28"/>
                <w:lang w:val="tt-RU"/>
              </w:rPr>
              <w:t>-танып белү у у г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УУГ-</w:t>
            </w:r>
            <w:r>
              <w:rPr>
                <w:sz w:val="28"/>
                <w:szCs w:val="28"/>
                <w:lang w:val="tt-RU"/>
              </w:rPr>
              <w:t xml:space="preserve"> коммуникати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.Белем алу эшчә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леген мотива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циялә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чыларны эшчәнлеккә кертеп җибәрү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Укучылар , әйдәгез татар теле дәресен башлап җибәрик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Сез бүген дәрескә нинди кәеф белән килдегез?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әерле иртә балалар!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әефләрегез ничек?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яшлы иртә кебек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ам телен, Тукай телен,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Өйрәнергә дип килдек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Бүген безне бик зур эш көтә. Шушы барлык биремнәрне дә үтәп чыгу өчен, без дәрестә ничек эшләргә тиешбез?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 эшләрегезне бәяләү өчен мин сезгә битләр бирәм. Үзегезгә үзегез билге куеп карагыз әле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ңыннан мин дә үз билгемне әйтермен. Шуннан  уртак билгене чыгарырбы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чылар үзләренең эш урыннарын тикшерәләр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ләренең фикерләрен әйтәлә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УУГ: классташлар  һәм укытучы белән  уку эшчәнлеген  оештыруда хезмәттәшлек ит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УУГ: үзмаксат ку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.Акту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tt-RU"/>
              </w:rPr>
              <w:t>льләштер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Яңа белем ачу” өчен кирәк булган материалны табу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Карточкалар өләшәм.Карточкалардагы сүзләргә ь һәм ъ хәрефләрен куеп язарга. һәм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ул сүзләр буенча  почмакларга урнашырга.</w:t>
            </w:r>
            <w:r>
              <w:rPr>
                <w:b/>
                <w:sz w:val="28"/>
                <w:szCs w:val="28"/>
                <w:u w:val="single"/>
                <w:lang w:val="tt-RU"/>
              </w:rPr>
              <w:t xml:space="preserve"> Сингапур “КОНЕРС”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- Бу сүзләр  без өйрәнгән нинди кагыйдәләргә туры килә?(сүзләрне укып, кагыйдәләрен өйттерү)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Ь(нечкәлек): ямь., яш.,ям.ле,ноябр.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Нечкәлек билгесе иҗекнең нечкә әйтелешен күрсәтү өчен языл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Ь (аеру): Мәр.ям,дөн.я,көн.як, төн.як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Я,ю,е хәрефләре алдыннан килгәндә тартыкларны аерып укуны белдерә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Ъ(калынлык)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  <w:lang w:val="tt-RU"/>
              </w:rPr>
              <w:t>вәг.дә,иг.лан,Рә фик., мәг.нә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tt-RU"/>
              </w:rPr>
              <w:t>Калынлык билгесе нечкә әйтелешле иҗекләрдәге к,г хәрефләренең калын укылышын күрсәтү</w:t>
            </w:r>
            <w:r>
              <w:rPr>
                <w:sz w:val="28"/>
                <w:szCs w:val="28"/>
                <w:lang w:val="tt-RU"/>
              </w:rPr>
              <w:t xml:space="preserve"> өчен языл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Ъ(аеру):Ях.я, ал.япкыч,кул.югыч,аш.яулык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Ъ хәрефе, калын иҗектән соң я,ю,е хәрефләре алдыннан килгәндә, тартыкларны аерып укырга кирәклекне күрсәтә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ТБУУГ: э-е,ө-е хәрефләренең дөрес язу кагыйдәләрен  аерып күрсәтеп кагыйдә формалаштыру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УУГ: кагыйдәләрне, күрсәтмәләрне истә тотып гамәлләр кылу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УУГ: тыңлый белү, диалог төзүдә һәм коллектив  фикер алышуда катнаш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3.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b/>
                <w:sz w:val="28"/>
                <w:szCs w:val="28"/>
                <w:lang w:val="tt-RU"/>
              </w:rPr>
              <w:t>Дә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нең темасын һәм макса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ларын билгелә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Укучылар белән берлектә дәреснең темасын һәм бурычларын  билгеләү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-Слайдтагы (1) сүзләрне  дөрес итеп укыгыз, дөрес итеп утырып, укыган сүзләрнең беренче хәрефләрен генә өтерләр аша язып алабыз .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-Барыгызда  язып бетердегезме? Бик яхшы!.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b/>
                <w:b/>
                <w:sz w:val="32"/>
                <w:szCs w:val="32"/>
                <w:u w:val="single"/>
                <w:lang w:val="tt-RU"/>
              </w:rPr>
            </w:pPr>
            <w:r>
              <w:rPr>
                <w:b/>
                <w:sz w:val="32"/>
                <w:szCs w:val="32"/>
                <w:u w:val="single"/>
                <w:lang w:val="tt-RU"/>
              </w:rPr>
              <w:t>Тәрбия моменты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-Язуыгызга игътибар  белән карагыз әле  балалар? Нәрсә  килеп  чыкты? Хәрефләр ничек төзелгәннәр?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- Бер-бер артлы төзелгән хәрефләр тәртибе килеп чыкты.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-Ягез әле, укучылар, искә төшерегез.Рус теленнән  билгеле  бер тәртиптә урнашкан хәрефләр җыелмасын ничек атадык?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b/>
                <w:b/>
                <w:sz w:val="32"/>
                <w:szCs w:val="32"/>
                <w:u w:val="single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-Бик дөрес,балалар ,бик әйбәт</w:t>
            </w:r>
            <w:r>
              <w:rPr>
                <w:b/>
                <w:sz w:val="32"/>
                <w:szCs w:val="32"/>
                <w:u w:val="single"/>
                <w:lang w:val="tt-RU"/>
              </w:rPr>
              <w:t>.(Слайд2)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Алфавит сүзенә аңлатма бирү: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( Грек  сүзе, а-альфа, б- бета.Ике хәреф исеменнән алфавит сүзе   килеп чыккан.)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sz w:val="32"/>
                <w:szCs w:val="32"/>
                <w:lang w:val="tt-RU"/>
              </w:rPr>
              <w:t xml:space="preserve">-Балалар, алфавит сүзе татар һәм рус телендә бер үк төрле әйтелә. 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 xml:space="preserve"> </w:t>
            </w:r>
            <w:r>
              <w:rPr>
                <w:sz w:val="32"/>
                <w:szCs w:val="32"/>
                <w:lang w:val="tt-RU"/>
              </w:rPr>
              <w:t xml:space="preserve">Димәк, хәрефләрнең билгеле бер тәртиптә урнашуы ничек дип атала? 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Алфавитны балалар барыгызга да яттан белергә кирәк, чөнки төрле сүзлекләр  алфавит тәртибендә төзелә. Алфавит кирәкле сүз,белешмә һәм фамилияләрне табуны җиңеләйтә. Менә шуның өчен алфавитны яттан белергә кирәк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ма,әфлисун,борчак,витамин, груша,дәва,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/>
            </w:pPr>
            <w:r>
              <w:rPr>
                <w:sz w:val="32"/>
                <w:szCs w:val="32"/>
                <w:lang w:val="tt-RU"/>
              </w:rPr>
              <w:t xml:space="preserve">Әйе, бер-бер артлы төзелгән. 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- Алфавит –дип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Аны Алфавит диләр.( Хор белән әйттерү,кагыйдәне укучылардан  әйттереп чыгу.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Нәтиҗә чыгару:</w:t>
            </w:r>
            <w:r>
              <w:rPr>
                <w:b/>
                <w:sz w:val="32"/>
                <w:szCs w:val="32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 xml:space="preserve">“ </w:t>
            </w:r>
            <w:r>
              <w:rPr>
                <w:b/>
                <w:sz w:val="32"/>
                <w:szCs w:val="32"/>
                <w:lang w:val="tt-RU"/>
              </w:rPr>
              <w:t>Хәрефләрнең  билгеле бер тәртиптә урнашуы алфавит “-</w:t>
            </w:r>
            <w:r>
              <w:rPr>
                <w:sz w:val="32"/>
                <w:szCs w:val="32"/>
                <w:lang w:val="tt-RU"/>
              </w:rPr>
              <w:t xml:space="preserve"> дип ата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ТБУУГ: танып белү мәсьәләсен мөстәкыйль ачыклау һәм максат кую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УУГ: кагыйдә, инструкуцияләрне истә тоту һәм аларга ияреп гамәлләр кылу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УУГ: коллектив  фикер алышуда катнаш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tt-RU"/>
              </w:rPr>
              <w:t>Физкультминутка(Микз Фриз групп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Орчык сүзендә ничә иҗек?(2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tt-RU"/>
              </w:rPr>
              <w:t>Безнең класста ничә малай бар?(3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tt-RU"/>
              </w:rPr>
              <w:t>Хәзер ничәнче дәрес башланды?(1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үген атнаның ничәнче көне?(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үген безгә ничә дәрес була(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tt-RU"/>
              </w:rPr>
              <w:t>4. Яңа информацияне кабул итүне оештыр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чыларны кагыйдәне кулланып эш итәргә өйрәт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/>
            </w:pPr>
            <w:r>
              <w:rPr>
                <w:b/>
                <w:sz w:val="32"/>
                <w:szCs w:val="32"/>
                <w:lang w:val="tt-RU"/>
              </w:rPr>
              <w:t>Слайд 2 белән эш.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/>
            </w:pPr>
            <w:r>
              <w:rPr>
                <w:sz w:val="32"/>
                <w:szCs w:val="32"/>
                <w:lang w:val="tt-RU"/>
              </w:rPr>
              <w:t xml:space="preserve">- Барлык хәрефләрнең дә үз урыны һәм үз исеме бар.Зур хәрефләр – баш хәреф дип,кечкенәләре юл хәрефләре дип атала. 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 xml:space="preserve"> 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lang w:val="tt-RU"/>
              </w:rPr>
            </w:pPr>
            <w:r>
              <w:rPr>
                <w:sz w:val="32"/>
                <w:szCs w:val="32"/>
                <w:lang w:val="tt-RU"/>
              </w:rPr>
              <w:t xml:space="preserve"> </w:t>
            </w:r>
            <w:r>
              <w:rPr>
                <w:sz w:val="32"/>
                <w:szCs w:val="32"/>
                <w:lang w:val="tt-RU"/>
              </w:rPr>
              <w:t>-Балалар, рус  алфавитында  ничә хәреф  бар иде  әле?Кем хәтерли?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-Әйе, 3 3 хәреф.Ә хәзер, татар алфавитында ничә хәреф кем белә?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-Бик дөрес! 38 хәреф.Кайсы алфавитта хәрефләр күбрәк?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 xml:space="preserve">-Әйе, татар алфавитында.  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Ә ике авазга билге булып йөрүче нинди  хәрефләрне беләсез ? Әйдәгез шуларны бергәләп  искә төшерик  әле балалар.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-Әйе, алар – Е,Я,Ю,Ё  хәрефләре.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- Алфавиттагы  нинди хәрефләрдән сүзләр башланмый?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 xml:space="preserve">Әйе, алар – </w:t>
            </w:r>
            <w:r>
              <w:rPr>
                <w:sz w:val="28"/>
                <w:szCs w:val="28"/>
                <w:lang w:val="tt-RU"/>
              </w:rPr>
              <w:t>Ң,ъ,ь,ё</w:t>
            </w:r>
            <w:r>
              <w:rPr>
                <w:sz w:val="32"/>
                <w:szCs w:val="32"/>
                <w:lang w:val="tt-RU"/>
              </w:rPr>
              <w:t xml:space="preserve"> хәрефләр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Чираттан   алфавитны укыту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3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 xml:space="preserve">татар алфавитында 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tt-RU"/>
              </w:rPr>
              <w:t>Ә, Ү, Җ ,Ң ,Ө,Һ хәрефләре өстәлгән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Е,Я,Ю,Ё  хәрефләре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Ң,ъ,ь,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ТБУУГ: уку мәсьәләсен чишүдә логик фикерләү, төп билгеләрне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аерып алу нигезендә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гыйдә формалаштыру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УУГ: үз фикереңне тулы һәм төгәл итеп әйтә бел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УУГ:  үз эшчәнлегеңне контрольгә ал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tt-RU"/>
              </w:rPr>
              <w:t>5.Укуч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ларның алган  белемнә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рен беренчел ныгыту.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lang w:val="tt-RU"/>
              </w:rPr>
              <w:t>яңа белемнәрне дәреслек  кулланып камилләштер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1)Яңа теманы аңлау буенча тикшерү эшен оештыру.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) Үзебезнең исемлек турында сөйләшү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94 нче бит, 94 нче күнегү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УУГ: үзконтроль, биремнәрне үтәүнең  дөреслеген тикшер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УУГ: күршеңә ярдәм итүдә танып белү инициативасы күрсәт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БУУГ: яңа мәгълүмат туплауда  дәреслекне куллану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УУГ: мәгълүмат туплауда үзара хезмәттәшлек инициативасы күрсәтү, иптәшеңнең  гамәлләрен бәяләү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tt-RU"/>
              </w:rPr>
            </w:pPr>
            <w:r>
              <w:rPr>
                <w:b/>
                <w:sz w:val="28"/>
                <w:szCs w:val="28"/>
                <w:u w:val="single"/>
                <w:lang w:val="tt-RU"/>
              </w:rPr>
              <w:t>Физкультми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/>
                <w:sz w:val="28"/>
                <w:szCs w:val="28"/>
                <w:u w:val="single"/>
                <w:lang w:val="tt-RU"/>
              </w:rPr>
              <w:t>нутка(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лайд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огик бир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6.Яңа белем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нәрне мөстә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ыйль куллану һәм тикшер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чыларның теманы аңлау дәрәҗәсен тикшерү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фавит сүзенең һәр хәрефенә икешәр сүз уйлап яз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-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-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-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-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-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-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УГГ: үз мөмкинлекләреңне белү-белмәү чикләрен чамалау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БУУГ: фикерләүдә логик чылбыр төз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УУГ: эшләнгән эшнең сыйфатын һәм дәрәҗәсен билгелә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УУГ: күршең белән хезмәттәшлек итү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tt-RU"/>
              </w:rPr>
              <w:t>7.Дәрес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не йомга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лау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Рефле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чыларның рефлексиягә һәм белемгә карата үзбәяне оештыру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ефлексияне оештыру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 башында нинди максат куйган идек?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з максатка ирештекм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Нинди яңалык белдек? Димәк, нинди кагыйдәне истә калдырырга  тиеш булабыз?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ебезнең эшне бәялик әле.Дәрес ахырында безнең кәефләр ничек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рауларга  җавап бирәләр, үзләренең эшләрен бәялиләр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(бәяләү картасында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УУГ: үз уңышларың/уңышсызлыкларың сәбәпләре турында фикер йөртү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УУГ: үз эшчәнлегеңне контрольгә алу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8. Өй эше бир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0" w:color="000000"/>
                <w:right w:val="thickThinSmallGap" w:sz="24" w:space="4" w:color="000000"/>
              </w:pBdr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Алфавитны яттан өйрәнергә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sectPr>
      <w:type w:val="nextPage"/>
      <w:pgSz w:orient="landscape" w:w="16838" w:h="11906"/>
      <w:pgMar w:left="425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9:58:00Z</dcterms:created>
  <dc:creator>Admin</dc:creator>
  <dc:description/>
  <cp:keywords/>
  <dc:language>en-US</dc:language>
  <cp:lastModifiedBy>Sawia</cp:lastModifiedBy>
  <cp:lastPrinted>2016-11-22T23:13:00Z</cp:lastPrinted>
  <dcterms:modified xsi:type="dcterms:W3CDTF">2016-11-23T07:18:00Z</dcterms:modified>
  <cp:revision>34</cp:revision>
  <dc:subject/>
  <dc:title>Автор: Хәсәнова Миләүшә Мансур кызы ТР Кайбыч районы, МББУ “Мөрәле төп гомуми белем мәктәбе”   ,</dc:title>
</cp:coreProperties>
</file>