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ша анкета посвящена изучению того, как музыкальные занятия влияют на ребенка, а также для улучшения качества занятий.  Мы опрашиваем родителей, у которых есть дети, которые посещают ДОУ.  Скажите, пожалуйста, сколько у Вас всего детей, независимо от их возраста?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ребенок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е детей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е детей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о детей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ять или более дете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ое значение Вы придаете музыке в развитие своего ребенка?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ю частью его будущего образования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ожу одну из главных ролей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го значения не придаю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е __________________________ (указать)</w:t>
      </w:r>
    </w:p>
    <w:p>
      <w:pPr>
        <w:pStyle w:val="Style18"/>
        <w:ind w:left="7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Вы приобщаете ребенка к музыке?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осещаю с ним концерты, спектакли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Беседую с ним о музыке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читаю, что это должны делать в дошкольном учреждении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дпочитаю отдать ребенка в музыкальную школу</w:t>
      </w:r>
    </w:p>
    <w:p>
      <w:pPr>
        <w:pStyle w:val="Style18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е __________________________ (указать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ак ребенок реагирует на музыку?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разу начинает петь, как только услышит знакомую песню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нимательно слушает музыку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ытается движением воспроизвести характер музыки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внодушен к музыке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е __________________________ (указать)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ывает ли Ваш ребенок о музыкальной деятельности в детском саду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т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цените по шкале от 1 до 10 желание посещения музыкального зала, где 1 – посещает с трудом , а 10 – посещает с удовольствием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осещает с трудом                                                             Посещает с удовольствием </w:t>
      </w:r>
    </w:p>
    <w:p>
      <w:pPr>
        <w:pStyle w:val="Normal"/>
        <w:tabs>
          <w:tab w:val="clear" w:pos="708"/>
          <w:tab w:val="left" w:pos="540" w:leader="none"/>
        </w:tabs>
        <w:ind w:hanging="360"/>
        <w:rPr/>
      </w:pPr>
      <w:r>
        <w:rPr>
          <w:rFonts w:eastAsia="Times New Roman" w:cs="Times New Roman" w:ascii="Times New Roman" w:hAnsi="Times New Roman"/>
          <w:iCs/>
        </w:rPr>
        <w:t xml:space="preserve">                         </w:t>
      </w:r>
      <w:r>
        <w:rPr>
          <w:rFonts w:cs="Times New Roman" w:ascii="Times New Roman" w:hAnsi="Times New Roman"/>
        </w:rPr>
        <w:t>1          2          3         4         5         6         7         8         9        10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ет ли ребенок дома песни, разученные в детском саду? 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а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т</w:t>
      </w:r>
    </w:p>
    <w:p>
      <w:pPr>
        <w:pStyle w:val="Style17"/>
        <w:ind w:left="50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анцует ли ребенок танцы, разученные в детском саду? 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</w:t>
      </w:r>
    </w:p>
    <w:p>
      <w:pPr>
        <w:pStyle w:val="Style1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щаете ли Вы праздники, утренники, проводимые в детском саду?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всегда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икогда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всегда есть возможность 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ьте, пожалуйста, по 10-ти бальной шкале, где 1 – совсем не удовлетворен, а 10 – полностью удовлетворен, насколько Вы удовлетворены проводимыми праздниками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не удовлетворен                                                          Полностью удовлетворен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1          2          3         4         5         6         7         8         9        10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информацию вы бы хотели получить о музыкальном воспитании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у Вас есть пожелания относительно музыкальных занятий?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Courier" w:hAnsi="Courier" w:eastAsia="SimSun;宋体" w:cs="Courier"/>
      <w:b/>
      <w:bCs/>
      <w:sz w:val="16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Courier" w:hAnsi="Courier" w:eastAsia="SimSun;宋体" w:cs="Courier"/>
      <w:b/>
      <w:bCs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Courier" w:hAnsi="Courier" w:eastAsia="SimSun;宋体" w:cs="Courier"/>
      <w:b/>
      <w:bCs/>
      <w:sz w:val="16"/>
      <w:szCs w:val="16"/>
      <w:lang w:val="en-US"/>
    </w:rPr>
  </w:style>
  <w:style w:type="character" w:styleId="3">
    <w:name w:val="Заголовок 3 Знак"/>
    <w:qFormat/>
    <w:rPr>
      <w:rFonts w:ascii="Courier" w:hAnsi="Courier" w:eastAsia="SimSun;宋体" w:cs="Courier"/>
      <w:b/>
      <w:bCs/>
      <w:sz w:val="20"/>
      <w:szCs w:val="20"/>
      <w:lang w:val="en-US"/>
    </w:rPr>
  </w:style>
  <w:style w:type="character" w:styleId="Style15">
    <w:name w:val="Текст Знак"/>
    <w:qFormat/>
    <w:rPr>
      <w:rFonts w:ascii="Courier New" w:hAnsi="Courier New" w:eastAsia="SimSun;宋体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8:58:00Z</dcterms:created>
  <dc:creator>Маргарян Мэри Араиковна</dc:creator>
  <dc:description/>
  <cp:keywords/>
  <dc:language>en-US</dc:language>
  <cp:lastModifiedBy>Гаяне</cp:lastModifiedBy>
  <dcterms:modified xsi:type="dcterms:W3CDTF">2016-11-28T17:58:00Z</dcterms:modified>
  <cp:revision>5</cp:revision>
  <dc:subject/>
  <dc:title/>
</cp:coreProperties>
</file>