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right"/>
        <w:rPr>
          <w:b/>
          <w:b/>
          <w:lang w:val="tt-RU"/>
        </w:rPr>
      </w:pPr>
      <w:r>
        <w:rPr>
          <w:b/>
          <w:lang w:val="tt-RU"/>
        </w:rPr>
        <w:t xml:space="preserve">Әлмәт районыТүбән Мактама 2нче урта мәктәбенең </w:t>
      </w:r>
    </w:p>
    <w:p>
      <w:pPr>
        <w:pStyle w:val="Normal"/>
        <w:tabs>
          <w:tab w:val="clear" w:pos="708"/>
          <w:tab w:val="left" w:pos="3570" w:leader="none"/>
        </w:tabs>
        <w:jc w:val="right"/>
        <w:rPr>
          <w:b/>
          <w:b/>
          <w:lang w:val="tt-RU"/>
        </w:rPr>
      </w:pPr>
      <w:r>
        <w:rPr>
          <w:b/>
          <w:lang w:val="tt-RU"/>
        </w:rPr>
        <w:t xml:space="preserve">10 нчы сыйныф укучысы Нуруллина Айназ шигырьләре </w:t>
      </w:r>
    </w:p>
    <w:p>
      <w:pPr>
        <w:pStyle w:val="Normal"/>
        <w:tabs>
          <w:tab w:val="clear" w:pos="708"/>
          <w:tab w:val="left" w:pos="3570" w:leader="none"/>
        </w:tabs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right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b/>
          <w:sz w:val="28"/>
          <w:szCs w:val="28"/>
          <w:lang w:val="tt-RU"/>
        </w:rPr>
        <w:t>Табигать кайтавазы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ь ул шундый нәрсә -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 бар да аңламый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дер уйлый тиңсез ул дип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көтәсен уйламый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табигать сыкрый, елый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е юк шул әйтерг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, кешеләр, нишлисез сез?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 һәлакәт көт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агыз, игътибар белән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нинди су эчәсез?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лаган һавагыз нинди?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гез ук беләсез!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ш – корт, хайван – барысы да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нең ярдәмгә мохтаҗ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нҗетмикче Җир – ананы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клыйк без аны, дуслар!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гачлар утыртыйк язын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лгаларны пычратмыйк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ләнә - тирә мөһитне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ә - торып елатмыйк!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ь – туган йортыбыз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уртак өебез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чәк буыннар өчен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ныч булсын күңелебез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b/>
          <w:sz w:val="28"/>
          <w:szCs w:val="28"/>
          <w:lang w:val="tt-RU"/>
        </w:rPr>
        <w:t>Минем әтием - Ватанны сакла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е җиткәч егетләр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миягә ал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таннарын саклау кирәк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 беләләр 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чактагы хыялмы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сын белмимен бер 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шулай да унсигез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йөзгән диңгез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гә-буйга гизгән әт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 диңгезне күп тапкы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ушамаган беркайчан 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 булган баты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е белән бик аңлага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рыч тойган иңен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ошманнардан саклаган у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тан чиген диңгез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е күп еллар үтсә 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лап хәтер битләр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гынып искә ала әти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веродвинск шәһәре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н моряк булуы белән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горур бүген д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тан өчен кирәк булса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зер утка кере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ле, батыр минем әти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 бүген дә сафт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әтием булганг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орурланамын хәтт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! Котлыймын син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бәйрәмегез белән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орур һәм сәламәт булы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ргә язсын гелән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ку вакыты җитә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ем  килеп җиткән иде</w:t>
      </w:r>
    </w:p>
    <w:p>
      <w:pPr>
        <w:pStyle w:val="Normal"/>
        <w:rPr/>
      </w:pPr>
      <w:r>
        <w:rPr>
          <w:sz w:val="28"/>
          <w:szCs w:val="28"/>
          <w:lang w:val="tt-RU"/>
        </w:rPr>
        <w:t>Инде китеп тә  бара.</w:t>
      </w:r>
    </w:p>
    <w:p>
      <w:pPr>
        <w:pStyle w:val="Normal"/>
        <w:rPr/>
      </w:pPr>
      <w:r>
        <w:rPr>
          <w:sz w:val="28"/>
          <w:szCs w:val="28"/>
          <w:lang w:val="tt-RU"/>
        </w:rPr>
        <w:t>Уйнарга да  өлгермәдем,</w:t>
      </w:r>
    </w:p>
    <w:p>
      <w:pPr>
        <w:pStyle w:val="Normal"/>
        <w:rPr/>
      </w:pPr>
      <w:r>
        <w:rPr>
          <w:sz w:val="28"/>
          <w:szCs w:val="28"/>
          <w:lang w:val="tt-RU"/>
        </w:rPr>
        <w:t>Вакыт шул алга  чаб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 көнендә бигрәк ямьле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Сабантуй аланында.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рәш бара мәйданында, </w:t>
      </w:r>
    </w:p>
    <w:p>
      <w:pPr>
        <w:pStyle w:val="Normal"/>
        <w:rPr/>
      </w:pPr>
      <w:r>
        <w:rPr>
          <w:sz w:val="28"/>
          <w:szCs w:val="28"/>
          <w:lang w:val="tt-RU"/>
        </w:rPr>
        <w:t>матур кон</w:t>
      </w:r>
      <w:r>
        <w:rPr>
          <w:sz w:val="28"/>
          <w:szCs w:val="28"/>
        </w:rPr>
        <w:t>церт</w:t>
      </w:r>
      <w:r>
        <w:rPr>
          <w:sz w:val="28"/>
          <w:szCs w:val="28"/>
          <w:lang w:val="tt-RU"/>
        </w:rPr>
        <w:t>лар  бул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борчылмыйм көз килгәнгә-</w:t>
      </w:r>
    </w:p>
    <w:p>
      <w:pPr>
        <w:pStyle w:val="Normal"/>
        <w:rPr/>
      </w:pPr>
      <w:r>
        <w:rPr>
          <w:sz w:val="28"/>
          <w:szCs w:val="28"/>
          <w:lang w:val="tt-RU"/>
        </w:rPr>
        <w:t>Укыр вакытлар җит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тәпкә барасым килә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шле  аласым килә.</w:t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знең гаил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газета укый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дәфтәр тикшерә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Ә кухняда җырлый – җырлый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 коймак пешер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Мин  уйныйм урам якта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Гөлназ бакчада йөри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трактор астында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вигателен көйли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Безнең гаилә шундый ул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тенесе дә уңга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к яратам гаиләбезне-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өнки барыбыз булга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ыш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Беркөн чыктым урамга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Бөтен дөнья ак булга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та агачларның да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Ботагына   бәс кунган 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да кар яуган микән?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Әллә он сипкәннәрме?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лә инде күп итеп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т сибеп киткәннәрме?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ана шуарга яратам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үңелле, рәхәт тышта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гәрим, ауныйм, көләм мин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Буранлы салкын кышта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әйтәм Кыш Бабайга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Кыш көне рәхәт,  диме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 итеп карлар яудыр син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таулар булсын диме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ни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иң якын кеше ул –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сез яшәп булмый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кирәк һәрвакыт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нигә дә карамый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бит ул шундый кеше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ел синең өчен яши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чәктә әни кебек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сак иде чын кеше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емә охшарга дип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Тырышам мин әлбәтт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гы – хәсрәтләр күрмич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, әни, рәхәтт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порт белән шөгыльләнәм ми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порт белән шөгыльләнәм мин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тәләрен, кичләре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ем белән йөгерәм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Бетергәч ул эшләрен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портны яратырга кирәк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з матур булыр өчен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Чаңгыда, чанада шуам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тсын дип һаман көчем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Сезгә дә киңәш итәмен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Спорт белән дус булыгыз!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әчәктә һәммәгез дә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әт,көр торыгыз!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уган тел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Уку елының җиткәнен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бик сагынып көтәм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теле дәресенә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Йөгереп килеп җитәм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Укытучы апабызның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ткән һәрбер сүзенә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Тырышып җавап бирәбез без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ап аның күзен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Әбием – бабам телендә мин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шәм дөрес итеп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Телимен  туган телемнең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вен озак итеп!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ез – Тукай оныклары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кай абый әкиятен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рәнәбез  яратып.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Дөрес тәрбия алабыз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ка яраклашып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Су анасы”н  да укыдык 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Тамашасын карадык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 анасының чәчен без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ынлап торып тарадык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укай абый  шигырьләре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гә үтеп кер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ңа, миңа – һәммәбезгә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р тәрбия бир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дә ул маяк булып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кый безнең күңелд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, Тукай, шулай мәңге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ърият күгендә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тама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гынамын авылымны,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8"/>
          <w:szCs w:val="28"/>
          <w:lang w:val="tt-RU"/>
        </w:rPr>
        <w:t>Еракларга мин китсәм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мә мин җылы табам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Мактамам” – диеп әйтсәм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егез безнең якларга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ге матур айларда.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якның тарту көче,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әшә әллә кайлардан.  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байга 60 яшь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ыелдык менә бүген без,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ушы бик зур бәйрәмгә.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байның туган көнендә,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отлыйбыз һәммәбез дә.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Юбилее котлы булсын,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Чынга ашсын теләкләр.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к бәхетле гомер ит син,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би белән бергәләп.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Көтеп ала алмыйсыз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Өйгә  кайтубызны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Укып та куясыз!” – дип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Шаккатасыз һәр көнн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 белән мәш киләсез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Эшлисез сез барын да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Безнең өчен сез куаныч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Яныбызда булганд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көн дә түзә алмый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әбидән башк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би дә юксына башлый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кунакка китс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җылы теләкләрне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ибез туган көнд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ак, бәхетле яшәгез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ез бит бик кирәк безгә.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***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Бүген ноябрь ае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здән декабрь кил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ел бүләкләрен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ер вакыт та җит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ел бәйрәмнәрен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Бик сагынып көтәм мин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Әби, бабайдан әлбәттә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Бүләк өмет итәм ми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Яңа елллар да җитәр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никуллар да үтәр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Ямьле язлар артыннан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 көне килеп җитәр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җәй көннәре бик тиз уза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Көзләр дә килеп җитә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Каникуллар тәмамлана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Уку елы да җит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Ноябере ишек кага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Көзләре  килеп җитә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Артыннан декабрь дә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Тәпиләп атлап кил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Кешенең һәрбер көне 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Менә шулай тиз үт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ның кадерен белеп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үгә соң ни җитә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Тычканны күреп алгач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хняда көлә - көлә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белән чәй эчтем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чканны күреп алгач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ркудан чәйгә пештем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чкан качты ярыкка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Әни кычкырып көлде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ай куркып кычкырмаска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миңа киңәш бирд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Эльзага 1 яшьтә 10 ай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Эльзага хәзер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1 яшь  тә 10ай тулды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гереп йөри ул хәзер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Берүк  күзләр тимәсе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Сикерергә,  атынырга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рата даганада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Авызлары да ерыла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околад бирсәң аң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Әтиебез  Эльза диеп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нында гына би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рәхәт аның белән, ди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Еламасын гына 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ганада сикерә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 нидер ләпел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лә, елмая безгә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үрегез, мин үстем” – д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Әби, бабай барысы да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гереп йөри янында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Елмай инде сеңлем, дип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Абый йөри каршынд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табыз сеңлебезне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тлыйбыз бәйрәм белә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ибез шатлык, бәхет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Күп итеп,  капчык белә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Эльзага 4 яшь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раткан сеңлебезнең,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Дүрт яше тулды менә.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атлык ул һәммәбезгә,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әхет, сөенеч бездә.  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көн иртән бик теләп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чага чыгып кит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белән уйнап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 сизелми дә үтә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утырды бәхет белән,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ммәбезнең күңелен.    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 көн көлдереп тора,             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рсәтеп ул шөгылен.     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хетле була күрсен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ңлебез зур үскәчте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лыклы гаилә корсын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 – сау булсын һәр кө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Сау – сәламәт булып үс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ыллы бала бул си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ла – казалар күрмичә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Рәхәттә гомер ит си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Туган телем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бер кеше яратсын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нең туган телен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Горурлансын, сакласын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ткан телем дисе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бдулла Тукай да бит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тел диеп язган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Димәк, ул да аны бөек,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Тел буларак зурлаган,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ңнең туган телеңне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өрмәт итәргә кирә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ул тел белән тугансың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сиңа бит бик кирәк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әйне сагыну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Җәй айлары бигрәк кыска, </w:t>
      </w:r>
    </w:p>
    <w:p>
      <w:pPr>
        <w:pStyle w:val="Normal"/>
        <w:rPr/>
      </w:pPr>
      <w:r>
        <w:rPr>
          <w:sz w:val="28"/>
          <w:szCs w:val="28"/>
          <w:lang w:val="tt-RU"/>
        </w:rPr>
        <w:t>Көннәре бигрәк кыс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ныта алмыйм мин генә</w:t>
      </w:r>
    </w:p>
    <w:p>
      <w:pPr>
        <w:pStyle w:val="Normal"/>
        <w:rPr/>
      </w:pPr>
      <w:r>
        <w:rPr>
          <w:sz w:val="28"/>
          <w:szCs w:val="28"/>
          <w:lang w:val="tt-RU"/>
        </w:rPr>
        <w:t>Ул өч ай бик тиз уз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гынам мин ел бу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Үткән матур айла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кта үскән бик ку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ь-яшел үләннә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Җәйнең өч аенда да б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еш барабыз Ыкка.</w:t>
      </w:r>
    </w:p>
    <w:p>
      <w:pPr>
        <w:pStyle w:val="Normal"/>
        <w:rPr/>
      </w:pPr>
      <w:r>
        <w:rPr>
          <w:sz w:val="28"/>
          <w:szCs w:val="28"/>
        </w:rPr>
        <w:t>Ык буен</w:t>
      </w:r>
      <w:r>
        <w:rPr>
          <w:sz w:val="28"/>
          <w:szCs w:val="28"/>
          <w:lang w:val="tt-RU"/>
        </w:rPr>
        <w:t xml:space="preserve">а </w:t>
      </w:r>
      <w:r>
        <w:rPr>
          <w:sz w:val="28"/>
          <w:szCs w:val="28"/>
        </w:rPr>
        <w:t xml:space="preserve"> без йөри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Әти белән балык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ткач яшел үлән</w:t>
      </w:r>
      <w:r>
        <w:rPr>
          <w:sz w:val="28"/>
          <w:szCs w:val="28"/>
          <w:lang w:val="tt-RU"/>
        </w:rPr>
        <w:t>енә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Бик рәхәт булып китә.</w:t>
      </w:r>
    </w:p>
    <w:p>
      <w:pPr>
        <w:pStyle w:val="Normal"/>
        <w:rPr/>
      </w:pPr>
      <w:r>
        <w:rPr>
          <w:sz w:val="28"/>
          <w:szCs w:val="28"/>
          <w:lang w:val="tt-RU"/>
        </w:rPr>
        <w:t>Янда</w:t>
      </w:r>
      <w:r>
        <w:rPr>
          <w:sz w:val="28"/>
          <w:szCs w:val="28"/>
        </w:rPr>
        <w:t xml:space="preserve"> торган чикертк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Үләннәрне селкет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Р</w:t>
      </w:r>
      <w:r>
        <w:rPr>
          <w:sz w:val="28"/>
          <w:szCs w:val="28"/>
        </w:rPr>
        <w:t>әхәт</w:t>
      </w:r>
      <w:r>
        <w:rPr>
          <w:sz w:val="28"/>
          <w:szCs w:val="28"/>
          <w:lang w:val="tt-RU"/>
        </w:rPr>
        <w:t xml:space="preserve"> тә соң</w:t>
      </w:r>
      <w:r>
        <w:rPr>
          <w:sz w:val="28"/>
          <w:szCs w:val="28"/>
        </w:rPr>
        <w:t xml:space="preserve"> җәй көнендә</w:t>
      </w:r>
    </w:p>
    <w:p>
      <w:pPr>
        <w:pStyle w:val="Normal"/>
        <w:rPr/>
      </w:pPr>
      <w:r>
        <w:rPr>
          <w:sz w:val="28"/>
          <w:szCs w:val="28"/>
        </w:rPr>
        <w:t xml:space="preserve">Чыгарга </w:t>
      </w:r>
      <w:r>
        <w:rPr>
          <w:sz w:val="28"/>
          <w:szCs w:val="28"/>
          <w:lang w:val="tt-RU"/>
        </w:rPr>
        <w:t xml:space="preserve">ян </w:t>
      </w:r>
      <w:r>
        <w:rPr>
          <w:sz w:val="28"/>
          <w:szCs w:val="28"/>
        </w:rPr>
        <w:t xml:space="preserve"> бакча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Агачлар</w:t>
      </w:r>
      <w:r>
        <w:rPr>
          <w:sz w:val="28"/>
          <w:szCs w:val="28"/>
          <w:lang w:val="tt-RU"/>
        </w:rPr>
        <w:t xml:space="preserve"> карап куанам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үмелгән яфракла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сагынам җылыны</w:t>
      </w:r>
    </w:p>
    <w:p>
      <w:pPr>
        <w:pStyle w:val="Normal"/>
        <w:rPr/>
      </w:pPr>
      <w:r>
        <w:rPr>
          <w:sz w:val="28"/>
          <w:szCs w:val="28"/>
        </w:rPr>
        <w:t>Бирә торган җәй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шел хәтфә үләннәрне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нбоеклы күлләрн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накта булып кайтты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аиләбез белән бергәләп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накта булып кайтты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еракка бармадык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да булды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Шәһәре дә  бик ошады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е дә әйбәт ид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ек- биек  таулардан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  <w:lang w:val="tt-RU"/>
        </w:rPr>
        <w:t>Шудык  без  чаналарда 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әтләнеп ял иттек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бетләрдә дә йөрде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әһәр безне үз итте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кыт файдалы үтт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1:00Z</dcterms:created>
  <dc:creator>гузель</dc:creator>
  <dc:description/>
  <dc:language>en-US</dc:language>
  <cp:lastModifiedBy>Валентина-Николаевна</cp:lastModifiedBy>
  <dcterms:modified xsi:type="dcterms:W3CDTF">2016-04-07T07:47:00Z</dcterms:modified>
  <cp:revision>3</cp:revision>
  <dc:subject/>
  <dc:title>Уку вакыты җитә</dc:title>
</cp:coreProperties>
</file>