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  по окружающему миру с использованием электронных</w:t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ых ресурсов.  </w:t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Береги своё здоровье (2кл.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ид</w:t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 начальных классов Шатохина М.В.  ГБОУ школы № 439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к с презентацией -12 слайдов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ие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компонентами здорового образа жизни.</w:t>
      </w:r>
    </w:p>
    <w:p>
      <w:pPr>
        <w:pStyle w:val="Normal"/>
        <w:numPr>
          <w:ilvl w:val="0"/>
          <w:numId w:val="2"/>
        </w:numPr>
        <w:spacing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сохранению здоровья школьников и окружающих его людей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бережно относиться к своему здоровью.</w:t>
      </w:r>
    </w:p>
    <w:p>
      <w:pPr>
        <w:pStyle w:val="Normal"/>
        <w:spacing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рекционно-развивающие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творческие способности, память, внимание, познавательный интерес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 обогащать речь учащихся</w:t>
      </w:r>
    </w:p>
    <w:p>
      <w:pPr>
        <w:pStyle w:val="Normal"/>
        <w:spacing w:before="280" w:after="280"/>
        <w:ind w:left="360"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ые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ответственное отношение учащихся к своему здоровью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овать эстетическому и нравственному воспитанию учащихся 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ьютер, мультимедийная установка, презентация к уроку.</w:t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 Организационный момент.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Этап подготовки к активному усвоению знаний нового материала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на уроке мы попробуем открыть секреты, которые помогут нам не только сохранить своё здоровье и здоровье окружающих нас людей, но и приумножить его. А поможет нам в этом доктор, которого зовут доктор Пилюлькин(слайд №2).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ы здоровья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914400" cy="1428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ткрою семь секретов,</w:t>
        <w:br/>
        <w:t>Как здоровье сохранить.</w:t>
        <w:br/>
        <w:t>Выполняя все секреты,</w:t>
        <w:br/>
        <w:t>Без болезней будем жить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 Этап усвоения новых знаний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слова и выражения мы говорим, встречаясь друг с другом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дравствуйте, доброе утро, привет, добрый день и т.д.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й смысл мы вкладываем в эти слова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е всегда помним о том, что когда говорим слово “здравствуйте”, тем самым желаем здоровья окружающим нас людям, даём положительный заряд и положительные эмоции на предстоящий день (слайд №3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0" w:hanging="0"/>
              <w:jc w:val="left"/>
              <w:outlineLvl w:val="1"/>
              <w:rPr>
                <w:rFonts w:ascii="Verdana" w:hAnsi="Verdana" w:eastAsia="Times New Roman" w:cs="Verdana"/>
                <w:b/>
                <w:b/>
                <w:bCs/>
                <w:color w:val="1A425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A4255"/>
                <w:sz w:val="19"/>
                <w:szCs w:val="19"/>
                <w:lang w:eastAsia="ru-RU"/>
              </w:rPr>
              <w:t>Здравствуйт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0" w:hanging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color w:val="1A425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A4255"/>
                <w:sz w:val="19"/>
                <w:szCs w:val="19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0" w:hanging="0"/>
              <w:jc w:val="center"/>
              <w:outlineLvl w:val="1"/>
              <w:rPr>
                <w:rFonts w:ascii="Verdana" w:hAnsi="Verdana" w:eastAsia="Times New Roman" w:cs="Verdana"/>
                <w:b/>
                <w:b/>
                <w:bCs/>
                <w:color w:val="1A4255"/>
                <w:sz w:val="19"/>
                <w:szCs w:val="19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A4255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дравствуйте, я говорю вам, здравствуйте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брого здоровья люди в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ждый день и час желаю – здравствуйте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для вас тепло души отд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лнца луч пусть дарит вам здоровь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етний дождик силой напо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атушка – Земля пусть хлебом – сол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 труды вас щедро наград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дравствуйте, я говорю вам, здравствуйте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сем родным, знакомым и друзь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удьте счастливы, и просто, здравствуйт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0" w:hanging="0"/>
              <w:jc w:val="left"/>
              <w:rPr>
                <w:rFonts w:ascii="Tahoma" w:hAnsi="Tahoma" w:eastAsia="Times New Roman" w:cs="Tahoma"/>
                <w:color w:val="333333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ира, радости и процветанья вам!</w:t>
            </w:r>
          </w:p>
        </w:tc>
      </w:tr>
    </w:tbl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, влияет ли хорошее или плохое настроение человека на здоровье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еники высказывают своё мнение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, драчуны, лентяи, ябеды, трусы и подхалимы могут испортить хорошее настроение. Я очень надеюсь, что в нашем классе нет таких ребят, которые совершают плохие поступки, нанося вред здоровью и себе и другим людям (слайд №4)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ные поступки – добрые поступки!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уда берутся лентяи?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лентяи с Луны прилетают?</w:t>
        <w:br/>
        <w:t>Откуда берутся грязнули?</w:t>
        <w:br/>
        <w:t>Может грязнуль с Сатурна столкнули?</w:t>
        <w:br/>
        <w:t>Время листает календари,</w:t>
        <w:br/>
        <w:t>Пишет новые словари.</w:t>
        <w:br/>
        <w:t>Слов там таких не найдешь:</w:t>
        <w:br/>
        <w:t>“Трусость” и “ложь”.</w:t>
        <w:br/>
        <w:t>Исчезнут слова как дым:</w:t>
        <w:br/>
        <w:t xml:space="preserve">“Ябеда” и “подхалим”.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мы и открыли первый секрет. Положительные эмоции, гармония, доброта, милосердие, искренность – основа психического здоровья человека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на картинки (слайд № 5)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мальчик делает, чтобы быть здоровым, иметь такой “цветущий” вид?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любую погоду бывает на воздухе, принимает солнечные ванны, содержит в чистоте руки и тело, при ушибах и ссадинах мажет йодом раны, обеззараживая их и т. д.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 следующий секрет здоровья – это закаливание своего организма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ы закаливания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ом - бег и душ бодрящий, </w:t>
        <w:br/>
        <w:t>Как для взрослых, настоящий!</w:t>
        <w:br/>
        <w:t xml:space="preserve">На ночь окна открывать, </w:t>
        <w:br/>
        <w:t>Свежим воздухом дышать!</w:t>
        <w:br/>
        <w:t xml:space="preserve">Ноги мыть водой холодной, </w:t>
        <w:br/>
        <w:t>И тогда микроб голодный</w:t>
        <w:br/>
        <w:t>Вас во век не одолеет!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важный компонент сохранения здоровья – это гигиена тела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ужно делать, чтобы всегда быть чистым и опрятным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чем нужно мыть руки, лицо и тело с мылом, чистить зубы, полоскать рот после еды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те послушаем, что советует нам доктор  Пилюлькин (слайд №6)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истота – залог здоровья!”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914400" cy="1428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раз перед едой, </w:t>
        <w:br/>
        <w:t xml:space="preserve">Нужно фрукты мыть водой!                                    </w:t>
      </w: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737870" cy="7677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Чтобы быть здоровым,  сильным, </w:t>
        <w:br/>
        <w:t xml:space="preserve">Мой лицо и руки с мылом. </w:t>
        <w:br/>
        <w:t xml:space="preserve">Будь аккуратен, забудь лень! </w:t>
        <w:br/>
        <w:t xml:space="preserve">Чисти зубы каждый день!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195705" cy="896620"/>
            <wp:effectExtent l="0" t="0" r="0" b="0"/>
            <wp:docPr id="4" name="i-main-pic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роде говорят: “Движение - это жизнь!” (слайд №7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понимаете это выражение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ащихся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ие виды двигательной активности вы видите на слайде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ащихся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необходимо вести активный образ жизни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ащихся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ткрыли еще один секрет - нужно вести активный образ жизни и не есть таблетки – это нам советует доктор Пилюлькин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ижение - это жизнь”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ым я говорю,</w:t>
        <w:br/>
        <w:t>Со здоровьем дружен спорт!</w:t>
        <w:br/>
        <w:t xml:space="preserve">Стадион, бассейн и корт, </w:t>
        <w:br/>
        <w:t>Зал, каток – везде всем рады.</w:t>
        <w:br/>
        <w:t xml:space="preserve">За старание в награду, </w:t>
        <w:br/>
        <w:t>Станут мышцы ваши тверды,</w:t>
        <w:br/>
        <w:t>Будут кубки и рекорды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нимите руки те, кто занимается в спортивных секциях? Какими видами спорта вы занимаетесь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дают вам занятия спортом, какими вы стали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думаете, на здоровье влияет то, что ест человек? (слайд № 8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ительно, есть правильное питание и неправильное питание. Посмотрите на картинки слайда и попробуйте рассказать, что значит правильное питание.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, давайте послушаем совет нашего доктора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ренный  в еде - всегда здоров!”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люблю покушать сытно,</w:t>
        <w:br/>
        <w:t xml:space="preserve">Много, вкусно, аппетитно. </w:t>
        <w:br/>
        <w:t>Ем я все и без разбора,</w:t>
        <w:br/>
        <w:t xml:space="preserve">Потому что я…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жора.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десны были крепкими,</w:t>
        <w:br/>
        <w:t>Грызи морковку с репкою.</w:t>
        <w:br/>
        <w:t xml:space="preserve">Чтобы зубы не болели, </w:t>
        <w:br/>
        <w:t xml:space="preserve">Вместо пряников, конфет </w:t>
        <w:br/>
        <w:t>Ешьте яблоки, морковку –</w:t>
        <w:br/>
        <w:t>Вот вам, дети, мой совет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еще раз повторим, что значит “правильное питание” и какие продукты полезны для организма (слайд №9 )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езные и вредные продукты</w:t>
      </w:r>
    </w:p>
    <w:p>
      <w:pPr>
        <w:pStyle w:val="Normal"/>
        <w:spacing w:before="280" w:after="280"/>
        <w:ind w:righ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кушать помидоры,</w:t>
        <w:br/>
        <w:t>Фрукты, овощи, лимоны,</w:t>
        <w:br/>
        <w:t xml:space="preserve">Кашу – утром, суп – в обед,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363345" cy="1313815"/>
            <wp:effectExtent l="0" t="0" r="0" b="0"/>
            <wp:docPr id="5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А на ужин – винегрет. 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а если свой обед</w:t>
        <w:br/>
        <w:t>Ты начнешь с кулька конфет,</w:t>
        <w:br/>
        <w:t>Жвачкой импортной закусишь,</w:t>
        <w:br/>
        <w:t>Шоколадом подсластишь,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тогда наверняка</w:t>
        <w:br/>
        <w:t>Ваши спутники всегда -</w:t>
        <w:br/>
        <w:t>Близорукость, бледный вид</w:t>
        <w:br/>
        <w:t>И неважный аппетит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шайте стихотворение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блюдай режим труда и быта, и будет здоровье крепче гранита”</w:t>
      </w:r>
    </w:p>
    <w:p>
      <w:pPr>
        <w:pStyle w:val="Normal"/>
        <w:spacing w:before="280" w:after="280"/>
        <w:ind w:righ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жить умеет по часам и ценит каждый час, </w:t>
        <w:br/>
        <w:t>Того не надо по утрам будить по десять раз.</w:t>
        <w:br/>
        <w:t>И он не станет говорить, что лень ему вставать,</w:t>
        <w:br/>
        <w:t>Зарядку делать, руки мыть и застилать кровать.</w:t>
        <w:br/>
        <w:t xml:space="preserve">Успеет он одеться в срок, умыться и поесть, </w:t>
        <w:br/>
        <w:t>И раньше, чем звенит звонок, за парту в школе сесть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вы понимаете смысл поговорки: “Соблюдай режим труда и быта, и будет здоровье крепче гранита”?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слушиваются ответы учеников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ительно, человек, который привык соблюдать режим дня, более успешен в жизни. Все, что он запланировал, успевает сделать, никогда не опаздывает, производит приятное впечатление на окружающих. Разумное сочетание труда и отдыха положительно влияет на здоровье ребенка и его родителей.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 Этап закрепления новых знаний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 уроке мы познакомились с “секретами здоровья” (слайд №10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авьте картинки “мы любим” и “мы не любим” на “ромашку здоровья”.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before="280" w:after="280"/>
        <w:ind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дведем итог и еще раз вспомним компоненты здоровья (слайд №11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мпоненты здоровья: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льные эмоции. 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ижение. 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жим дня. 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тота тела, жилища, продуктов питания. 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ливание и оздоровление.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циональное питание. 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й вывод о жизни и здоровье человека мы можем сделать? Давайте прочитаем все вместе (слайд №12)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егодня молодцы! Все очень хорошо работали на уроке. Поднимите красное яблоко – кому понравился урок.</w:t>
      </w:r>
    </w:p>
    <w:p>
      <w:pPr>
        <w:pStyle w:val="Normal"/>
        <w:spacing w:before="280" w:after="28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ц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right="992" w:hanging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ind w:right="0" w:hanging="0"/>
      <w:jc w:val="left"/>
      <w:outlineLvl w:val="1"/>
    </w:pPr>
    <w:rPr>
      <w:rFonts w:ascii="Verdana" w:hAnsi="Verdana" w:eastAsia="Times New Roman" w:cs="Verdana"/>
      <w:b/>
      <w:bCs/>
      <w:color w:val="1A4255"/>
      <w:sz w:val="19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Verdana" w:hAnsi="Verdana" w:eastAsia="Times New Roman" w:cs="Verdana"/>
      <w:b/>
      <w:bCs/>
      <w:color w:val="1A4255"/>
      <w:sz w:val="19"/>
      <w:szCs w:val="19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g.foto.radikal.ru/0611/92cb459de60b.jpg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img-fotki.yandex.ru/get/4702/valenta-mog.13b/0_6e13c_7d3e353f_orig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45:00Z</dcterms:created>
  <dc:creator>НАСТЯ</dc:creator>
  <dc:description/>
  <cp:keywords/>
  <dc:language>en-US</dc:language>
  <cp:lastModifiedBy>Настя</cp:lastModifiedBy>
  <cp:lastPrinted>2011-12-27T17:24:00Z</cp:lastPrinted>
  <dcterms:modified xsi:type="dcterms:W3CDTF">2016-11-28T10:15:00Z</dcterms:modified>
  <cp:revision>10</cp:revision>
  <dc:subject/>
  <dc:title/>
</cp:coreProperties>
</file>