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ка « День рождения школы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поздравление школы с Днем рож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>- учить дарить радость друг друг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мышление, речь, фантазию, актёрские способ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чувство коллективизма, дружелюбие, взаимовыручку, любовь и уважение к школе, учителя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реквизит для сценок, костюмы, проекто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йствующие лица: </w:t>
      </w:r>
      <w:r>
        <w:rPr>
          <w:rFonts w:cs="Times New Roman" w:ascii="Times New Roman" w:hAnsi="Times New Roman"/>
          <w:sz w:val="32"/>
          <w:szCs w:val="32"/>
        </w:rPr>
        <w:t>Алиса, девочка, Белая королева, Красная королева, Шляпник, Труляля, Траляля, Кролик, уче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меропри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1. </w:t>
      </w:r>
      <w:r>
        <w:rPr>
          <w:rFonts w:cs="Times New Roman" w:ascii="Times New Roman" w:hAnsi="Times New Roman"/>
          <w:sz w:val="32"/>
          <w:szCs w:val="32"/>
        </w:rPr>
        <w:t>Алиса – ученица 2 класса, Девочка- ученица 4 класс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сидит под деревом с книжкой, встает, куда-то уходит. Опять садится. Пытается читать. Откладывает от себя книж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л и с а</w:t>
      </w:r>
      <w:r>
        <w:rPr>
          <w:rFonts w:cs="Times New Roman" w:ascii="Times New Roman" w:hAnsi="Times New Roman"/>
          <w:sz w:val="28"/>
          <w:szCs w:val="28"/>
        </w:rPr>
        <w:t>. Что толку в книжке, если в ней даже  картинок нет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глядывается, начинает плести венок из  цве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ролик. Бежит ми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 о л и к.</w:t>
      </w:r>
      <w:r>
        <w:rPr>
          <w:rFonts w:cs="Times New Roman" w:ascii="Times New Roman" w:hAnsi="Times New Roman"/>
          <w:sz w:val="28"/>
          <w:szCs w:val="28"/>
        </w:rPr>
        <w:t xml:space="preserve"> Ах, боже мой, как я опаздываю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оглядывает Крол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лик достает часы, проверяет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 о л и к.</w:t>
      </w:r>
      <w:r>
        <w:rPr>
          <w:rFonts w:cs="Times New Roman" w:ascii="Times New Roman" w:hAnsi="Times New Roman"/>
          <w:sz w:val="28"/>
          <w:szCs w:val="28"/>
        </w:rPr>
        <w:t xml:space="preserve"> Ах, боже мой, скорее, скоре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вскаки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л и с а. </w:t>
      </w:r>
      <w:r>
        <w:rPr>
          <w:rFonts w:cs="Times New Roman" w:ascii="Times New Roman" w:hAnsi="Times New Roman"/>
          <w:sz w:val="28"/>
          <w:szCs w:val="28"/>
        </w:rPr>
        <w:t xml:space="preserve"> Кролик с часами? Да еще и куда-то опаздывает? Погодите, господин Кролик! Погодите, я с вам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бежит за кроликом и попадает в комнату к девочке , которая собирается в школу. Девочка нарядная, перед зеркало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 л и с а.</w:t>
      </w:r>
      <w:r>
        <w:rPr>
          <w:rFonts w:cs="Times New Roman" w:ascii="Times New Roman" w:hAnsi="Times New Roman"/>
          <w:sz w:val="28"/>
          <w:szCs w:val="28"/>
        </w:rPr>
        <w:t xml:space="preserve"> Куда я попала? Вот что значит гоняться за странными Кроликами с часами.- Здравствуйте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>Здравствуй Али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А куда ты собралась,  такая нарядная , такая красив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Я очень спешу в шко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Ой, какая скукотень! Школа, учение…. А уже все знаю и в школу идти мне незачем. Вот слушай…Значит так: четырежды пять – двенадцать, четырежды шесть – тринадцать, четырежды семь…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Алиса ты не сказала ни одного правильного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Ну, ладно таблица умножения –это не так уж важно. Попробую географию! Лондон – столица Парижа, а Париж – столица Рима, а Рим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Нет, все не так, все неверно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Да!? Тогда я прочту тебе стих-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бычок, красу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ет невпоп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е будет улиц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-ка я назад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Сме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слова совсем не те! Кажется, я снова все перепутала! Что же делать? Как же мне исправить все ошибк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Пойдем со мной в школу, посмотришь как там интересно, весело. Тем более, у нашей школы сегодня День рож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Ой! Нет. Нет. Конечно, спасибо тебе за приглашение. Но я на это совсем не согласна. Скучно там, да к тому же строгие учителя.  Нет, нет я лучше пойду кролика ис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  <w:r>
        <w:rPr>
          <w:rFonts w:cs="Times New Roman" w:ascii="Times New Roman" w:hAnsi="Times New Roman"/>
          <w:sz w:val="28"/>
          <w:szCs w:val="28"/>
        </w:rPr>
        <w:t xml:space="preserve"> Совсем там не скучно и учителя в нашей школе добрые и приветли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 Маленькая страна». ( На мотив песни « Маленькая страна» Н.Королев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за ручку нас прив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сентяб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ний страну, где происх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чуд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учитель, словно ф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распахнет ок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у своим теплом согр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вокруг теп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, школьная стр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ы не найдешь ее на карте где она , где о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страна, школьная стр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искать ее не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, вот о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зываем нашу школу Маленькая стр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люди с добрыми гл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изнь любви пол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огут дети весел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ла и горя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 давали нам лен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дарили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, маленькая стра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рошо учиться дет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торой дом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, маленькая стра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м всегда открыты двери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друзей пол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.</w:t>
      </w:r>
      <w:r>
        <w:rPr>
          <w:rFonts w:cs="Times New Roman" w:ascii="Times New Roman" w:hAnsi="Times New Roman"/>
          <w:sz w:val="28"/>
          <w:szCs w:val="28"/>
        </w:rPr>
        <w:t xml:space="preserve"> Ну, если в школе действительно  так хорошо, если ты так настаиваешь, тогда пойдем, посмотр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уходят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 2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жит крол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олик </w:t>
      </w:r>
      <w:r>
        <w:rPr>
          <w:rFonts w:cs="Times New Roman" w:ascii="Times New Roman" w:hAnsi="Times New Roman"/>
          <w:sz w:val="28"/>
          <w:szCs w:val="28"/>
        </w:rPr>
        <w:t>- Ай-яй-яй, я опаздыва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 – </w:t>
      </w:r>
      <w:r>
        <w:rPr>
          <w:rFonts w:cs="Times New Roman" w:ascii="Times New Roman" w:hAnsi="Times New Roman"/>
          <w:sz w:val="28"/>
          <w:szCs w:val="28"/>
        </w:rPr>
        <w:t>Я не очень-то удивилась когда Кролик сказал «Ай-яй-яй,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здываю!», но когда он достал из жилетного кармана часы?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– Да-да, именно часы и именно из жилетного карма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 </w:t>
      </w:r>
      <w:r>
        <w:rPr>
          <w:rFonts w:cs="Times New Roman" w:ascii="Times New Roman" w:hAnsi="Times New Roman"/>
          <w:sz w:val="28"/>
          <w:szCs w:val="28"/>
        </w:rPr>
        <w:t>– Вот тут-то мне и пришла в голову мысль непременно спросить 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, зачем же ему часы и куда это он так спеш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– Странные у тебя вопросики, Алиса. Часы необходимы каж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ющему себя кролику. А спешит он в наше школьное королевство на День рождения. Я же тебе уже говорила. Пойдем скорее , иначе точно опоздае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Ох уж эти кролики! Вечно не знаешь, чего от них ожидать! Вот и попала из-за него к в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вочкам на встречу появляются  карты-страж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ы. </w:t>
      </w:r>
      <w:r>
        <w:rPr>
          <w:rFonts w:cs="Times New Roman" w:ascii="Times New Roman" w:hAnsi="Times New Roman"/>
          <w:sz w:val="28"/>
          <w:szCs w:val="28"/>
        </w:rPr>
        <w:t>Внимание! Внимание! Сегодня во дворце состоится знаменательное событие, нашему школьному королевству исполняется 23 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ты</w:t>
      </w:r>
      <w:r>
        <w:rPr>
          <w:rFonts w:cs="Times New Roman" w:ascii="Times New Roman" w:hAnsi="Times New Roman"/>
          <w:sz w:val="28"/>
          <w:szCs w:val="28"/>
        </w:rPr>
        <w:t xml:space="preserve"> – Здравствуйте , девоч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 –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. Какие забавные у вас костюмы. А кто 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ты</w:t>
      </w:r>
      <w:r>
        <w:rPr>
          <w:rFonts w:cs="Times New Roman" w:ascii="Times New Roman" w:hAnsi="Times New Roman"/>
          <w:sz w:val="28"/>
          <w:szCs w:val="28"/>
        </w:rPr>
        <w:t xml:space="preserve"> – Мы – разрешите представиться – стражники, верные 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еличества Красной Королевы. Ее Величество приглашает всех  посетить праздник, который пройдет сегодня во дворце Красной Королевы. Все беспрекословно должны явиться  во двор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- </w:t>
      </w:r>
      <w:r>
        <w:rPr>
          <w:rFonts w:cs="Times New Roman" w:ascii="Times New Roman" w:hAnsi="Times New Roman"/>
          <w:sz w:val="28"/>
          <w:szCs w:val="28"/>
        </w:rPr>
        <w:t>Все интересней и интересней. Нет ,наверное, я все таки постараюсь попасть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карта</w:t>
      </w:r>
      <w:r>
        <w:rPr>
          <w:rFonts w:cs="Times New Roman" w:ascii="Times New Roman" w:hAnsi="Times New Roman"/>
          <w:sz w:val="28"/>
          <w:szCs w:val="28"/>
        </w:rPr>
        <w:t xml:space="preserve"> – Пойдемте, пойдемте ско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карта</w:t>
      </w:r>
      <w:r>
        <w:rPr>
          <w:rFonts w:cs="Times New Roman" w:ascii="Times New Roman" w:hAnsi="Times New Roman"/>
          <w:sz w:val="28"/>
          <w:szCs w:val="28"/>
        </w:rPr>
        <w:t xml:space="preserve"> – Никаких отгово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старается убе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 xml:space="preserve"> – Прощай , Алиса. Жаль, что ты не останеш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тражники   хватают Алису и уводя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на 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рец Красной Короле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.К</w:t>
      </w:r>
      <w:r>
        <w:rPr>
          <w:rFonts w:cs="Times New Roman" w:ascii="Times New Roman" w:hAnsi="Times New Roman"/>
          <w:sz w:val="28"/>
          <w:szCs w:val="28"/>
        </w:rPr>
        <w:t>. – Какой удивительный нынче выдался вечер! Самое время д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аздника. Эй, придворные все ли готово для торжества? Если что-то пойдет не так , не сносить вам голов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ы вводят Алис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Совершенное безобразие! Отпустите, отпустите же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.К</w:t>
      </w:r>
      <w:r>
        <w:rPr>
          <w:rFonts w:cs="Times New Roman" w:ascii="Times New Roman" w:hAnsi="Times New Roman"/>
          <w:sz w:val="28"/>
          <w:szCs w:val="28"/>
        </w:rPr>
        <w:t>. – Ох, какое чудное создание! Здравствуй, девочка, как твое им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Меня зовут Алиса, а Вы, наверное, и есть та самая Крас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? Тогда вам следовало бы провести воспитательную беседу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ми подданными, которые ведут себя совсем некультурно и ув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оттуда, откуда они не собирались уход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.К</w:t>
      </w:r>
      <w:r>
        <w:rPr>
          <w:rFonts w:cs="Times New Roman" w:ascii="Times New Roman" w:hAnsi="Times New Roman"/>
          <w:sz w:val="28"/>
          <w:szCs w:val="28"/>
        </w:rPr>
        <w:t>. – Как нехорошо делать замечания старшим! Но на первый раз я теб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щаю.  –Я слышала, что ты не хочешь учиться в шк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О, это так! Ничего интересного там нет, я уверена ,ничему хорошему там не науча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К</w:t>
      </w:r>
      <w:r>
        <w:rPr>
          <w:rFonts w:cs="Times New Roman" w:ascii="Times New Roman" w:hAnsi="Times New Roman"/>
          <w:sz w:val="28"/>
          <w:szCs w:val="28"/>
        </w:rPr>
        <w:t>. – Сегодня ты оказалась в моем волшебном королевстве и тебе придется остаться здесь. Я очень люблю, когда в мое королевство попадают такие смышленные девочки, как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Но я не хочу оставаться здесь , да и вообще –учиться не хо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К.</w:t>
      </w:r>
      <w:r>
        <w:rPr>
          <w:rFonts w:cs="Times New Roman" w:ascii="Times New Roman" w:hAnsi="Times New Roman"/>
          <w:sz w:val="28"/>
          <w:szCs w:val="28"/>
        </w:rPr>
        <w:t xml:space="preserve"> – Тогда, голову с плеч! Только и вс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уже пора начинать! А теряю время на бессмысленные разговоры с какой-то странной девчон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rFonts w:cs="Times New Roman" w:ascii="Times New Roman" w:hAnsi="Times New Roman"/>
          <w:sz w:val="28"/>
          <w:szCs w:val="28"/>
        </w:rPr>
        <w:t xml:space="preserve"> – Ну и странное же все этом Королевстве! Становится все чудесатее и чудесатее. Ну, посмотрим, чем все это закончитс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ит в зал и садит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ты стражники ( 2клас) и танцуют танец под музыку « В день рожденья … снова в сказку ты повер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К.- </w:t>
      </w:r>
      <w:r>
        <w:rPr>
          <w:rFonts w:cs="Times New Roman" w:ascii="Times New Roman" w:hAnsi="Times New Roman"/>
          <w:sz w:val="28"/>
          <w:szCs w:val="28"/>
        </w:rPr>
        <w:t xml:space="preserve">Добрый день. Мы знаем, что вы все отложили дела и пришли к нам, чтобы всем вместе отпраздновать это прекрасное событие – День рождения нашего школьного королев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ляпник</w:t>
      </w:r>
      <w:r>
        <w:rPr>
          <w:rFonts w:cs="Times New Roman" w:ascii="Times New Roman" w:hAnsi="Times New Roman"/>
          <w:sz w:val="28"/>
          <w:szCs w:val="28"/>
        </w:rPr>
        <w:t>. Да... наконец-то настал этот долгожданный 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К.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школа - это храм на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уюта, светлый огон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учительские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 последний наш зво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ляпник . -</w:t>
      </w:r>
      <w:r>
        <w:rPr>
          <w:rFonts w:cs="Times New Roman" w:ascii="Times New Roman" w:hAnsi="Times New Roman"/>
          <w:sz w:val="28"/>
          <w:szCs w:val="28"/>
        </w:rPr>
        <w:t>Здесь вижу все его прим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юмор знаньям не помех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й уют и мой усп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брая учителя улыбка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селились шутки, см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. </w:t>
      </w:r>
      <w:r>
        <w:rPr>
          <w:rFonts w:cs="Times New Roman" w:ascii="Times New Roman" w:hAnsi="Times New Roman"/>
          <w:sz w:val="28"/>
          <w:szCs w:val="28"/>
        </w:rPr>
        <w:t>С днем рождения , любимая школ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. 4 класс « С днем рождения и я, и я….поздравляю теб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Шляпник-</w:t>
      </w:r>
      <w:r>
        <w:rPr>
          <w:rFonts w:cs="Times New Roman" w:ascii="Times New Roman" w:hAnsi="Times New Roman"/>
          <w:sz w:val="28"/>
          <w:szCs w:val="28"/>
        </w:rPr>
        <w:t>Школа- это начало нач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- привычное сл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ждый год в сентяб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чинается сн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.К.-</w:t>
      </w:r>
      <w:r>
        <w:rPr>
          <w:rFonts w:cs="Times New Roman" w:ascii="Times New Roman" w:hAnsi="Times New Roman"/>
          <w:sz w:val="28"/>
          <w:szCs w:val="28"/>
        </w:rPr>
        <w:t>Есть у каждого детства свой адр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расставшись, мы станем взрос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родить наше детство остан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ых стенах школы сво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. 2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город, в котором живу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, дружба, надежда и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 юности – зрелости дух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ется безоблачн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ремя, что дарит щед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лают в день рождень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й двух, конечно, н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ья, вдохнове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й и п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имо проходи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зенья п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ведущие у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ывали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ебята утром ранн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ись на крыль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деланным задань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улыбкой на 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и все друзья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 время перем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шали кула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сво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– здоровья дет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х сил учител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е нашей – долголет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и успехов на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2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.К - </w:t>
      </w:r>
      <w:r>
        <w:rPr>
          <w:rFonts w:cs="Times New Roman" w:ascii="Times New Roman" w:hAnsi="Times New Roman"/>
          <w:sz w:val="28"/>
          <w:szCs w:val="28"/>
        </w:rPr>
        <w:t>Как же я рада, что в моем  королевстве такие  замечательные ученики. Скажу вам по секрету у меня есть самые любимые ученики. Они вам сейчас дадут советы как нужно здесь себя ве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ляля: </w:t>
      </w:r>
      <w:r>
        <w:rPr>
          <w:rFonts w:cs="Times New Roman" w:ascii="Times New Roman" w:hAnsi="Times New Roman"/>
          <w:sz w:val="28"/>
          <w:szCs w:val="28"/>
        </w:rPr>
        <w:t>Привет, бра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аляля:</w:t>
      </w:r>
      <w:r>
        <w:rPr>
          <w:rFonts w:cs="Times New Roman" w:ascii="Times New Roman" w:hAnsi="Times New Roman"/>
          <w:sz w:val="28"/>
          <w:szCs w:val="28"/>
        </w:rPr>
        <w:t xml:space="preserve"> Здорово, бра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уляля:</w:t>
      </w:r>
      <w:r>
        <w:rPr>
          <w:rFonts w:cs="Times New Roman" w:ascii="Times New Roman" w:hAnsi="Times New Roman"/>
          <w:sz w:val="28"/>
          <w:szCs w:val="28"/>
        </w:rPr>
        <w:t xml:space="preserve"> Как дела, бра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раляля:</w:t>
      </w:r>
      <w:r>
        <w:rPr>
          <w:rFonts w:cs="Times New Roman" w:ascii="Times New Roman" w:hAnsi="Times New Roman"/>
          <w:sz w:val="28"/>
          <w:szCs w:val="28"/>
        </w:rPr>
        <w:t xml:space="preserve"> Отлично, брат! А у тебя, бра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ляля:</w:t>
      </w:r>
      <w:r>
        <w:rPr>
          <w:rFonts w:cs="Times New Roman" w:ascii="Times New Roman" w:hAnsi="Times New Roman"/>
          <w:sz w:val="28"/>
          <w:szCs w:val="28"/>
        </w:rPr>
        <w:t xml:space="preserve"> Прилично, брат! (оба брата смеются очень громк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аляля:  </w:t>
      </w:r>
      <w:r>
        <w:rPr>
          <w:rFonts w:cs="Times New Roman" w:ascii="Times New Roman" w:hAnsi="Times New Roman"/>
          <w:sz w:val="28"/>
          <w:szCs w:val="28"/>
        </w:rPr>
        <w:t>Ну-с, нач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ляля: </w:t>
      </w:r>
      <w:r>
        <w:rPr>
          <w:rFonts w:cs="Times New Roman" w:ascii="Times New Roman" w:hAnsi="Times New Roman"/>
          <w:sz w:val="28"/>
          <w:szCs w:val="28"/>
        </w:rPr>
        <w:t>Нет, я нач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.К.-  </w:t>
      </w:r>
      <w:r>
        <w:rPr>
          <w:rFonts w:cs="Times New Roman" w:ascii="Times New Roman" w:hAnsi="Times New Roman"/>
          <w:sz w:val="28"/>
          <w:szCs w:val="28"/>
        </w:rPr>
        <w:t>Вы начнете или сейчас же прикаж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ить вас в темницу. Давайте скорее, пока никто не слышит. Нужно всех переманить на свою сторону, вот тогда я  буду  править королевством по своим прави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ишли уч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класс или в деся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разу непремен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ителя спрос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уче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, лекции, уро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жно и без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про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завучу коне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аттес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знь хорошую А еще вопрос зад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знав все очень то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ам и поучи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грызть гранит на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ка не надо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мело вы по шк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есь как гепард по джунгл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вам не спеш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классная ид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сворачивайте вле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там дире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сверните лучше вправо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уч мягкий он прост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ты свой стол рабоч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хламом заброс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ван клади тетра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кучей на пол сып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нате по грудь зарылся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кухню пере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ил свою квартиру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 к соседям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ремля страну засыпал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аницу уезж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амусорил планету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йся на Лу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.К</w:t>
      </w:r>
      <w:r>
        <w:rPr>
          <w:rFonts w:cs="Times New Roman" w:ascii="Times New Roman" w:hAnsi="Times New Roman"/>
          <w:sz w:val="28"/>
          <w:szCs w:val="28"/>
        </w:rPr>
        <w:t>.- Замечательно ,друзья мои! Замечательно! Смотрите как  все обрадовались вашим советам. Я думаю им нужно побывать на уроках в нашем королев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"На уроках математики"4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учитель и ученики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тров, ты с трудом считаешь до десяти. Ума не приложу, кем ты сможе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ров: Судьёй по боксу, Марь Иван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шать задачу к доске идёт ... Труш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Трушкин выходит к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лушай внимательно условие задачи. Папа купил 1 килограмм конфет,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ещё 2 килограмма. Сколько 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Трушкин направляется к две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рушкин, ты куда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Трушкин: Домой побежал, конфеты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тров, неси сюда дневник. Поставлю в него твою вчерашнюю двой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ров: У меня его 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А где же он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ров: А я его Витьке отдал - родителей попуг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асечкин, если у тебя есть десять рублей, и ты попросишь у брата ещ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рублей, сколько у тебя будет дене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асечкин: Десять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 ты просто не знаешь математи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асечкин: Нет, это вы не знаете моего бра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идоров, ответь пожалуйста, сколько будет трижды сем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Сидоров: Марья Ивановна, отвечать на ваш вопрос я буду только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и своего адвока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чему, Иванов, уроки за тебя всегда делает отец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Иванов: А у мамы нет свободного време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еперь решите самостоятельно задачу номер 1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принимаются за д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мирнов! Ты почему списываешь у Терентье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Смирнов: Нет, Марь Иванна, это он у меня списывает, а я просто проверя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ли он это сдел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кто такой Архимед? Отвечай, Щербин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Щербинина: Это математический гр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"На уроках природоведения" 4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учитель и ученики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то может назвать пять диких животны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ров тянет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твечай, П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ров: Тигр, тигрица и ... три тигр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такое дремучие леса? Отвечай, Косички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Косичкина: Это такие леса, в которых ... хорошо дре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имакова, назови, пожалуйста, части цве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Симакова: Лепестки, стебель, горш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ванов, ответь нам, пожалуйста, какую пользу приносят человеку пт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от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Иванов: Птицы клюют комаров, а кошки ловят для него мыш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тров, какую книгу о знаменитых путешественниках ты прочит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Петухов: «Лягушка-путешествен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то ответит, чем отличается море от реки? Пожалуйста, Миш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Мишкин: У реки два берега, а у моря - од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Зайцев тянет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тебе, Зайцев? Что-то хочешь спроси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Зайцев: Марь Иванна, правда, что люди от обезьяны произош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авда.Ученик Зайцев: То-то я смотрю: обезьян так мало ста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озявин, ответь, пожалуйста, какая продолжительность жизни мыш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Козявин: Ну, Марь Иванна, это целиком и полностью зависит от ко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 доске пойдёт ... Мешков и расскажет нам о крокоди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Мешков (выйдя к доске): Длина крокодила от головы до хвоста - п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в, а от хвоста до головы - семь м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думай, что ты говоришь! Разве так быв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Мешков: Бывает! Например, от понедельника до среды - два дня, а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до понедельника - п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Хомяков, ответь, для чего людям нужна нервная систе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Хомяков: Чтобы нервни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чему ты, Синичкин, каждую минуту смотришь на час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Синичкин: Потому что я ужасно беспокоюсь, как бы звонок не прерв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ающе интересный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кто ответит, куда летит птица с соломинкой в клюв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Белков тянет руку выше вс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пытайся, Бел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Белков: В коктейль-бар, Марь Иван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еплякова, какие зубы появляются у человека последн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Теплякова: Вставные, Марь Иван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Сейчас я задам вам очень сложный вопрос, за правильный ответ сразу поставлю пятёрку с плюсом. А вопрос такой: «Почему европейское время опережает американско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Клюшкин тянет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Отвечай, Клюш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Клюшкин: Потому, что Америку открыли позж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е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ыгунья  Стрек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весь кино смотр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уться не успел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тся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добной  на крова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козе сон снится сладк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все её тетр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деальнейше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надо просып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школу отправля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тоской удруч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равью ползёт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ставь меня, кум ми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читься-нету си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я хочу сказ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домашнюю спис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мушка, мне странно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кажи мне по секре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елала вче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ыхала до ут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улице гуля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пела да пляс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ещё усп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жала да по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«Ералаш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писать когда мне да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тебе тетрадки жалк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, ты, Стрекоза, нахал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ю, дедушка Кр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ет муравьё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же, бедных стрекоз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ет за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екозей иль стрекозя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ам верно говорят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мне крупно повезл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не стал я стрекоз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образова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без стара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сей басни ты усв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, не будь ты стрекоз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К</w:t>
      </w:r>
      <w:r>
        <w:rPr>
          <w:rFonts w:cs="Times New Roman" w:ascii="Times New Roman" w:hAnsi="Times New Roman"/>
          <w:sz w:val="28"/>
          <w:szCs w:val="28"/>
        </w:rPr>
        <w:t>.- Какой ужас!? Сестрица моя, ты опять принялась за свое. Ты же обещала…. А вы ? Как вы могли? ( обращается к Труляля и Траляля). Вы же давно учитесь в нашем королевстве, до сих пор ничему не научил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ляпник-  </w:t>
      </w:r>
      <w:r>
        <w:rPr>
          <w:rFonts w:cs="Times New Roman" w:ascii="Times New Roman" w:hAnsi="Times New Roman"/>
          <w:sz w:val="28"/>
          <w:szCs w:val="28"/>
        </w:rPr>
        <w:t>Извините конечно, ваше величество, но если мы будем в нашем королевстве учить ребят вредностям и пакостям, тогда время остановиться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 королевство превратиться в каменную груду. Исчезнут улыбки, детский смех, солнечный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.К- </w:t>
      </w:r>
      <w:r>
        <w:rPr>
          <w:rFonts w:cs="Times New Roman" w:ascii="Times New Roman" w:hAnsi="Times New Roman"/>
          <w:sz w:val="28"/>
          <w:szCs w:val="28"/>
        </w:rPr>
        <w:t>Простите меня , не знаю что это на меня нашло.(Уходит, Трул. и Трал.  за н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К.</w:t>
      </w:r>
      <w:r>
        <w:rPr>
          <w:rFonts w:cs="Times New Roman" w:ascii="Times New Roman" w:hAnsi="Times New Roman"/>
          <w:sz w:val="28"/>
          <w:szCs w:val="28"/>
        </w:rPr>
        <w:t xml:space="preserve"> – Если мы сейчас же все не исправим , тогда время может действительно останов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ляпник</w:t>
      </w:r>
      <w:r>
        <w:rPr>
          <w:rFonts w:cs="Times New Roman" w:ascii="Times New Roman" w:hAnsi="Times New Roman"/>
          <w:sz w:val="28"/>
          <w:szCs w:val="28"/>
        </w:rPr>
        <w:t xml:space="preserve"> – Нельзя этого допустить!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к.-  </w:t>
      </w:r>
      <w:r>
        <w:rPr>
          <w:rFonts w:cs="Times New Roman" w:ascii="Times New Roman" w:hAnsi="Times New Roman"/>
          <w:sz w:val="28"/>
          <w:szCs w:val="28"/>
        </w:rPr>
        <w:t>Надо обратиться за помощью к ученикам нашего королевства, пусть они расскажу о своих уроках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 презентация с фотографиями с уроков.</w:t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1.-Что это такое – ГЕОГРАФИЯ? -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вопрос когда-то задае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– всей планеты биография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й Земли, где мы с тобой живем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– её недра и просторы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кеаны и материк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– её реки, её горы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одов, поселков огоньки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– её климат, её страны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жизнь Земли и всех людей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аем мы меридианы, 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раллели Родины своей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тешествуем пока по карте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Земля огромна, погляди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 планете всё хотим узнать мы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ь дороги ждут нас вперед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.2-Кто русский язык плохо знает,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т многое в жизни теряет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повторять чтоб  ошибку эту,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м всем нужно помнить об этом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-первых, грамматика и орфограммы,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том части речи, как ноты из гаммы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во-вторых, - слова, предложенья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ять их нужны нам уменья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bookmarkStart w:id="0" w:name="id.gjdgxs"/>
      <w:bookmarkEnd w:id="0"/>
      <w:r>
        <w:rPr>
          <w:rStyle w:val="C2"/>
          <w:color w:val="000000"/>
          <w:sz w:val="28"/>
          <w:szCs w:val="28"/>
        </w:rPr>
        <w:t>Ну, а когда мы все это поймем –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 смысл своей жизни обрет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.-3Огромный мир различных книг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 окружает с вам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одный творческий родник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х освежит словами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то стихами потечет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 пламенною речью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 искренний рассказ ведет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 долю человечью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будто слышим со страниц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ен прошедших звук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стаем судьбы сотен лиц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ря романы в руки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х, если б все их перечесть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много бы  узнали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овь, отвага, долг и честь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визом нашим стали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книг все лучшее возьме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шь доброе услыши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как с тобою подрасте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свой роман напишем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.4-Цифры – точная наука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построено на ней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классе тихо, нет ни звука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считаем все быстрей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лекаться мы не може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 минуты лишней нет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все числа перемножим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шем правильный ответ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щем корни и квадраты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-то крикнул: «Все, нашел!»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инился виновато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урок уже прошел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.5-Труд – основа нашей жизн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любой украсит день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 стыднее укоризны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тебе трудиться лень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душе найди работу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ь в ней Мастером, твор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тесняйся грязи, пота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бых слов не говори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уд любой нам очень важен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райся все пройти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душою будь отважен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игая труд в пут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.6-Для нас уроки пения – 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то наслаждение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ем на целый час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вся школа слышит нас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не надрываемся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то петь стараемся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ги так и тянет в пляс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цевали бы для вас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е усидели, хоть с утра не ели…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Уч.7-И в десять лет, и в семь, и в пять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Все дети любят рисовать.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И каждый смело нарисует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Всё, что его интересует.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Всё вызывает интерес: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Далёкий космос, ближний лес,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Цветы, машины, сказки, пляски...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Всё нарисуем!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Были б краски,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Да лист бумаги на столе, </w:t>
      </w:r>
      <w:r>
        <w:rPr>
          <w:rFonts w:cs="Times New Roman" w:ascii="Times New Roman" w:hAnsi="Times New Roman"/>
          <w:color w:val="404040"/>
          <w:sz w:val="28"/>
          <w:szCs w:val="28"/>
        </w:rPr>
        <w:br/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Да мир в семье и на Зем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1EDEE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.8-Физкульт-ура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культ-ура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портивный зал 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жать пора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тренировка – 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скоки, бег, сноровка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носливость и смелость 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м воспитать хотелось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ырасти быстрее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ть выше и стройнее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х голливудских звезд.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ренер нам ответил: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е в силе дело, дети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вырасти быстрее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ивите веселее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вырасти быстрее,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жи повыше нос!</w:t>
      </w:r>
    </w:p>
    <w:p>
      <w:pPr>
        <w:pStyle w:val="Normal"/>
        <w:shd w:fill="F1EDEE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 поздравление от учеников школ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песн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ролик с час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олик-  </w:t>
      </w:r>
      <w:r>
        <w:rPr>
          <w:rFonts w:cs="Times New Roman" w:ascii="Times New Roman" w:hAnsi="Times New Roman"/>
          <w:sz w:val="28"/>
          <w:szCs w:val="28"/>
        </w:rPr>
        <w:t>Жаль, друзья, мне очень жаль . Но мои часы показывают , что пришло время прощаться . Надеемся вам понравилось в наше школьном королев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иса- </w:t>
      </w:r>
      <w:r>
        <w:rPr>
          <w:rFonts w:cs="Times New Roman" w:ascii="Times New Roman" w:hAnsi="Times New Roman"/>
          <w:sz w:val="28"/>
          <w:szCs w:val="28"/>
        </w:rPr>
        <w:t>Ой ,как уже прощаться! Мне так понравилось здесь , я не хочу с вами расставаться. Возьмите и меня в свою школ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- </w:t>
      </w:r>
      <w:r>
        <w:rPr>
          <w:rFonts w:cs="Times New Roman" w:ascii="Times New Roman" w:hAnsi="Times New Roman"/>
          <w:sz w:val="28"/>
          <w:szCs w:val="28"/>
        </w:rPr>
        <w:t>С удовольствие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фициальная часть.</w:t>
      </w:r>
    </w:p>
    <w:p>
      <w:pPr>
        <w:pStyle w:val="Normal"/>
        <w:shd w:fill="FFFFFF" w:val="clear"/>
        <w:spacing w:lineRule="atLeast" w:line="281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2 вед -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Школа, смирно! Равнение на знамя! </w:t>
      </w:r>
    </w:p>
    <w:p>
      <w:pPr>
        <w:pStyle w:val="Normal"/>
        <w:shd w:fill="FFFFFF" w:val="clear"/>
        <w:spacing w:lineRule="atLeast" w:line="281" w:before="0" w:after="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u w:val="single"/>
          <w:lang w:eastAsia="ru-RU"/>
        </w:rPr>
        <w:t>Выносится знамя школы. Звучит гимн.</w:t>
      </w:r>
    </w:p>
    <w:p>
      <w:pPr>
        <w:pStyle w:val="Normal"/>
        <w:shd w:fill="FFFFFF" w:val="clear"/>
        <w:spacing w:lineRule="atLeast" w:line="281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81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 xml:space="preserve">2 вед.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Школа, вольно! В этот праздничный день мы чествуем человека, стоявшего у колыбели нашей школы и помогавшего ей расти и развиваться.</w:t>
      </w:r>
    </w:p>
    <w:p>
      <w:pPr>
        <w:pStyle w:val="Normal"/>
        <w:shd w:fill="FFFFFF" w:val="clear"/>
        <w:spacing w:lineRule="atLeast" w:line="281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вед. </w:t>
      </w:r>
      <w:r>
        <w:rPr>
          <w:rFonts w:cs="Times New Roman" w:ascii="Times New Roman" w:hAnsi="Times New Roman"/>
          <w:sz w:val="28"/>
          <w:szCs w:val="28"/>
        </w:rPr>
        <w:t>Вы самый замечательный директор,</w:t>
        <w:br/>
        <w:t>Так много школе отдали своей!</w:t>
        <w:br/>
        <w:t>Все очень уважают Вас за это,</w:t>
        <w:br/>
        <w:t>От первоклашек до учителей.</w:t>
        <w:br/>
        <w:t>Желаем, чтоб ребята год за годом</w:t>
        <w:br/>
        <w:t>Спешили к Вам с приходом сентября.</w:t>
        <w:br/>
        <w:t>Чтоб называли лучшей вашу школу,</w:t>
        <w:br/>
        <w:t>Директора за всё благодаря!</w:t>
      </w:r>
    </w:p>
    <w:p>
      <w:pPr>
        <w:pStyle w:val="Normal"/>
        <w:shd w:fill="FFFFFF" w:val="clear"/>
        <w:spacing w:lineRule="atLeast" w:line="281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предоставляется директору школы Юлии Анатольевне.</w:t>
      </w:r>
    </w:p>
    <w:p>
      <w:pPr>
        <w:pStyle w:val="Normal"/>
        <w:shd w:fill="FFFFFF" w:val="clear"/>
        <w:spacing w:lineRule="atLeast" w:line="281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учает цветы.  Поздравление Юлии Анатольевн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Helvetica" w:cs="Helvetica" w:ascii="Helvetica" w:hAnsi="Helvetica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Зачитывает список новых учеников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тесь прилагать все свои силы и возможности, чтобы хорошо учиться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Ученик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мся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езидент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тесь соблюдать школьный Устав, выполнять требования педагогов и администрации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Ученик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мся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езидент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тесь не огорчать родителей и оправдать их надежды, возложенные на вас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Ученик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мся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езидент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тесь с достоинством нести высокое звание «ученик школы ЛИЧНОСТЬ»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Ученики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янёмся! Клянёмся! Клянёмся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lang w:eastAsia="ru-RU"/>
        </w:rPr>
        <w:t>Прикалываются новеньким значки, и они уходя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2вед.-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 нашу школьную семью пришли не только новые ученики, но и педагоги . Высокая честь посвятить их в члены  школьного братства предоставляется завучу по воспитательной работе Ольге Юрьевне Грезне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ОРЖЕСТВЕННАЯ КЛЯТВА УЧИТЕЛЕЙ</w:t>
        <w:br/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О.Ю.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Клянемся сеять разумное... </w:t>
        <w:br/>
        <w:t xml:space="preserve">- Клянемся! </w:t>
        <w:br/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О.Ю.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Делать все, думая... </w:t>
        <w:br/>
        <w:t xml:space="preserve">- Клянемся! </w:t>
        <w:br/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О.Ю.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Честь школы беречь </w:t>
        <w:br/>
        <w:t xml:space="preserve">- Клянемся! Клянемся! Клянемся! </w:t>
        <w:br/>
        <w:br/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u w:val="single"/>
          <w:lang w:eastAsia="ru-RU"/>
        </w:rPr>
        <w:t>О.Ю. поздравляет новых учителей и вручает им зна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1 вед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Школа, смирно! Равнение на знам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u w:val="single"/>
          <w:lang w:eastAsia="ru-RU"/>
        </w:rPr>
        <w:t>Выносится знамя школы.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оржественная линейка закончена. Прошу садиться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лиса</w:t>
      </w:r>
      <w:r>
        <w:rPr>
          <w:sz w:val="36"/>
          <w:szCs w:val="36"/>
        </w:rPr>
        <w:t>.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 xml:space="preserve"> </w:t>
      </w:r>
      <w:r>
        <w:rPr/>
        <w:t>Школа – это дом, в котором мы живём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В школе многое мы узнаём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В школе всегда очень много друзей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Поэтому мы хотим в школу скорей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Чтобы грамотными стать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Рисовать, читать, решать,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Чтобы в школе всё узнать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Как? Зачем и почему?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Ничего я не пойму!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Но учитель всё нам скажет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Объяснит и все покажет.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>
          <w:rFonts w:cs="Calibri"/>
        </w:rPr>
        <w:t xml:space="preserve"> </w:t>
      </w:r>
      <w:r>
        <w:rPr/>
        <w:t xml:space="preserve">И теперь я точно знаю </w:t>
      </w:r>
    </w:p>
    <w:p>
      <w:pPr>
        <w:pStyle w:val="Normal"/>
        <w:tabs>
          <w:tab w:val="clear" w:pos="708"/>
          <w:tab w:val="left" w:pos="5392" w:leader="none"/>
        </w:tabs>
        <w:ind w:left="720" w:hanging="0"/>
        <w:rPr/>
      </w:pPr>
      <w:r>
        <w:rPr/>
        <w:t>Здесь учиться я хочу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0:18:00Z</dcterms:created>
  <dc:creator>olga kuzichkina</dc:creator>
  <dc:description/>
  <cp:keywords/>
  <dc:language>en-US</dc:language>
  <cp:lastModifiedBy>User</cp:lastModifiedBy>
  <cp:lastPrinted>2016-11-08T15:21:00Z</cp:lastPrinted>
  <dcterms:modified xsi:type="dcterms:W3CDTF">2016-11-08T12:30:00Z</dcterms:modified>
  <cp:revision>26</cp:revision>
  <dc:subject/>
  <dc:title/>
</cp:coreProperties>
</file>