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МБДОУ «ДС №12 «Росинка»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48"/>
          <w:szCs w:val="48"/>
          <w:shd w:fill="FFFFFF" w:val="clear"/>
        </w:rPr>
        <w:t>Деловая игра для родителей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48"/>
          <w:szCs w:val="48"/>
          <w:shd w:fill="FFFFFF" w:val="clear"/>
        </w:rPr>
        <w:t>«Мостик понимания»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:</w:t>
      </w:r>
    </w:p>
    <w:p>
      <w:pPr>
        <w:pStyle w:val="Normal"/>
        <w:jc w:val="right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Н. Г. Лесная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exact" w:line="20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пгт. Высокий</w:t>
      </w:r>
    </w:p>
    <w:p>
      <w:pPr>
        <w:pStyle w:val="Normal"/>
        <w:spacing w:lineRule="exact" w:line="20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2015 г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лучшение взаимопонимания между родителями и деть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се присутствующие делятся на экипажи (по 5-6 человек) и сидят за отдельными столами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едущий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брый день всем, кто откликнулся на наше приглашение. Мы надеемся, что здесь собрались те, кто хотят знать ещё лучше своих детей, хотят их понимать, прислушиваться к их мнению. Тема нашей деловой игр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«Мостик понимания».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color w:val="000000"/>
        </w:rPr>
        <w:t xml:space="preserve">Сегодня мы будем говорить о том, что семья – это тот надёжный корабль, на котором каждый человек может быть счастлив и  всегда  должен возвращаться  сюда  с радостью. Семья начинается с любви, дружбы и взаимопонимания.  В. Гюго говорил: «Самое большое счастье в жизни – это уверенность, что тебя любят». Очень важно, чтобы сегодня вы были активны, выражали свою точку зрения на те или иные вопросы, внимательно слушали друг друга. 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color w:val="000000"/>
        </w:rPr>
        <w:t>Я предлагаю вам отправиться в путешествие. Но прежде чем нам отправиться, мы немного разомнемся.</w:t>
      </w:r>
    </w:p>
    <w:p>
      <w:pPr>
        <w:pStyle w:val="Style15"/>
        <w:shd w:fill="FFFFFF" w:val="clear"/>
        <w:jc w:val="both"/>
        <w:rPr/>
      </w:pPr>
      <w:r>
        <w:rPr>
          <w:b/>
          <w:bCs/>
          <w:color w:val="000000"/>
        </w:rPr>
        <w:t>Игра-разминка</w:t>
      </w:r>
      <w:r>
        <w:rPr>
          <w:color w:val="000000"/>
        </w:rPr>
        <w:t xml:space="preserve">. Ведущий выходит в центр круга, его стул убирают. Называя признак, обладатели которого должны поменяться местами, ведущий преследует цель занять место одного из участников. Например, необходимо поменяться местами тем, кто имеет сына. Пока отцы и матери сыновей меняются местами, ведущий пытается занять место одного из них. Оставшийся стоять участник становится ведущим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одной коробке с карандашами родился маленький карандашик. Взрослые карандаши — мама, папа, бабушка и дедушка — были цветными. Причем у каждого из них был свой цвет. Маленький карандашик еще не имел своего цвета, ему предстояло стать цветным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ждый день синяя мама учила его, как стать синим. Красный папа — как окраситься в красный цвет, потому что его выбирают чаще всего, рисуя прекрасные картины. Желтый дед спорил со всеми, говоря о важности желтого цвета, а зеленая бабушка брала внука за руку, и на какое-то мгновение он зеленел. Так проходил день за днем, и вот… Что же было дальше? Что за сказка без конца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Это потому что у каждой семьи своя история, свое окончание сказки. Вы уже представили свое окончание этой сказки?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Каждая семья сама решает, как воспитывать своего ребенка. Единого мнения в этом вопросе нет. </w:t>
      </w:r>
    </w:p>
    <w:p>
      <w:pPr>
        <w:pStyle w:val="Style15"/>
        <w:shd w:fill="FFFFFF" w:val="clear"/>
        <w:spacing w:before="75" w:after="75"/>
        <w:rPr>
          <w:color w:val="000000"/>
        </w:rPr>
      </w:pPr>
      <w:r>
        <w:rPr>
          <w:color w:val="000000"/>
        </w:rPr>
        <w:t>Сегодня у нас будет возможность поговорить, поспорить, чему-то научиться, поделиться собственным семейным опытом.</w:t>
      </w:r>
    </w:p>
    <w:p>
      <w:pPr>
        <w:pStyle w:val="Style15"/>
        <w:shd w:fill="FFFFFF" w:val="clear"/>
        <w:spacing w:before="75" w:after="75"/>
        <w:rPr>
          <w:color w:val="000000"/>
        </w:rPr>
      </w:pPr>
      <w:r>
        <w:rPr>
          <w:color w:val="000000"/>
        </w:rPr>
        <w:t>Ну вот теперь, можно отправляться. Каждая группа – это частичка малого семейного экипажа. Представьте себе, что сейчас мы отправимся в путешествие по Радужному морю.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rStyle w:val="Emphasis"/>
          <w:b/>
          <w:color w:val="000000"/>
        </w:rPr>
        <w:t>Задание 1</w:t>
      </w:r>
      <w:r>
        <w:rPr>
          <w:b/>
          <w:color w:val="000000"/>
        </w:rPr>
        <w:t>:</w:t>
      </w:r>
    </w:p>
    <w:p>
      <w:pPr>
        <w:pStyle w:val="Style15"/>
        <w:shd w:fill="FFFFFF" w:val="clear"/>
        <w:spacing w:before="75" w:after="75"/>
        <w:jc w:val="both"/>
        <w:rPr>
          <w:b/>
          <w:b/>
          <w:color w:val="000000"/>
        </w:rPr>
      </w:pPr>
      <w:r>
        <w:rPr>
          <w:color w:val="000000"/>
        </w:rPr>
        <w:t>Но для путешествия по морю нам нужны судна: лодки, парусники, яхты, баржи или что-то другое.  Вам придётся сделать их самим из материала, который у вас имеется (ножницы, 2 листа бумаги, скотч, фломастеры, клей, спички) и придумать им название. Время ограничено 3 минуты.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hd w:fill="FFFFFF" w:val="clear"/>
        </w:rPr>
        <w:t>Ведущий:</w:t>
      </w:r>
      <w:r>
        <w:rPr>
          <w:color w:val="000000"/>
          <w:shd w:fill="FFFFFF" w:val="clear"/>
        </w:rPr>
        <w:t xml:space="preserve"> К отплытию готовы! А чтобы не сбиться с курса, внимательно рассмотрим карту (слайд № 2). </w:t>
      </w:r>
      <w:r>
        <w:rPr>
          <w:color w:val="000000"/>
        </w:rPr>
        <w:t xml:space="preserve">Мы подплываем к заливу «Интеллектуалы». Как известно «интеллект» - латинское слово, означает «понимание», «рассудок», «ум».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rStyle w:val="Emphasis"/>
          <w:b/>
          <w:color w:val="000000"/>
        </w:rPr>
        <w:t>Задание 2</w:t>
      </w:r>
      <w:r>
        <w:rPr>
          <w:b/>
          <w:color w:val="000000"/>
        </w:rPr>
        <w:t>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ейчас мы вместе с вами будем создавать  страницы своеобразной семейной энциклопедии, в частности раздел «Семья и взаимопонимание». Каждый экипаж заполняет страницу, а потом зачитывает вслух. Время 3 минуты.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  <w:t>СЕМЬЯ – это… </w:t>
        <w:br/>
        <w:t>ВЗАИМОПОНИМАНИЕ – это… </w:t>
        <w:br/>
        <w:t>(Чтение семейной энциклопедии)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>Ведущий:</w:t>
      </w:r>
      <w:r>
        <w:rPr>
          <w:color w:val="000000"/>
        </w:rPr>
        <w:t> Интересны ваши мнения, проверьте себя по словарю.</w:t>
      </w:r>
    </w:p>
    <w:p>
      <w:pPr>
        <w:pStyle w:val="Style15"/>
        <w:shd w:fill="FFFFFF" w:val="clear"/>
        <w:spacing w:before="75" w:after="75"/>
        <w:rPr>
          <w:color w:val="000000"/>
        </w:rPr>
      </w:pPr>
      <w:r>
        <w:rPr>
          <w:color w:val="000000"/>
        </w:rPr>
        <w:t>Толковый словарь русского языка под редакцией С.И. Ожегова и Н.Ю. Шведовой: «взаимное понимание и согласие».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Если в основе взаимоотношений родителей и детей будут лежать добро, взаимопонимание, любовь и уважение; то в каждой семье может воцариться счастье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Каждый человек, встречающийся на нашем пути - это наше зеркало. А что делают зеркала? Отражают наш образ жизни, наши убеждения, нашу свободу или ограничения, наши радости и наши печали. И что мы видим в этих зеркалах? Свое отражение, отражение своей жизни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Например:</w:t>
      </w: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ама строго отчитывает ребенка за некрасивое слово, сказанное в адрес воспитателя, или просто соседки по подъезду. А через пару минут уже болтает с подружкой по телефону и теми же "некрасивыми" словами перемывает косточки начальству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ли папа может прочитать сыну лекцию о необходимости помогать маме по хозяйству, а на утро, как, впрочем, и всегда, забыть вынести мусор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меров таких каждый родитель может привести много, лишь понаблюдав за собой один день.</w:t>
      </w:r>
    </w:p>
    <w:p>
      <w:pPr>
        <w:pStyle w:val="Style15"/>
        <w:shd w:fill="FFFFFF" w:val="clear"/>
        <w:spacing w:before="75" w:after="75"/>
        <w:rPr/>
      </w:pPr>
      <w:r>
        <w:rPr>
          <w:b/>
          <w:color w:val="000000"/>
          <w:shd w:fill="FFFFFF" w:val="clear"/>
        </w:rPr>
        <w:t xml:space="preserve">Ведущий: </w:t>
      </w:r>
      <w:r>
        <w:rPr>
          <w:color w:val="000000"/>
        </w:rPr>
        <w:t>За этим разговором мы и не заметили как прибыли на остров  «Воспитание». </w:t>
        <w:br/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rStyle w:val="Emphasis"/>
          <w:b/>
          <w:color w:val="000000"/>
        </w:rPr>
        <w:t>Задание 3</w:t>
      </w:r>
      <w:r>
        <w:rPr>
          <w:b/>
          <w:color w:val="000000"/>
        </w:rPr>
        <w:t>:</w:t>
      </w:r>
    </w:p>
    <w:p>
      <w:pPr>
        <w:pStyle w:val="Style15"/>
        <w:shd w:fill="FFFFFF" w:val="clear"/>
        <w:spacing w:before="75" w:after="75"/>
        <w:rPr>
          <w:b/>
          <w:b/>
          <w:color w:val="000000"/>
        </w:rPr>
      </w:pPr>
      <w:r>
        <w:rPr>
          <w:color w:val="000000"/>
        </w:rPr>
        <w:t>Вам будет предложены ситуации, которые часто возникают в нашей жизни. Вам даётся время на обсуждение 5 минут, затем вы должны разрешить ситуацию, высказав свое мнение. </w:t>
        <w:br/>
      </w:r>
    </w:p>
    <w:p>
      <w:pPr>
        <w:pStyle w:val="Style15"/>
        <w:shd w:fill="FFFFFF" w:val="clear"/>
        <w:spacing w:before="75" w:after="75"/>
        <w:rPr/>
      </w:pPr>
      <w:r>
        <w:rPr>
          <w:b/>
          <w:color w:val="000000"/>
        </w:rPr>
        <w:t>Ситуация № 1</w:t>
      </w:r>
      <w:r>
        <w:rPr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альчик, воспитанник подготовительной группы, послал бабушку к чёрту. Когда бабушка пожаловалась отцу, тот возмутился: </w:t>
        <w:br/>
        <w:t>- Бабушка о тебе заботится, а ты её оскорбляешь! </w:t>
        <w:br/>
        <w:t>Сын: </w:t>
        <w:br/>
        <w:t>- Но ведь ты маме тоже так говорил!? </w:t>
        <w:br/>
        <w:t>- Да как ты смеешь отца учить? </w:t>
        <w:br/>
        <w:t>Вмешивается мать: </w:t>
        <w:br/>
        <w:t>- Что ты кричишь на сына? Сам хамишь, а от ребёнка требуешь вежливости. </w:t>
        <w:br/>
        <w:t>Дайте оценку поведения всех членов семьи. </w:t>
        <w:br/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Ситуация № 2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Дима  и Саша, дружили, но только в  детском саду. Родители запрещали  Диме приводить Сашу домой, встречаться и  играть  вместе  на  улице. Мама считала, что Саша развит не по возрасту, часто грубит, дерется, одним  словом, может научить лишь плохому. А Дима   доказывал,  что Саша  хороший  мальчик, он  защищает  его  в  детском  саду и  никогда  не обижает младших и девочек.</w:t>
        <w:br/>
        <w:t>Ваш выход  из этой ситуации. </w:t>
        <w:br/>
      </w:r>
    </w:p>
    <w:p>
      <w:pPr>
        <w:pStyle w:val="Style15"/>
        <w:shd w:fill="FFFFFF" w:val="clear"/>
        <w:spacing w:before="75" w:after="75"/>
        <w:rPr/>
      </w:pPr>
      <w:r>
        <w:rPr>
          <w:b/>
          <w:color w:val="000000"/>
        </w:rPr>
        <w:t>Ситуация № 3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лина    рассказала маме  по  секрету,  что  ей  нравится  в  группе  мальчикВова. Мама, конечно отнеслась к этому несерьезно, посмеялась  над  девочкой,  мол  куда  ты, нос  не  дорос. Побольше  бы  сидела  лучше  с  книжками, буквы поучила  бы,  цифры. Вечером мама   при   всех рассказала отцу о   секрете  дочери. Отец был категоричен. «Ишь ты, невеста. Чтоб  я  таких  разговоров   даже  больше  и  не  слышал!» », - бросил он дочери. Как бы вы поступили на месте каждого члена семьи?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Ведущий: </w:t>
      </w:r>
      <w:r>
        <w:rPr>
          <w:color w:val="000000"/>
          <w:shd w:fill="FFFFFF" w:val="clear"/>
        </w:rPr>
        <w:t>Будьте осторожны впереди риф «Общение», чтобы обойти его нам нужно умело направить судно. Как часто мы сталкиваемся с одной и той же проблемой: читаем детям нотации о том, как вести себя, даём им полезные советы, предостерегаем от ошибок, а в итоге получаем противоположные результаты. Так происходит, может быть потому, что наши поступки не всегда соответствуют тому, о чём мы говорим? Дети – наши постоянные свидетели, они видят наши падения, срывы, провалы, как бы мы не старались этого скрыть. Дело в том, что дети учатся жить у жизни. </w:t>
      </w:r>
    </w:p>
    <w:p>
      <w:pPr>
        <w:pStyle w:val="Style15"/>
        <w:shd w:fill="FFFFFF" w:val="clear"/>
        <w:spacing w:before="75" w:after="75"/>
        <w:jc w:val="both"/>
        <w:rPr>
          <w:rStyle w:val="Emphasis"/>
          <w:b/>
          <w:b/>
          <w:color w:val="000000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rStyle w:val="Emphasis"/>
          <w:b/>
          <w:color w:val="000000"/>
        </w:rPr>
        <w:t>Задание 4</w:t>
      </w:r>
      <w:r>
        <w:rPr>
          <w:b/>
          <w:color w:val="000000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hd w:fill="FFFFFF" w:val="clear"/>
        </w:rPr>
        <w:t xml:space="preserve">Ведущий: </w:t>
      </w:r>
      <w:r>
        <w:rPr>
          <w:color w:val="000000"/>
          <w:shd w:fill="FFFFFF" w:val="clear"/>
        </w:rPr>
        <w:t xml:space="preserve">Попробуем выяснить, чему же может научиться ребёнок, когда он оказывается в определённых ситуациях. Предлагаем закончить предложение, используя слова для справок. </w:t>
      </w:r>
      <w:r>
        <w:rPr>
          <w:b/>
          <w:color w:val="000000"/>
          <w:shd w:fill="FFFFFF" w:val="clear"/>
        </w:rPr>
        <w:t>Слова для справок:</w:t>
      </w:r>
      <w:r>
        <w:rPr>
          <w:color w:val="000000"/>
          <w:shd w:fill="FFFFFF" w:val="clear"/>
        </w:rPr>
        <w:t xml:space="preserve"> находить любовь в этом мире, быть благодарным, ценить себя, быть справедливым, жить с чувством вины, быть замкнутым, быть агрессивным, верить в людей, ненавидеть, быть справедливым, понимать других. Времени у вас 3 минуты. </w:t>
      </w:r>
      <w:r>
        <w:rPr/>
        <w:t xml:space="preserve"> </w:t>
      </w:r>
    </w:p>
    <w:p>
      <w:pPr>
        <w:pStyle w:val="Style15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b/>
          <w:i/>
          <w:color w:val="000000"/>
          <w:shd w:fill="FFFFFF" w:val="clear"/>
        </w:rPr>
        <w:t>ЕСЛ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бёнка постоянно критикуют, он учится… (ненавидеть); </w:t>
      </w:r>
      <w:r>
        <w:rPr>
          <w:color w:val="000000"/>
        </w:rPr>
        <w:br/>
      </w:r>
      <w:r>
        <w:rPr>
          <w:color w:val="000000"/>
          <w:shd w:fill="FFFFFF" w:val="clear"/>
        </w:rPr>
        <w:t>2. ребёнок живёт во вражде, он учится… (быть агрессивным); </w:t>
      </w:r>
      <w:r>
        <w:rPr>
          <w:color w:val="000000"/>
        </w:rPr>
        <w:br/>
      </w:r>
      <w:r>
        <w:rPr>
          <w:color w:val="000000"/>
          <w:shd w:fill="FFFFFF" w:val="clear"/>
        </w:rPr>
        <w:t>3. ребёнок растёт в упрёках, он учится… (жить с чувством вины); </w:t>
      </w:r>
      <w:r>
        <w:rPr>
          <w:color w:val="000000"/>
        </w:rPr>
        <w:br/>
      </w:r>
      <w:r>
        <w:rPr>
          <w:color w:val="000000"/>
          <w:shd w:fill="FFFFFF" w:val="clear"/>
        </w:rPr>
        <w:t>4. ребёнок растёт в терпимости, он учится… (понимать других); </w:t>
      </w:r>
      <w:r>
        <w:rPr>
          <w:color w:val="000000"/>
        </w:rPr>
        <w:br/>
      </w:r>
      <w:r>
        <w:rPr>
          <w:color w:val="000000"/>
          <w:shd w:fill="FFFFFF" w:val="clear"/>
        </w:rPr>
        <w:t>5. ребёнка хвалят, он учится… (быть благодарным); </w:t>
      </w:r>
      <w:r>
        <w:rPr>
          <w:color w:val="000000"/>
        </w:rPr>
        <w:br/>
      </w:r>
      <w:r>
        <w:rPr>
          <w:color w:val="000000"/>
          <w:shd w:fill="FFFFFF" w:val="clear"/>
        </w:rPr>
        <w:t>6. ребёнок растёт в честности, он учится… (быть справедливым); </w:t>
      </w:r>
      <w:r>
        <w:rPr>
          <w:color w:val="000000"/>
        </w:rPr>
        <w:br/>
      </w:r>
      <w:r>
        <w:rPr>
          <w:color w:val="000000"/>
          <w:shd w:fill="FFFFFF" w:val="clear"/>
        </w:rPr>
        <w:t>7. ребёнок растёт в безопасности, он учится… (верить в людей); </w:t>
      </w:r>
      <w:r>
        <w:rPr>
          <w:color w:val="000000"/>
        </w:rPr>
        <w:br/>
      </w:r>
      <w:r>
        <w:rPr>
          <w:color w:val="000000"/>
          <w:shd w:fill="FFFFFF" w:val="clear"/>
        </w:rPr>
        <w:t>8. ребёнка поддерживают, он учится… (ценить себя); </w:t>
      </w:r>
      <w:r>
        <w:rPr>
          <w:color w:val="000000"/>
        </w:rPr>
        <w:br/>
      </w:r>
      <w:r>
        <w:rPr>
          <w:color w:val="000000"/>
          <w:shd w:fill="FFFFFF" w:val="clear"/>
        </w:rPr>
        <w:t>9. ребёнка высмеивают, он учится… (быть замкнутым); </w:t>
      </w:r>
      <w:r>
        <w:rPr>
          <w:color w:val="000000"/>
        </w:rPr>
        <w:br/>
      </w:r>
      <w:r>
        <w:rPr>
          <w:color w:val="000000"/>
          <w:shd w:fill="FFFFFF" w:val="clear"/>
        </w:rPr>
        <w:t>10. ребёнок живёт в понимании и дружелюбии, он учится… (находить любовь в этом мире). 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br/>
      </w:r>
      <w:r>
        <w:rPr>
          <w:b/>
          <w:color w:val="000000"/>
          <w:shd w:fill="FFFFFF" w:val="clear"/>
        </w:rPr>
        <w:t xml:space="preserve">Ведущий: </w:t>
      </w:r>
      <w:r>
        <w:rPr>
          <w:color w:val="000000"/>
        </w:rPr>
        <w:t>Трудности в общении родителей с детьми возникают обычно из-за того, чт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зрослые воспринимают информацию гораздо быстрее, чем ребенок успевает договорить</w:t>
      </w:r>
      <w:r>
        <w:rPr>
          <w:color w:val="000000"/>
        </w:rPr>
        <w:t>. Вместо того чтобы сконцентрироваться, наше сознание свободно блуждает в ожидании новой порции информации.</w:t>
        <w:br/>
        <w:t>А ещ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зрослые слышат только то, что хотят услышать</w:t>
      </w:r>
      <w:r>
        <w:rPr>
          <w:color w:val="000000"/>
        </w:rPr>
        <w:t>. И это другой серьезный барьер, мешающий воспринимать слова детей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ак же преодолеть эти барьеры?</w:t>
      </w:r>
    </w:p>
    <w:p>
      <w:pPr>
        <w:pStyle w:val="Style15"/>
        <w:shd w:fill="FFFFFF" w:val="clear"/>
        <w:rPr/>
      </w:pPr>
      <w:r>
        <w:rPr>
          <w:b/>
          <w:color w:val="000000"/>
          <w:shd w:fill="FFFFFF" w:val="clear"/>
        </w:rPr>
        <w:t>Ведущий:</w:t>
      </w:r>
      <w:r>
        <w:rPr>
          <w:color w:val="000000"/>
        </w:rPr>
        <w:t> </w:t>
      </w:r>
      <w:r>
        <w:rPr>
          <w:color w:val="000000"/>
          <w:shd w:fill="FFFFFF" w:val="clear"/>
        </w:rPr>
        <w:t xml:space="preserve">Мы почти не заметно подплыли   к порту «Свершение». 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rStyle w:val="Emphasis"/>
          <w:b/>
          <w:color w:val="000000"/>
        </w:rPr>
        <w:t>Задание 5</w:t>
      </w:r>
      <w:r>
        <w:rPr>
          <w:b/>
          <w:color w:val="000000"/>
        </w:rPr>
        <w:t>: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</w:rPr>
        <w:t>Внимание притча! Однажды к мудрецу из далекой деревни пришли молодые люди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дрец, мы слышали, что ты даешь всем мудрые советы, указываешь правильный путь, открываешь истину. Помоги нам! Старшее поколение в нашей деревне перестало нас понимать, а с этим нам очень трудно жить. Что нам делать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Мудрец посмотрел на них и спросил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на каком языке вы говорите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 молодое поколение говорит на тарабарском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старшие жители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Задумались молодые люди и признались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ы у них не спрашивали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енно поэтому у вас получается их только слушать, но не слышать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hd w:fill="FFFFFF" w:val="clear"/>
        </w:rPr>
        <w:t xml:space="preserve">Ведущий: </w:t>
      </w:r>
      <w:r>
        <w:rPr>
          <w:color w:val="000000"/>
          <w:shd w:fill="FFFFFF" w:val="clear"/>
        </w:rPr>
        <w:t>Над чем заставила вас задуматься эта притча? На обсуждение 1 минута.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«Пойми меня»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t>Предлагаю вам немного расслабиться и поиграть в игру «Пойми меня». Ваша задача – определить, какие чувства испытывает ребенок, произнося предложенные фразы.</w:t>
      </w:r>
    </w:p>
    <w:tbl>
      <w:tblPr>
        <w:tblW w:w="9498" w:type="dxa"/>
        <w:jc w:val="left"/>
        <w:tblInd w:w="-17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бенок говорит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бенок чувствует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и, папа, я сделал самолет из нового конструктора!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ость. Удовлетворение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не весело. Я не знаю, что мне делать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ука, поставлен в тупик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дети играют, а мне не с кем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очество, покинутость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могу сделать это. Мне не надо помогать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ренность, самостоятельность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ите, оставьте меня одного. Я не хочу ни с кем разговаривать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, злость, обида, чувство нелюбви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ня не получается. Я стараюсь, но не получается. Стоит ли стараться?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очарование, желание бросить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рад, что мои родители – ты и папа, а не другие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обрение, благодарность, радость.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зить к ребенку положительное отношение, показать ему, что его слышат и понимают, взрослые могут, используя в общени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авила эффективного слушани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формулированные Ю.Б. Гиппенрейтер.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деляйте общению с ребенком специальное врем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ушайте его внимательно, не отвлекаясь на посторонние дела, реагируйте на ту или иную информацию, которую сообщает ребенок (жестами, выражением лица, вопросами). Отложите свои дела, отключитесь от всего постороннего и обратите внимание на ребенка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храняйте терпение, когда дети не могут сразу что-то сказать.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ак как их головы переполняют новые мысли и слова, то им всегда нужно больше времени на то, чтобы сложить их во фразы. А когда детей переполняют эмоции, то процесс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тановится еще труднее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мните о том, какое впечатление и влияние на ребенка могут оказать ваши слова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ти очень чувствительно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еагируют на замечания, в том числе и на невербальные выражения эмоций. Тон голоса, выражение лица, нахмуренные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рови или улыбки –все влияет на то, как ребенок воспримет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еакцию взрослого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вайте вопросы, чтобы показать свою заинтересованность и участие.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усть они будут простыми и короткими.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просы, задаваемые взрослыми, также помогают детям развивать в себе умение правильно слуш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Ведущий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ир детей и Мир взрослых взаимосвязаны и не нужно их разделять, а нужно укреплять их отношения. И применение правил эффективного общения помогут установлению доверительных отношений с детьми и позволяет им чувствовать понимание со стороны взрослых.</w:t>
      </w:r>
    </w:p>
    <w:p>
      <w:pPr>
        <w:pStyle w:val="Style15"/>
        <w:shd w:fill="FFFFFF" w:val="clear"/>
        <w:spacing w:before="75" w:after="75"/>
        <w:rPr>
          <w:b/>
          <w:b/>
          <w:color w:val="000000"/>
        </w:rPr>
      </w:pPr>
      <w:r>
        <w:rPr>
          <w:rStyle w:val="Emphasis"/>
          <w:b/>
          <w:color w:val="000000"/>
        </w:rPr>
        <w:t>Рефлексия:</w:t>
      </w:r>
    </w:p>
    <w:p>
      <w:pPr>
        <w:pStyle w:val="Style15"/>
        <w:shd w:fill="FFFFFF" w:val="clear"/>
        <w:spacing w:before="75" w:after="75"/>
        <w:rPr>
          <w:color w:val="000000"/>
        </w:rPr>
      </w:pPr>
      <w:r>
        <w:rPr>
          <w:color w:val="000000"/>
        </w:rPr>
        <w:t>А  сейчас я  хочу   зажечь  «свечу радости» (зажигает свечу). Каждый из вас знает, как важно научить ребенка искренне радоваться успехам других, но ребенок учится у нас с вами. Давайте, передавая « свечу радости»  стоящему   рядом, постараемся    порадоваться   за  него   и   его   ребенка и   сказать   ему напутственные добрые слова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 Спасибо всем участникам за полезное общение. 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3:36:00Z</dcterms:created>
  <dc:creator>Ирина</dc:creator>
  <dc:description/>
  <cp:keywords/>
  <dc:language>en-US</dc:language>
  <cp:lastModifiedBy>Customer</cp:lastModifiedBy>
  <dcterms:modified xsi:type="dcterms:W3CDTF">2016-11-26T17:40:00Z</dcterms:modified>
  <cp:revision>10</cp:revision>
  <dc:subject/>
  <dc:title/>
</cp:coreProperties>
</file>