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Сценарий  вечера -  развлечения  в разновозрастной группе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«Самая лучшая мам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Мотивировать  положительное отношение детей к маме.</w:t>
      </w:r>
    </w:p>
    <w:p>
      <w:pPr>
        <w:pStyle w:val="Normal"/>
        <w:rPr/>
      </w:pPr>
      <w:r>
        <w:rPr>
          <w:b/>
          <w:sz w:val="26"/>
          <w:szCs w:val="26"/>
        </w:rPr>
        <w:t>Задачи</w:t>
      </w:r>
      <w:r>
        <w:rPr>
          <w:sz w:val="26"/>
          <w:szCs w:val="26"/>
        </w:rPr>
        <w:t>:</w:t>
        <w:br/>
        <w:t xml:space="preserve">              – формировать  устойчивый интерес детей к концертному выступ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создать положительный настрой на праздничное выступ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привлечь родителей к совместному мероприятию</w:t>
      </w: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>Предварительная работа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разработка сценар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 разучивание стихотворений, песен, танцев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дбор музыкального сопровождения; </w:t>
      </w:r>
    </w:p>
    <w:p>
      <w:pPr>
        <w:pStyle w:val="Normal"/>
        <w:tabs>
          <w:tab w:val="clear" w:pos="708"/>
          <w:tab w:val="left" w:pos="3705" w:leader="none"/>
        </w:tabs>
        <w:rPr>
          <w:sz w:val="26"/>
          <w:szCs w:val="26"/>
        </w:rPr>
      </w:pPr>
      <w:r>
        <w:rPr>
          <w:sz w:val="26"/>
          <w:szCs w:val="26"/>
        </w:rPr>
        <w:t>- индивидуальное разучивание музыкальных номеров с детьми и родител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изготовления реквизита и оформ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S: структура разработки сценария развлечения автор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тор сценария музыкальный руководитель МБДОУ № 25 «Успех» Золотуева Нина Виктор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формление зала:</w:t>
      </w:r>
      <w:r>
        <w:rPr>
          <w:sz w:val="26"/>
          <w:szCs w:val="26"/>
        </w:rPr>
        <w:t xml:space="preserve"> Зал украшен по тематике дня матери. Натянуты ленты по диагонали на центральной стене, на них прикреплены сердечки, воздушные шарики в форме цвет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мам стоят столики, украшенные вазочками с искусственными цвет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Ход  праздничного вечера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д фонограмму </w:t>
      </w:r>
      <w:r>
        <w:rPr>
          <w:b/>
          <w:sz w:val="26"/>
          <w:szCs w:val="26"/>
        </w:rPr>
        <w:t>Песни  «Ты на свете лучше всех»</w:t>
      </w:r>
      <w:r>
        <w:rPr>
          <w:sz w:val="26"/>
          <w:szCs w:val="26"/>
        </w:rPr>
        <w:t xml:space="preserve"> - Е.Птичкина мамы заходят в зал и присаживаются за стол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. Сколько здесь улыбок нежны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Добрых и любимых гл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С женским праздником чудесн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оздравляем мамы, вас!</w:t>
      </w:r>
    </w:p>
    <w:p>
      <w:pPr>
        <w:pStyle w:val="Normal"/>
        <w:rPr/>
      </w:pPr>
      <w:r>
        <w:rPr>
          <w:sz w:val="26"/>
          <w:szCs w:val="26"/>
        </w:rPr>
        <w:t>- Сегодня в День Матери мы приветствуем вех мамочек в нашем зал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предлагаем принять участие в игровых конкурсах всем мамам и ребятам тоже! </w:t>
      </w:r>
    </w:p>
    <w:p>
      <w:pPr>
        <w:pStyle w:val="Normal"/>
        <w:rPr/>
      </w:pPr>
      <w:r>
        <w:rPr>
          <w:sz w:val="26"/>
          <w:szCs w:val="26"/>
        </w:rPr>
        <w:t>А сейчас давайте поприветствуем своих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 аплодисменты и музыку дети входят в зал и образуют полукру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едущий:  Обойди весь мир вокруг, только знай заранее: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е найдешь теплее рук и нежнее маминых.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е найдешь на свете глаз ласковей и строже.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Мама каждому из нас всех людей дороже.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Сто путей, дорог вокруг обойди по свету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ама – самый лучший друг, лучше мамы – нету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( П. Синявск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1. ребенок:  Маму любят все на свете, мама первый дру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Любят мам не только дети, любят все вокру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Если что-нибудь случится, если вдруг бед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Мамочка придет на помощь, выручит всег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 ребенок:   Мама много сил, здоровья отдает всем нам.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Значит, правда, нет на свете лучше наших мам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(Г. Виер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ребёнок: Мама, нет тебя дорож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ама все на свете может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ам сегодня поздравляе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Мамам счастья мы жела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вместе:  Мама, я тебя люблю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есню я тебе дарю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есня  «Нет дороже мамочки» - </w:t>
      </w:r>
      <w:r>
        <w:rPr>
          <w:sz w:val="28"/>
          <w:szCs w:val="28"/>
        </w:rPr>
        <w:t>слова и музыка Обуховой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                      </w:t>
      </w:r>
      <w:r>
        <w:rPr>
          <w:i/>
          <w:sz w:val="26"/>
          <w:szCs w:val="26"/>
        </w:rPr>
        <w:t>- дети присаживаются на стульчи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И так, начинаем нашу игровую программу с конкурсов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Мамочки уже сидят за столами, дети тоже заняли свои мест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 теперь необходимо выбрать независимое Жюр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бирается Жюр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й представляет выбранное Жюр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 В жюри могут входить мамы, не  участвующие в конкурсе, папы, воспитатели, заведующий детского сада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О матери сложено много пословиц и поговорок, знают ли их наши мамы, мы сейчас проверим. Вам мамочки нужно закончить пословиц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то  из вас это сделает первой  – получает балл –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1.</w:t>
      </w:r>
      <w:r>
        <w:rPr>
          <w:sz w:val="28"/>
          <w:szCs w:val="28"/>
        </w:rPr>
        <w:t xml:space="preserve"> Разминк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солнышке тепло (при матери добро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атеринская забота в огне не горит (в воде не тон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тица рада весне (а младенец – матер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атеринская ласка (конца не знае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ля матери ребёнок  (до ста лет дитёнок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2.</w:t>
      </w:r>
      <w:r>
        <w:rPr>
          <w:sz w:val="28"/>
          <w:szCs w:val="28"/>
        </w:rPr>
        <w:t xml:space="preserve"> «Найди ребенка по ладош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Мама должна с закрытыми глазами найти своего ребенка по ладошке.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ой маме, которой это удастся сделать – получает балл – цветок.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Ведущий: Мамочка у каждого ребенка самая добрая, самая любимая, самая красивая.  Много у мамы праздничных нарядов, украшений. Отгадайте, ребята, загадки, о том, что любит ваша мама?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для детей: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>1. В ушках маминых сверкают, цветом радуги играют.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еребрятся капли-крошки.  Украшения… (сережки)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2. Чтобы быть красивой маме,  нужно тушь взять и румяна.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 накрасить губы надо  перламутровой… (помадой)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В банки, в тюбики разлит, как сметана он на вид.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амам нравится он всем. Это ароматный… (крем)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Всех лохматых расчесать,  кудри в косы заплетать,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елать модную прическу  помогает нам… (расческа)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5.  Эти шарики на нити вы примерить не хотите ль? </w:t>
      </w:r>
    </w:p>
    <w:p>
      <w:pPr>
        <w:pStyle w:val="Normal"/>
        <w:spacing w:lineRule="atLeast" w:line="1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любые ваши вкусы в маминой шкатулке… (бусы) 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. Все женщины – красавицы! Все женщины прекрасны! А в этот праздник особенно, потому что они надевают самые красивые платья и у всех отличное настроение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одницы, модниц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мотрите с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акими же наверно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ыли наши мамы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Песня «Модница»</w:t>
      </w:r>
      <w:r>
        <w:rPr>
          <w:sz w:val="32"/>
          <w:szCs w:val="32"/>
        </w:rPr>
        <w:t xml:space="preserve">   -  муз. </w:t>
      </w:r>
      <w:r>
        <w:rPr>
          <w:sz w:val="28"/>
          <w:szCs w:val="28"/>
        </w:rPr>
        <w:t>З.Роо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Исполняют  3 девочки, в маминых туфлях, бусах и плать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курс 3.</w:t>
      </w:r>
      <w:r>
        <w:rPr>
          <w:sz w:val="28"/>
          <w:szCs w:val="28"/>
        </w:rPr>
        <w:t xml:space="preserve"> «Золотые ру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 В этом конкурсе участвуют мамы девочек. Из предложенных реквизитов на боковом столике (платка, шарфика, бантов) мамы должны сделать наряд ребён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ле конкурса девочки проходят общий круг, демонстрируя свой наря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ма, чей наряд Жюри признает лучшим – получает балл –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4.</w:t>
      </w:r>
      <w:r>
        <w:rPr>
          <w:sz w:val="28"/>
          <w:szCs w:val="28"/>
        </w:rPr>
        <w:t xml:space="preserve"> «Кто быстрее пришьёт пуговицу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А этот конкурс для мам мальчиков. Мама победительница получает цветок (если 2-3 мамы заканчивают конкурс одновременно, то каждая из мам получает цветок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: У наших мамочек золотые руки и доброе сердце. Но мамы устают на работе. А для того чтобы они всегда были молодыми и красивыми нужно мамам помогать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"/>
        <w:rPr/>
      </w:pPr>
      <w:r>
        <w:rPr>
          <w:b/>
          <w:sz w:val="32"/>
          <w:szCs w:val="32"/>
        </w:rPr>
        <w:t xml:space="preserve">Игра "Солим огурцы"- </w:t>
      </w:r>
    </w:p>
    <w:p>
      <w:pPr>
        <w:pStyle w:val="Normal"/>
        <w:spacing w:lineRule="atLeast" w:line="10"/>
        <w:rPr>
          <w:i/>
          <w:i/>
        </w:rPr>
      </w:pPr>
      <w:r>
        <w:rPr>
          <w:i/>
        </w:rPr>
        <w:t>На двух детских столах стоят 2 трехлитровые прозрачные емкости, (это могут быть полиэтиленовые  баночки из мелкого конструктора ) По команде, ребенок заполняет банки огурцами, или помидорами. или ассорти из муляжей овощей или ягод, фруктов и т.д.) Кто быстрей наполнит банку, тот быстрей помог маме.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>Ведущий: Молодцы, ребята! Хорошие помощники для своих мам!</w:t>
      </w:r>
    </w:p>
    <w:p>
      <w:pPr>
        <w:pStyle w:val="Normal"/>
        <w:spacing w:lineRule="atLeast" w:line="1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Снова музыка играет, всех на танец приглаша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Танец </w:t>
      </w:r>
      <w:r>
        <w:rPr>
          <w:sz w:val="32"/>
          <w:szCs w:val="32"/>
        </w:rPr>
        <w:t xml:space="preserve"> «Мы затеем постирушку»   - </w:t>
      </w:r>
      <w:r>
        <w:rPr>
          <w:sz w:val="28"/>
          <w:szCs w:val="28"/>
        </w:rPr>
        <w:t>Е. Александр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Колыбель мою качая, ты мне пела дорог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 теперь спою и я, эту песню для теб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36"/>
          <w:szCs w:val="36"/>
        </w:rPr>
        <w:t>Песня «Кукольная колыбельная».</w:t>
      </w:r>
      <w:r>
        <w:rPr>
          <w:sz w:val="32"/>
          <w:szCs w:val="32"/>
        </w:rPr>
        <w:t xml:space="preserve"> </w:t>
      </w:r>
      <w:r>
        <w:rPr>
          <w:sz w:val="26"/>
          <w:szCs w:val="26"/>
        </w:rPr>
        <w:t xml:space="preserve">Автор – А. Варламов. </w:t>
      </w:r>
    </w:p>
    <w:p>
      <w:pPr>
        <w:pStyle w:val="Normal"/>
        <w:rPr/>
      </w:pPr>
      <w:r>
        <w:rPr>
          <w:sz w:val="26"/>
          <w:szCs w:val="26"/>
        </w:rPr>
        <w:t xml:space="preserve">(Шоу-группа "Улыбка") </w:t>
      </w:r>
      <w:r>
        <w:rPr>
          <w:i/>
          <w:sz w:val="26"/>
          <w:szCs w:val="26"/>
        </w:rPr>
        <w:t>Исполняет девочка – солистка. Две-три девочки выполняют действия по тексту песни сзади солистки с куклами и коляскам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5 . Сказ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Наши мамы читают детям сказки? А сейчас мы проверим, внимательно ли мамочки читают детям сказк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мочка, ответившая  первой на вопрос, получает цвет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Хлебобулочное изделие - название русской народной сказки. (Колобо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В какой сказке впервые показан механизм семейного подряда? ("Репка"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 гости к бабушке пошла,  пироги ей понес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рый волк за ней следил, обманул и проглотил. (Красная шапоч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Убежали от грязнули чашки, ложки и кастрю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щет их она, зовет и в дороге слезы льет. (Федо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И зайчонок, и волчица –  Все бегут к нему лечиться. (Айболи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Ждали маму с молоком, а пустили волка в д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то же были эти  маленькие дети? (Семеро козля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7.  Как у Бабы у Яги нет совсем одной ног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то есть замечательный , аппарат летательный. Какой? (Ступ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. Знает утка, знает птица, где Кощея смерть таи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то же это за предмет? (Иг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Ведущий: Для следующего конкурса приглашаются 5 мам, которые любят получать поцелуи. Игра называется «Кто больше подарит маме поцелуев» У нас есть море поцелуев.  Дети подбегают к морю поцелуев и берут 1 поцелуйчик (губки из картона) и несут его маме. Не забывайте при этом поцеловать свою мамочку в щеч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Море поцелуе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: Мы видим, что вы немного загрустили, и на глазах у вас заблестели слезинки.  Так пусть же слезы у вас появляются только от счастья и радос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 такую радость сейчас вам подарит  танец – сюрприз для  де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6"/>
          <w:szCs w:val="36"/>
        </w:rPr>
      </w:pPr>
      <w:r>
        <w:rPr/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 Танец мам с платкам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т 4-6 мам,  под музыку оркестра народных инструментов «Красный сарафа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На этом наша конкурсная программа завершена. Пока Жюри подводит итоги, давайте пригласим наших мамочек на танец и потанцуем все вмест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нец «Раз – два – три на носоч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Особые слова нужны для того, чтобы отблагодарить за заботу и ласку наших м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бёнок  Мамочка как бабочка, весёлая, красивая,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Ласковая, добрая – самая любимая.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Мамочка со мной играет и читает сказ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Для неё ведь нет важней, меня – голубоглаз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бенок: Как я тебя люблю - не передать! </w:t>
      </w:r>
    </w:p>
    <w:p>
      <w:pPr>
        <w:pStyle w:val="Normal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Ты лучше всех, скажу об этом прямо! </w:t>
      </w:r>
    </w:p>
    <w:p>
      <w:pPr>
        <w:pStyle w:val="Normal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Хочу тебе всем сердцем пожела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Любви, удачи и здоровья, мама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Предоставляется слово Жюр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Каждой маме вручается медалька с разной номинацией: самая красивая, самая умная, самая трудолюбивая, самая активная, самая ответственная, самая артистичная, самая веселая, самая терпеливая, самая серьёзная, самая талантлива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Ведущий: На этом наш праздник закончен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>Мам мы наших поздравляем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>Всем спасибо говорим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>А еще мы в нашу групп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>Маму к чаю пригласим!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                                  </w:t>
      </w: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Мамы с детьми уходят в группу на чаепитие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39:00Z</dcterms:created>
  <dc:creator>Admin</dc:creator>
  <dc:description/>
  <cp:keywords/>
  <dc:language>en-US</dc:language>
  <cp:lastModifiedBy>User</cp:lastModifiedBy>
  <dcterms:modified xsi:type="dcterms:W3CDTF">2016-11-28T04:28:00Z</dcterms:modified>
  <cp:revision>7</cp:revision>
  <dc:subject/>
  <dc:title>Сценарий  вечера  развлечения  в разновозрастной группе</dc:title>
</cp:coreProperties>
</file>