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ондарская средняя общеобразовательная школ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озможности химическ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реализации стратегии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для устойчив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рабо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хим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ской СОШ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ковой Т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и 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дной из важных сфер жизнедеятельности человека является образование, для устойчивого развития которого необходимо создание общества,  осознанно стремящегося к получению духовных, нравственных, исторических и общечеловеческих ценностей во благо ныне живущих и будущих поколений. Химия - неотъемлемая часть процесса цивилизации, без современной химической науки и химического производства человек не может полноценно существовать на земле. И меня как учителя химии, волнует вопрос будущей системы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ше общество заинтересовано в специалистах, способных самостоятельно и активно действовать, принимать решения и отвечать за их результат, адаптироваться в быстро меняющихся условиях жизни, и поэтому учитель просто обязан подготовить коммуникативных выпускников. По моему мнению, такую возможность предоставляет использование новых образовательных и информационных технологий, подразумевающих взаимосвязи: ученик - предметно-информационная среда -  учитель - социу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Я считаю, что исследовательская и проектная деятельности наиболее полно развивают интеллектуальные и творческие способности учащихся, формируют нестандартное мышление, закладывают основы исследовательской деятельности, формируют различные компетенции, необходимые в дальнейшем обучении и будущей профессиональной деятельности. Исследовательские работы, научные исследования в рамках школьного научного общества "Поиск", способствуют формированию у учащихся универсальных учебно-интеллектуальных и познавательных ум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ечной целью образования для устойчивого развития является формирование мотивированной гражданской позиции сохранения  природы,  подлежащей передаче из поколения  в  поколе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о Всероссийском конкурсе научно-исследовательских проектов компании "Сименс" в России "Чистая планета для будущего", в конкурсе "Первые шаги в науку",создание и реализация проектов экологической направленности в рамках просветительской экологической работы целевой районной программы "Сохранение природных ресурсов села Бондари", работа клуба "Химоза"- позволяют расширить воспитательное пространство с социумом: привить бережное отношение к истории, культуре и традициям народа. Каждый ученик, включается в различный вид деятельности, старается проявить себя и почувствовать значимым для других, испытать радость проявления собственной активности.</w:t>
      </w:r>
    </w:p>
    <w:p>
      <w:pPr>
        <w:pStyle w:val="Style17"/>
        <w:spacing w:before="0" w:after="0"/>
        <w:jc w:val="both"/>
        <w:rPr/>
      </w:pPr>
      <w:r>
        <w:rPr/>
        <w:t xml:space="preserve">  </w:t>
      </w:r>
      <w:r>
        <w:rPr/>
        <w:t xml:space="preserve">Особое значение я придаю созданию положительной мотивации изучения химии, т.е. смыслу обучения химии. Здесь на первое место выходит проблема отбора содержания предмета. Стараясь идти в ногу со временем, отказываюсь от роли исключительно передаточного звена учебной информации по предмету, прививаю учащимся готовность действовать  и  жить  в  быстроменяющихся  условиях,  участвовать  в планировании  социального  развития,  учиться  предвидеть  последствия предпринимаемых  действий. </w:t>
      </w:r>
    </w:p>
    <w:p>
      <w:pPr>
        <w:pStyle w:val="Style17"/>
        <w:spacing w:before="0" w:after="0"/>
        <w:jc w:val="both"/>
        <w:rPr/>
      </w:pPr>
      <w:r>
        <w:rPr/>
        <w:t xml:space="preserve">   </w:t>
      </w:r>
      <w:r>
        <w:rPr/>
        <w:t xml:space="preserve">Создавая необходимые условия на уроках и во внеурочное время, стремлюсь к тому чтобы ученики в полной мере смогли проявить свои таланты, реализовать творческий потенциал. Широко использую в своей работе современные методы и приемы, элементы современных педагогических технологий. С целью реализации элементов развивающего обучения на уроках я использую различные методические приемы: ступенчатое изложение нового материала, составление и затем использование наглядных схем - конспектов, работа по алгоритмам, по маршрутным листам, технологическим картам. </w:t>
      </w:r>
    </w:p>
    <w:p>
      <w:pPr>
        <w:pStyle w:val="Style17"/>
        <w:spacing w:before="0" w:after="0"/>
        <w:jc w:val="both"/>
        <w:rPr/>
      </w:pPr>
      <w:r>
        <w:rPr/>
        <w:t xml:space="preserve">  </w:t>
      </w:r>
      <w:r>
        <w:rPr/>
        <w:t xml:space="preserve">Я считаю, что хорошим подспорьем мне служат современное оснащение кабинета электронно,  аудио-,  видео  и  мультимедийными  средствами, доступ к сети Интернет, наличие химического оборудования, микро- лабораторий; ведь химия немыслима без эксперимента, позволяющего развить творческие способности учащихс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моему мнению, положительный опыт обучения, развитие различного рода компетенций учащихся, достигается при внедрении в образовательный процесс элементов проблемного, частично-поискового методов обучения. Используя метод проектов, ориентирую учащихся на самостоятельную деятельность с выявлением проблемы и её решением. Использую возможности дистанционного получения образования в рамках программы профильного обучения "Телешкол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имия в рамках предмета естествознание способствует переходу  от  традиционного  обучения  к  экологически ориентированной  модели,  в  основе  которой  должны  лежать  широкие междисциплинарные знания, базирующиеся на комплексном подходе к развитию общества,  экономики  и  окружающей  среды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имическое образование дает возможность в оказании помощи ученикам в  усвоении  таких  экологических  и  этических норм,  ценностей  и  отношений,  профессиональных  навыков  и  образа  жизни,  которые  требуются  для  обеспечения  устойчивого  развития  страны  в  21-ом столе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1:33:00Z</dcterms:created>
  <dc:creator>skot</dc:creator>
  <dc:description/>
  <cp:keywords/>
  <dc:language>en-US</dc:language>
  <cp:lastModifiedBy>skot</cp:lastModifiedBy>
  <dcterms:modified xsi:type="dcterms:W3CDTF">2015-06-18T10:50:00Z</dcterms:modified>
  <cp:revision>43</cp:revision>
  <dc:subject/>
  <dc:title/>
</cp:coreProperties>
</file>