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firstLine="425"/>
        <w:jc w:val="center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 xml:space="preserve">Муниципальное автономное дошкольное образовательное учреждение </w:t>
      </w:r>
    </w:p>
    <w:p>
      <w:pPr>
        <w:pStyle w:val="Normal"/>
        <w:suppressAutoHyphens w:val="true"/>
        <w:spacing w:lineRule="auto" w:line="240" w:before="0" w:after="0"/>
        <w:ind w:firstLine="425"/>
        <w:jc w:val="center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«Центр развития - детский сад №14» г.о. Саранск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ссмотрена и одобрена                                                               «Утверждаю»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 заседании педагогического                                                     Заведующая МАДОУ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вета №___ от                                                                              «Центр развития –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детский сад №14»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«__» _________ 2016                                                                      ___________Г. Х. Нарбекова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токол №     от 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hanging="142"/>
        <w:jc w:val="right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>ДОПОЛНИТЕЛЬНАЯ ОБЩЕОБРАЗОВАТЕЛЬНАЯ ПРОГРАММА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</w:rPr>
        <w:t xml:space="preserve">   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(ДОПОЛНИТЕЛЬНАЯ ОБЩЕРАЗВИВАЮЩАЯ ПРОГРАММА) 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«ЦИФЕРКА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зраст детей: 3-4 ле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ок реализации: 1 год </w:t>
      </w:r>
    </w:p>
    <w:p>
      <w:pPr>
        <w:pStyle w:val="Normal"/>
        <w:tabs>
          <w:tab w:val="clear" w:pos="708"/>
          <w:tab w:val="left" w:pos="142" w:leader="none"/>
          <w:tab w:val="left" w:pos="758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758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7584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7584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7584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1276" w:leader="none"/>
          <w:tab w:val="left" w:pos="5954" w:leader="none"/>
          <w:tab w:val="left" w:pos="7584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7371" w:leader="none"/>
          <w:tab w:val="left" w:pos="7797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оставитель: </w:t>
      </w:r>
    </w:p>
    <w:p>
      <w:pPr>
        <w:pStyle w:val="Normal"/>
        <w:tabs>
          <w:tab w:val="clear" w:pos="708"/>
          <w:tab w:val="left" w:pos="142" w:leader="none"/>
          <w:tab w:val="left" w:pos="7584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хорова Ю.Е.</w:t>
      </w:r>
    </w:p>
    <w:p>
      <w:pPr>
        <w:pStyle w:val="Normal"/>
        <w:tabs>
          <w:tab w:val="clear" w:pos="708"/>
          <w:tab w:val="left" w:pos="142" w:leader="none"/>
          <w:tab w:val="left" w:pos="7584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7584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7584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7584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7584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7584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7584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758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758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758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758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758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758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758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758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аранск 2016-2017 гг.</w:t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СОДЕРЖ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7679"/>
        <w:gridCol w:w="1097"/>
      </w:tblGrid>
      <w:tr>
        <w:trPr>
          <w:trHeight w:val="53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</w:t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спорт программ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67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. </w:t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яснительная записк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67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</w:t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ебно-тематический план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67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</w:t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держание изучаемого курс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67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</w:t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тодическое обеспечение дополнительной образовательной программ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</w:t>
            </w:r>
          </w:p>
        </w:tc>
      </w:tr>
      <w:tr>
        <w:trPr>
          <w:trHeight w:val="67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</w:t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писок литератур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</w:t>
            </w:r>
          </w:p>
        </w:tc>
      </w:tr>
      <w:tr>
        <w:trPr>
          <w:trHeight w:val="58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</w:t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иложения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АСПОРТ ПРОГРАММЫ</w:t>
      </w:r>
    </w:p>
    <w:tbl>
      <w:tblPr>
        <w:tblW w:w="9252" w:type="dxa"/>
        <w:jc w:val="center"/>
        <w:tblInd w:w="0" w:type="dxa"/>
        <w:tblLayout w:type="fixed"/>
        <w:tblCellMar>
          <w:top w:w="104" w:type="dxa"/>
          <w:left w:w="104" w:type="dxa"/>
          <w:bottom w:w="104" w:type="dxa"/>
          <w:right w:w="104" w:type="dxa"/>
        </w:tblCellMar>
      </w:tblPr>
      <w:tblGrid>
        <w:gridCol w:w="4357"/>
        <w:gridCol w:w="4895"/>
      </w:tblGrid>
      <w:tr>
        <w:trPr/>
        <w:tc>
          <w:tcPr>
            <w:tcW w:w="4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программы</w:t>
            </w:r>
          </w:p>
        </w:tc>
        <w:tc>
          <w:tcPr>
            <w:tcW w:w="4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олнительная образовательная программа «Циферк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далее - Программа)</w:t>
            </w:r>
          </w:p>
        </w:tc>
      </w:tr>
      <w:tr>
        <w:trPr/>
        <w:tc>
          <w:tcPr>
            <w:tcW w:w="4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уководитель программы</w:t>
            </w:r>
          </w:p>
        </w:tc>
        <w:tc>
          <w:tcPr>
            <w:tcW w:w="4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спитател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хорова Юлия Евгеньевна</w:t>
            </w:r>
          </w:p>
        </w:tc>
      </w:tr>
      <w:tr>
        <w:trPr>
          <w:trHeight w:val="459" w:hRule="atLeast"/>
        </w:trPr>
        <w:tc>
          <w:tcPr>
            <w:tcW w:w="4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рганизация-исполнитель</w:t>
            </w:r>
          </w:p>
        </w:tc>
        <w:tc>
          <w:tcPr>
            <w:tcW w:w="4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АДОУ «ЦРР - Детский сад №14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</w:tr>
      <w:tr>
        <w:trPr>
          <w:trHeight w:val="596" w:hRule="atLeast"/>
        </w:trPr>
        <w:tc>
          <w:tcPr>
            <w:tcW w:w="4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дрес организ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сполнителя</w:t>
            </w:r>
          </w:p>
        </w:tc>
        <w:tc>
          <w:tcPr>
            <w:tcW w:w="4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. Саранск ул. Полежаева д. 115 «а»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902" w:hRule="atLeast"/>
        </w:trPr>
        <w:tc>
          <w:tcPr>
            <w:tcW w:w="4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Цель программы</w:t>
            </w:r>
          </w:p>
        </w:tc>
        <w:tc>
          <w:tcPr>
            <w:tcW w:w="4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звитие и совершенствование математических способностей у детей младшего дошкольного возраста </w:t>
            </w:r>
          </w:p>
        </w:tc>
      </w:tr>
      <w:tr>
        <w:trPr/>
        <w:tc>
          <w:tcPr>
            <w:tcW w:w="4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правленность программы</w:t>
            </w:r>
          </w:p>
        </w:tc>
        <w:tc>
          <w:tcPr>
            <w:tcW w:w="4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знавательная</w:t>
            </w:r>
          </w:p>
        </w:tc>
      </w:tr>
      <w:tr>
        <w:trPr/>
        <w:tc>
          <w:tcPr>
            <w:tcW w:w="4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Срок реализации программы </w:t>
            </w:r>
          </w:p>
        </w:tc>
        <w:tc>
          <w:tcPr>
            <w:tcW w:w="4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год</w:t>
            </w:r>
          </w:p>
        </w:tc>
      </w:tr>
      <w:tr>
        <w:trPr/>
        <w:tc>
          <w:tcPr>
            <w:tcW w:w="4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ид 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ровень реализации программы</w:t>
            </w:r>
          </w:p>
        </w:tc>
        <w:tc>
          <w:tcPr>
            <w:tcW w:w="4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аптированная 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школьное  образование</w:t>
            </w:r>
          </w:p>
        </w:tc>
      </w:tr>
      <w:tr>
        <w:trPr/>
        <w:tc>
          <w:tcPr>
            <w:tcW w:w="4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истема реализации контроля за исполнением программы</w:t>
            </w:r>
          </w:p>
        </w:tc>
        <w:tc>
          <w:tcPr>
            <w:tcW w:w="4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ординацию деятельности по реализации программы осуществляет администрация образовательного учрежд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ую работу осуществляет педагогический коллектив</w:t>
            </w:r>
          </w:p>
        </w:tc>
      </w:tr>
      <w:tr>
        <w:trPr/>
        <w:tc>
          <w:tcPr>
            <w:tcW w:w="4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жидаемые конечные результаты программы</w:t>
            </w:r>
          </w:p>
        </w:tc>
        <w:tc>
          <w:tcPr>
            <w:tcW w:w="4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равнивать, группировать предметы по размеру, цвету, форме, цвет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онимать смысл обозначений: впереди - сзади, вверху - внизу, слева - справа; на, над - под; слов: утро, вечер, день, ночь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определять количественное соотношение двух групп предметов; понимать конкретный смысл слов: больше - меньше; столько ж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решать доступные занимательные и игровые задач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роявлять интерес, любопытство к познанию окружающего мира.</w:t>
            </w:r>
          </w:p>
          <w:p>
            <w:pPr>
              <w:pStyle w:val="Style16"/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</w:tr>
    </w:tbl>
    <w:p>
      <w:pPr>
        <w:pStyle w:val="Normal"/>
        <w:spacing w:before="0" w:after="0"/>
        <w:rPr>
          <w:color w:val="000000"/>
        </w:rPr>
      </w:pPr>
      <w:r>
        <w:rPr>
          <w:color w:val="000000"/>
        </w:rPr>
      </w:r>
      <w:bookmarkStart w:id="0" w:name="0"/>
      <w:bookmarkStart w:id="1" w:name="e2049c49d1b7d8e89458bfad911fa569555a0f6b"/>
      <w:bookmarkStart w:id="2" w:name="0"/>
      <w:bookmarkStart w:id="3" w:name="e2049c49d1b7d8e89458bfad911fa569555a0f6b"/>
      <w:bookmarkEnd w:id="2"/>
      <w:bookmarkEnd w:id="3"/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  <w:t xml:space="preserve">1. </w:t>
      </w: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 xml:space="preserve">Направленность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дополнительной образовательной программы познавательная, обеспечивает усвоение систематизированных знаний; формирование математических умений и навыков; формирование представлений об окружающем мире, дополняет и расширяет задачи по образовательной области «Познание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  <w:t xml:space="preserve">2. </w:t>
      </w: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>Новизна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>программы «Циферка».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 работе с детьми привлекаются родители, которым предоставляется возможность принять участие в занятиях в роли равноправного партнера, познакомиться с достижениями детей, увидеть особенности учебно-игрового общения с дошкольниками. Партнерство со взрослым во время обучения, совместное решение проблемно-поисковых задач - основной путь организации обучения по программе: не навязывать ребенку готовых знаний, а указать пути их приобрет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  <w:t>3. Актуальность программы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 точки зрения современной концепции обучения самых маленьких детей не менее важным, чем арифметические операции, для подготовки к усвоению математических знаний является формирование логического мышления. Детей необходимо учить, не только вычислять и измерять, но и рассуждать. Логическое мышление - это умение оперировать абстрактными понятиями, это управляемое мышление, это мышление путём рассуждений, это строгое следование законам неумолимой логики, это безукоризненное построение причинно-следственных связей. Овладение логическими формами мышления в дошкольном возрасте способствует развитию умственных способностей и необходимо для успешного перехода детей к школьному обучению. У детей в процессе познавательного развития складывается логико-математический опыт, представленный ими освоенностью средств познания: эталонов, моделей, речи и способов познания: наблюдения, классификации, измерения и т. д., в результате которого они смогут использовать освоенные способы действий в новых самостоятельных игр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  <w:t xml:space="preserve">4. Отличительные особенност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ограммы.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Идея программы заключается в том, что ребенок, проведя исследовательскую деятельность с плоскостным раздаточным материалом, имеет возможность сохранить полученный опыт в виде созданной им иллюстрации. В дальнейшем ребенку предоставляется возможность дополнить свою картинку при помощи цветных карандашей (развить сюжет, дорисовать детали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  <w:t>5. Педагогическая целесообразность программы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грамма разработана с учётом принципов: систематичности, психологической комфортности, учёта возрастных особенностей, деятельностного подхода к развитию детей и ориентирована на развитие личности ребён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  <w:t>6. Цель программы –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развитие и совершенствование математических способностей у детей младшего школьного возрас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  <w:t xml:space="preserve">7. Задачи программ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обучающие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учить практическим действиям сравнения, счета, измере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учить пользоваться терминологией, высказываниями о производимых действиях, изменениях, зависимостях предметов по свойствам, отношения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формировать представления детей об отношениях, зависимостях объектов по размеру, количеству, величине, форме, расположению в пространстве и во времен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развивающи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азвивать психические процессы (слуховое и зрительно-пространственное восприятие, внимание, речь, память, воображение, зрительно-моторная координация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азвивать мыслительную деятельность и творческий подход в поиске способов реше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азвивать способность самостоятельно решать доступные творческие задачи - занимательные, практические, игровы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воспитательны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оспитывать у детей интерес к процессу познания, желание преодолевать трудно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оспитывать интеллектуальную культуру личности на основе овладения навыками учебной деятельности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  <w:t xml:space="preserve">8. Возраст детей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участвующих в реализации дополнительной образовательной программы 3-4 года. Дети принимаются  без специального отбора, одной из задач  является дифференцированный подход к процессу обучен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9. Срок реализации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дополнительной образовательной  программы:                1 учебный  год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  <w:t xml:space="preserve">10. </w:t>
      </w: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>Форма  детского  образовательного объединения: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кружок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>Режим организации занятий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: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 общее кол-во часов в учебный год (октябрь-май) - 8 часов 30 минут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 занятие 1 раз в неделю (четверг) во второй половине дня, длительностью 15 минут (один академический час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  <w:t xml:space="preserve">11. Ожидаемые результаты и способы их проверк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истема диагностики рассчитана на получение необходимой психолого-педагогической информации с целью решения в дальнейшем конкретных практических задач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формирование и развитие отсутствующих или недостаточно развитых математических способносте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целенаправленная деятельность в работе со способными детьм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ля проверки знаний ребенка используются следующие методы: беседа, игра, игровые ситуации, анализ продуктов деятельност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К концу 1 года обучения ребенок может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равнивать, группировать предметы по размеру, цвету, форме, цвету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нимать смысл обозначений: впереди - сзади, вверху - внизу, слева - справа; на, над - под; слов: утро, вечер, день, ночь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пределять количественное соотношение двух групп предметов; понимать конкретный смысл слов: больше - меньше; столько ж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ешать доступные занимательные и игровые задач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оявлять интерес, любопытство к познанию окружающего мир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Диагностические мероприятия по отслеживанию результатов усвоения программы позволяют проанализировать успехи дошкольников на каждом этапе обучения. Педагогический анализ освоения программы проводится 2 раза в год методом наблюдения за детьми, в процессе свободной игровой деятельности и в условиях выполнения обычных и специально подобранных задани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  <w:t>12. Форма подведения итогов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>Подведение итогов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по результатам освоения материала данной программы проводится в форме итоговых занятий.</w:t>
      </w:r>
      <w:r>
        <w:br w:type="page"/>
      </w:r>
    </w:p>
    <w:p>
      <w:pPr>
        <w:pStyle w:val="Style17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УЧЕБНО-ТЕМАТИЧЕСКИЙ ПЛА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3318"/>
        <w:gridCol w:w="1096"/>
        <w:gridCol w:w="1229"/>
        <w:gridCol w:w="1830"/>
        <w:gridCol w:w="1431"/>
      </w:tblGrid>
      <w:tr>
        <w:trPr>
          <w:trHeight w:val="382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ов и тем</w:t>
            </w:r>
          </w:p>
        </w:tc>
        <w:tc>
          <w:tcPr>
            <w:tcW w:w="5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30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ория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актика</w:t>
            </w:r>
          </w:p>
        </w:tc>
      </w:tr>
      <w:tr>
        <w:trPr>
          <w:trHeight w:val="547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-во занятий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ин.</w:t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обро пожаловать в математику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мин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и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мин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Знакомство с понятиями один и много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мин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и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мин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Утро. Большой – маленький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мин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и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мин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День. Круг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мин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и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мин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ечер. Высокий - низкий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мин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и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мин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Ночь. Сравнение  предметов,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мин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и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мин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Число 1 и 2. Толстый, тонкий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мин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и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мин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лева, справа, на, под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мин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и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мин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Число 3. Большая, поменьше, маленькая. Треугольник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мин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и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мин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Числа 1, 2, 3. Наверху, внизу, посередине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мин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и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мин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равнение чисел 2 и 3. Логическая задача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мин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и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мин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Зима. Число 4. Квадрат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мин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и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мин</w:t>
            </w:r>
          </w:p>
        </w:tc>
      </w:tr>
      <w:tr>
        <w:trPr>
          <w:trHeight w:val="67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3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Геометрические фигуры. Логические задачи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мин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и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мин</w:t>
            </w:r>
          </w:p>
        </w:tc>
      </w:tr>
      <w:tr>
        <w:trPr>
          <w:trHeight w:val="70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4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равнение чисел 3 и 4. Прямоугольник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мин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и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мин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5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Число 5 и цифра 5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мин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и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мин</w:t>
            </w:r>
          </w:p>
        </w:tc>
      </w:tr>
      <w:tr>
        <w:trPr>
          <w:trHeight w:val="73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6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Число 5 .Утро, день, вечер, ночь. Логическая задача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мин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и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мин</w:t>
            </w:r>
          </w:p>
        </w:tc>
      </w:tr>
      <w:tr>
        <w:trPr>
          <w:trHeight w:val="712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7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равнение чисел 4 и 5. Овал. Логическая задача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мин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и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мин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8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ремена  года. Овал. Слева, справа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мин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и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мин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9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равнение по высоте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мин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и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мин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уб, шар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мин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и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мин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1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орядковый счет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мин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и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мин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2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рямоугольник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мин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и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мин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3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Геометрические фигуры. Логические задач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мин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и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мин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4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чет в пределах пяти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мин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и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мин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5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равнение предметов  по высоте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мин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и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мин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6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равнение предметов по величине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мин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и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мин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7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риентировка во времени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мин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и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мин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8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чет в пределах пяти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мин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и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мин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9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Числовой ряд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мин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и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мин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орядковый счет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мин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и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мин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1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Игра - путешествие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мин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и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мин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2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Математическая загадк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мин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и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мин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3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риентировка во времен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мин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и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мин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4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Развлечение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мин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и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мин</w:t>
            </w:r>
          </w:p>
        </w:tc>
      </w:tr>
      <w:tr>
        <w:trPr/>
        <w:tc>
          <w:tcPr>
            <w:tcW w:w="4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Итого: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 часов 30 мин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часа 50 ми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5 час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0 мин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656" w:footer="708" w:bottom="1134"/>
          <w:pgBorders w:display="allPages" w:offsetFrom="page">
            <w:top w:val="thinThickSmallGap" w:sz="24" w:space="28" w:color="000000"/>
            <w:left w:val="thinThickSmallGap" w:sz="24" w:space="24" w:color="000000"/>
            <w:bottom w:val="thickThinSmallGap" w:sz="24" w:space="24" w:color="000000"/>
            <w:right w:val="thickThinSmallGap" w:sz="24" w:space="24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ДЕРЖАНИЕ ИЗУЧАЕМОГО КУРСА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КАЛЕНДАРНО-ТЕМАТИЧЕСКИЙ ПЛАН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«ЦИФЕРКА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268"/>
        <w:gridCol w:w="1276"/>
        <w:gridCol w:w="3969"/>
        <w:gridCol w:w="1701"/>
        <w:gridCol w:w="1701"/>
        <w:gridCol w:w="297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оду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ичество занят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оды обу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орм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бо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бота с родителями</w:t>
            </w:r>
          </w:p>
        </w:tc>
      </w:tr>
      <w:tr>
        <w:trPr>
          <w:trHeight w:val="151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а №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обро пожаловать в математи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звать  у детей интерес к математике, желание узнать ново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е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зентация «Программа дополнительного образования «Циферка»</w:t>
            </w:r>
          </w:p>
        </w:tc>
      </w:tr>
      <w:tr>
        <w:trPr>
          <w:trHeight w:val="124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а №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Знакомство с понятиями один и мн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ть детей находить в окружающей обстановке много однородных предметов и выделять из неё один предме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еда.   Практическое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C6"/>
                <w:rFonts w:cs="Times New Roman" w:ascii="Times New Roman" w:hAnsi="Times New Roman"/>
                <w:color w:val="000000"/>
                <w:sz w:val="24"/>
                <w:szCs w:val="24"/>
              </w:rPr>
              <w:t>Консультация «Как дошкольнику подружиться с математикой».</w:t>
            </w:r>
          </w:p>
          <w:p>
            <w:pPr>
              <w:pStyle w:val="Normal"/>
              <w:spacing w:before="0" w:after="0"/>
              <w:rPr>
                <w:rStyle w:val="C6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5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а №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Утро. Большой – маленьк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знакомить с частью суток - утро. Учить отгадывать загадки  на основе зрительно воспринимаемой информации; сравнивать знакомые предметы по величин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еда.   Практическое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6"/>
                <w:rFonts w:cs="Times New Roman" w:ascii="Times New Roman" w:hAnsi="Times New Roman"/>
                <w:color w:val="000000"/>
                <w:sz w:val="24"/>
                <w:szCs w:val="24"/>
              </w:rPr>
              <w:t>Беседа с родителями  «Развитие логического мышления у д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C6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а №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День. Кру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знакомить с частью суток – день, с геометрической фигурой – круг; обводить круг по точка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еда.   Практическое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gree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а №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ечер. Высокий -низк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знакомить с частью суток - вечер; учить сравнивать знакомые предметы по величин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еда.   Практическое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а №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Ночь. Сравнение  предметов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знакомить с частью суток - ночь. Продолжать учить сравнивать совокупности предметов, различать где один предмет, где много; упражнять в рисовании предметов округлой форм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еда.   Практическое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6"/>
                <w:rFonts w:cs="Times New Roman" w:ascii="Times New Roman" w:hAnsi="Times New Roman"/>
                <w:color w:val="000000"/>
                <w:sz w:val="24"/>
                <w:szCs w:val="24"/>
              </w:rPr>
              <w:t>Консультация «Развитие математических способностей у детей дошкольного возраста в процессе изучения окружающего мира»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а №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Число 1 и 2. Толстый, тонк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знакомить с числом 1 и 2 и цифрой 1 и 2; сравнивать знакомые предметы по величине: толстый, тонк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еда.   Практическое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еда с родителями о возникших трудностях при обучен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а №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лева, справа, на, п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ть различать и называть пространственные направления от себя; выделять признаки сходства и различ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еда.   Практическое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ронталь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стер-класс для родителе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Математические игры для детей младшего дошкольного возраста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а №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Число 3. Большая, поменьше, маленькая. Треугольни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знакомить с числом  3 и цифрой 3; продолжать называть числительные по порядку, указывая на предметы; видеть в форме предметов геометрические фигу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еда.   Практическое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ронталь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суг «Математическая страна»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а №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Числа 1, 2, 3. Наверху, внизу, посередин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репить числа и цифры, называть числительные от 1 до 3. Упражнять в ориентировке в пространств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еда.   Практическое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ронталь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6"/>
                <w:rFonts w:cs="Times New Roman" w:ascii="Times New Roman" w:hAnsi="Times New Roman"/>
                <w:color w:val="000000"/>
                <w:sz w:val="24"/>
                <w:szCs w:val="24"/>
              </w:rPr>
              <w:t>Консультация «Развитие математических способностей у детей дошкольного возраст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C6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а №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равнение чисел 2 и 3. Логическая задач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ть различать равенства и неравенства групп по количеству входящих в них предметов. Развивать  зрительное вним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еда.   Практическое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ронталь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таем вместе с детьми: М.Дружинина «Разноцветные стихи»</w:t>
            </w:r>
          </w:p>
        </w:tc>
      </w:tr>
      <w:tr>
        <w:trPr>
          <w:trHeight w:val="144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а №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Зима. Число 4. Квадра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знакомить с числом и цифрой 4; обследовать квадрат осязательно-зрительным путем, рисовать квадраты по точкам; различать и называть время года – зим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еда.   Практическое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углый стол «В мире занимательной математики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а №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Геометрические фигуры. Логические зада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ть видеть форму предметов, соотносить её с названием геометрических фигур; отгадывать загадки на основе зрительно воспринимаемой информации, понимать поэтические сравнения, лежащие в основе загадки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еда.   Практическое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тическая выставка «Дидактические игры и пособия для математического развития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а №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равнение чисел 3 и 4. Прямоугольни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ть различать равенства и неравенства групп предметов, выражая результаты определения в речи; обследовать форму осязательно - двигательным и зрительным пут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еда.   Практическое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C6"/>
                <w:rFonts w:cs="Times New Roman" w:ascii="Times New Roman" w:hAnsi="Times New Roman"/>
                <w:color w:val="000000"/>
                <w:sz w:val="24"/>
                <w:szCs w:val="24"/>
              </w:rPr>
              <w:t>Участие родителей в создании развивающей среды.</w:t>
            </w:r>
          </w:p>
          <w:p>
            <w:pPr>
              <w:pStyle w:val="Normal"/>
              <w:spacing w:before="0" w:after="0"/>
              <w:jc w:val="both"/>
              <w:rPr>
                <w:rStyle w:val="C6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а №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Число 5 и цифра 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знакомить с числом 5 и цифрой 5; продолжать учить называть числительные по порядку, указывая на предметы; развивать зрительное внима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еда.   Практическое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ппов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готовление пособия по математике из подручных материа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а №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Число 5 .Утро, день, вечер, ночь. Логическая задач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реплять навыки счета в пределах пяти; умение различать и называть части суток. Развивать  логическое мышл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еда.   Практическое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</w:rPr>
              <w:t>Наглядная информация «Дидактическая игра как важное средство умственного развития д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C0"/>
                <w:rFonts w:ascii="Times New Roman" w:hAnsi="Times New Roman" w:cs="Times New Roman"/>
                <w:color w:val="000000"/>
                <w:sz w:val="24"/>
                <w:szCs w:val="24"/>
                <w:highlight w:val="green"/>
              </w:rPr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а №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равнение чисел 4 и 5. Овал. Логическая задач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чить различать равенств и неравенства групп по количеству входящих в них предметов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еда.   Практическое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ппов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а №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ремена  года. Овал. Слева, спра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реплять умение различать и называть времена го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еда.   Практическое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C6"/>
                <w:rFonts w:cs="Times New Roman" w:ascii="Times New Roman" w:hAnsi="Times New Roman"/>
                <w:color w:val="000000"/>
                <w:sz w:val="24"/>
                <w:szCs w:val="24"/>
              </w:rPr>
              <w:t>Родительское собрание «Наши успехи и достижения».</w:t>
            </w:r>
          </w:p>
          <w:p>
            <w:pPr>
              <w:pStyle w:val="Normal"/>
              <w:spacing w:before="0" w:after="0"/>
              <w:jc w:val="both"/>
              <w:rPr>
                <w:rStyle w:val="C6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а №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равнение по высот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жнять в счете в пределах пяти, учить сравнивать предметы по высоте, отражать в речи результат сравнения, упражнять в умении составлять предметы из треуголь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еда.   Практическое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а №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уб, ша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знакомить с геометрическими телами – кубом и шаром; учить обследовать их осязательно – двигательным способом; уточнить представление о временах сут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еда.   Практическое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3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еседа с родителями « Как сделать изучение математики увлекательным» </w:t>
            </w:r>
            <w:r>
              <w:rPr>
                <w:rStyle w:val="C29"/>
                <w:rFonts w:cs="Times New Roman" w:ascii="Times New Roman" w:hAnsi="Times New Roman"/>
                <w:color w:val="000000"/>
                <w:sz w:val="24"/>
                <w:szCs w:val="24"/>
              </w:rPr>
              <w:t>(Логические блоки Дьенеш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C29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а №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орядковый сч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ть составлять квадрат из счетных палочек; называть предметы квадратной фор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еда.   Практическое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а №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рямоугольни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ть различать квадрат и прямоугольник; упражнять в счете в пределах пя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еда.   Практическое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а №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Геометрические фигуры. Логические зада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ть видеть форму предметов, соотносить её с названием геометрических фигур; отгадывать загадки на основе зрительно воспринимаемой информации, понимать поэтические сравнения, лежащие в основе загад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еда.   Практическое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т;Times New Roman" w:ascii="т;Times New Roman" w:hAnsi="т;Times New Roman"/>
                <w:color w:val="000000"/>
                <w:sz w:val="24"/>
                <w:szCs w:val="24"/>
              </w:rPr>
              <w:t>Консультация «</w:t>
            </w:r>
            <w:r>
              <w:rPr>
                <w:rFonts w:cs="т;Times New Roman" w:ascii="т;Times New Roman" w:hAnsi="т;Times New Roman"/>
                <w:iCs/>
                <w:color w:val="000000"/>
                <w:sz w:val="24"/>
                <w:szCs w:val="24"/>
              </w:rPr>
              <w:t>Математика на кухне</w:t>
            </w:r>
            <w:r>
              <w:rPr>
                <w:rFonts w:cs="т;Times New Roman" w:ascii="т;Times New Roman" w:hAnsi="т;Times New Roman"/>
                <w:color w:val="000000"/>
                <w:sz w:val="24"/>
                <w:szCs w:val="24"/>
              </w:rPr>
              <w:t>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а №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чет в пределах пя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жнять в счете в пределах пяти: учить соотносить числительное с существительным; находить заданное фиг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еда.   Практическое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т;Times New Roman" w:hAnsi="т;Times New Roman" w:cs="т;Times New Roman"/>
                <w:color w:val="000000"/>
                <w:sz w:val="24"/>
                <w:szCs w:val="24"/>
              </w:rPr>
            </w:pPr>
            <w:r>
              <w:rPr>
                <w:rFonts w:cs="т;Times New Roman" w:ascii="т;Times New Roman" w:hAnsi="т;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а №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равнение предметов  по высо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жнять в умении сравнивать предметы по высоте, устанавливать равенство между двумя группами предм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еда.   Практическое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местный досуг «В мире математик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а №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равнение предметов по величин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должать учить сравнивать предметы по величине, отражать в речи результат сравнения; упражнять в ориентировке в пространстве: слева, справа, вверху, вниз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еда.   Практическое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таем вместе с детьми  О. Емельяно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ометрические фигуры и форм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гадки для детей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а №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риентировка во времен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ть классифицировать фигуры по разным признакам: цвету, величине, форме; упражнять в счет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еда.   Практическое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а №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чет в пределах пя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жнять детей в счете в пределах пяти; укреплять знание цифр от 1 до 5, умение соотносить количество с цифр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еда.   Практическое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а №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Числовой ря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гра, чтение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еда.   Практическое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9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а №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орядковый сч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каз, инсценировка, игр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еда.   Практическое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а №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Игра -путешеств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тение, показ сюжета, бесе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еда.   Практическое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а №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Математическая загад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вать логическое мышление, внима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еда.   Практическое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а №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риентировка во време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ть классифицировать фигуры по разным признакам: цвету, величине, форме; упражнять в сче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еда.   Практическое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а №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Развлеч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gree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вое занятие по освоению программы дополнительного образования «Циферк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654" w:gutter="0" w:header="0" w:top="851" w:footer="709" w:bottom="851"/>
          <w:pgBorders w:display="allPages" w:offsetFrom="page">
            <w:top w:val="thinThickSmallGap" w:sz="24" w:space="24" w:color="000000"/>
            <w:left w:val="thinThickSmallGap" w:sz="24" w:space="24" w:color="000000"/>
            <w:bottom w:val="thickThinSmallGap" w:sz="24" w:space="24" w:color="000000"/>
            <w:right w:val="thickThinSmallGap" w:sz="24" w:space="28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МЕТОДИЧЕСКОЕ ОБЕСПЕЧЕНИЕ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ополнительная образовательная программа реализуется через следующие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формы занятий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фронтальная, групповая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 занятиях используются следующие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метод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организации педагогической деятельности: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наглядные (демонстрация наглядных пособий)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актические (упражнение, экспериментирование, моделирование)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игровые (дидактические игры, ролевые игры)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ловесные (рассказ педагога, беседа, чтение художественной литературы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кольку основным видом деятельности ребенка-дошкольника является игра, обучение математике ведется через игровые проблемные ситуации (деловые игры), совместное выполнение заданий, взаимоконтроль, взаимообучения в созданной детьми игротеке, использование различных праздников и досугов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1"/>
          <w:lang w:eastAsia="ru-RU"/>
        </w:rPr>
        <w:t>Дидактическое обеспечение</w:t>
      </w:r>
      <w:r>
        <w:rPr>
          <w:rFonts w:eastAsia="Times New Roman" w:cs="Times New Roman" w:ascii="Times New Roman" w:hAnsi="Times New Roman"/>
          <w:color w:val="000000"/>
          <w:sz w:val="28"/>
          <w:szCs w:val="21"/>
          <w:lang w:eastAsia="ru-RU"/>
        </w:rPr>
        <w:t> дополнительной образовательной программы располагает широким набором материалов и включает: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1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1"/>
          <w:lang w:eastAsia="ru-RU"/>
        </w:rPr>
        <w:t>видео- и фотоматериалы по разделам занятий;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1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1"/>
          <w:lang w:eastAsia="ru-RU"/>
        </w:rPr>
        <w:t>литературу для обучающихся по математическому развитию (журналы, учебные пособия, книги и др.)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1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1"/>
          <w:lang w:eastAsia="ru-RU"/>
        </w:rPr>
        <w:t>литературу для родителей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1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1"/>
          <w:lang w:eastAsia="ru-RU"/>
        </w:rPr>
        <w:t>методическую копилку игр (для физкультминуток и на сплочение детского коллектива);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1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1"/>
          <w:lang w:eastAsia="ru-RU"/>
        </w:rPr>
        <w:t>иллюстративный материал по разделам программы (рисунки, таблицы, шаблоны фигур и др.)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1"/>
          <w:lang w:eastAsia="ru-RU"/>
        </w:rPr>
      </w:pPr>
      <w:r>
        <w:rPr>
          <w:rFonts w:cs="Calibri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1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1"/>
          <w:lang w:eastAsia="ru-RU"/>
        </w:rPr>
        <w:t>логические блоки Дьенеша, альбомы для блоков Дьенеша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1"/>
          <w:lang w:eastAsia="ru-RU"/>
        </w:rPr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1"/>
          <w:lang w:eastAsia="ru-RU"/>
        </w:rPr>
        <w:t>Материально-техническое обеспечение</w:t>
      </w:r>
      <w:r>
        <w:rPr>
          <w:rFonts w:eastAsia="Times New Roman" w:cs="Times New Roman" w:ascii="Times New Roman" w:hAnsi="Times New Roman"/>
          <w:color w:val="000000"/>
          <w:sz w:val="28"/>
          <w:szCs w:val="21"/>
          <w:lang w:eastAsia="ru-RU"/>
        </w:rPr>
        <w:t> дополнительной образовательной программы связано с наличием следующих средств, предметов, инструментов: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1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1"/>
          <w:lang w:eastAsia="ru-RU"/>
        </w:rPr>
        <w:t>кабинет со столами, стульями и школьной доской;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1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1"/>
          <w:lang w:eastAsia="ru-RU"/>
        </w:rPr>
        <w:t>компьютер, проектор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eastAsia="ru-RU"/>
        </w:rPr>
        <w:t>СПИСОК ЛИТЕРА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7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7"/>
          <w:shd w:fill="FFFFFF" w:val="clear"/>
          <w:lang w:eastAsia="ru-RU"/>
        </w:rPr>
        <w:t>Список литературы для педагог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7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7"/>
          <w:shd w:fill="FFFFFF" w:val="clear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енгер, Л. A. Игры и упражнения по развитию умственных способностей у детей дошкольного возраста / Л. A. Венгер. – М. : Педагогика, 1989. – 120 с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лина, В. В. Математика / В. В. Волина. – Екатеринбург: Издательство АРДЛТД. – 199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авыдов, В. В. Проблемы развивающегося обучения / </w:t>
        <w:br/>
        <w:t xml:space="preserve">В. В. Давыдов. – М. : Высшая школа, 1986. – 310 с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идактические игры и занятия в детском саду / под ред.                            C. Н. Новоселовой. – М. : Просвещение, 1985. – 92 с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рофеева, Т.И. В кругу друзей математики / Т. И. Ерофеева. – М. : «Просвещение», 2013. – 23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олесникова, Е. В. Математика для детей 3-4 лет / </w:t>
        <w:br/>
        <w:t xml:space="preserve">Е. В. Колесникова. – М. : Творческий центр, 2005. – 42 с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олесникова, Е. В. Математика для детей 3-4 лет / </w:t>
        <w:br/>
        <w:t>Е. В. Колесникова. – М. : ТЦ Сфера, 201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ихайлова, З.А. Игровые занимательные задачи для дошкольников / З.А. Михайлова. – М.: «Просвещение», 1990. – 94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викова, В. П. Математика в детском саду / В. П. Новикова. – М. : Мозаика – Синтез, 2010. – 22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ултанова, М. Н. Путешествие в страну математики / </w:t>
        <w:br/>
        <w:t xml:space="preserve">М. Н. Султанова. – М. : Вентана - Граф, 2013. – 67 с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Тихомирова, Л. Ф. Развитие логического мышления детей /                         Л. Ф. Тихомирова. – М. : Академия развития, 1996. – 45 с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сова, А. П. Игра и организация в жизни детей / А.П. Усова. – М. : Педагогика, 1984. – 125 с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Фалькович, Т. А. Формирование математических представлений / </w:t>
        <w:br/>
        <w:t>Т. А. Фалькович. – М. : Вако, 2012. – 203с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7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7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7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7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Список литературы для дет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Style w:val="C6"/>
          <w:rFonts w:cs="Times New Roman" w:ascii="Times New Roman" w:hAnsi="Times New Roman"/>
          <w:color w:val="000000"/>
          <w:sz w:val="28"/>
          <w:szCs w:val="28"/>
        </w:rPr>
        <w:t xml:space="preserve">Альбом по развитию математических способностей, логического мышления, памяти, интеллекта, цвето - и формовосприятия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Style w:val="C6"/>
          <w:rFonts w:cs="Times New Roman" w:ascii="Times New Roman" w:hAnsi="Times New Roman"/>
          <w:color w:val="000000"/>
          <w:sz w:val="28"/>
          <w:szCs w:val="28"/>
        </w:rPr>
        <w:t xml:space="preserve"> Санкт-Петербург, АСТ, 2013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Style w:val="C6"/>
          <w:rFonts w:cs="Times New Roman" w:ascii="Times New Roman" w:hAnsi="Times New Roman"/>
          <w:color w:val="000000"/>
          <w:sz w:val="28"/>
          <w:szCs w:val="28"/>
        </w:rPr>
        <w:t xml:space="preserve"> 6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Style w:val="C6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6"/>
          <w:rFonts w:cs="Times New Roman" w:ascii="Times New Roman" w:hAnsi="Times New Roman"/>
          <w:color w:val="000000"/>
          <w:sz w:val="28"/>
          <w:szCs w:val="28"/>
        </w:rPr>
        <w:t xml:space="preserve">Игры для развития математических способностей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Style w:val="C6"/>
          <w:rFonts w:cs="Times New Roman" w:ascii="Times New Roman" w:hAnsi="Times New Roman"/>
          <w:color w:val="000000"/>
          <w:sz w:val="28"/>
          <w:szCs w:val="28"/>
        </w:rPr>
        <w:t xml:space="preserve"> М. : Эксмо, 2013. – 8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Style w:val="C6"/>
          <w:rFonts w:cs="Times New Roman" w:ascii="Times New Roman" w:hAnsi="Times New Roman"/>
          <w:color w:val="000000"/>
          <w:sz w:val="28"/>
          <w:szCs w:val="28"/>
        </w:rPr>
        <w:t xml:space="preserve">Математика для дошколят. Суперраскраска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Style w:val="C6"/>
          <w:rFonts w:cs="Times New Roman" w:ascii="Times New Roman" w:hAnsi="Times New Roman"/>
          <w:color w:val="000000"/>
          <w:sz w:val="28"/>
          <w:szCs w:val="28"/>
        </w:rPr>
        <w:t xml:space="preserve"> Санкт-Петербург, Стрекоза, 2007. – 64 с.</w:t>
      </w:r>
    </w:p>
    <w:p>
      <w:pPr>
        <w:pStyle w:val="Normal"/>
        <w:spacing w:lineRule="auto" w:line="360" w:before="0" w:after="0"/>
        <w:jc w:val="both"/>
        <w:rPr>
          <w:rStyle w:val="C6"/>
          <w:rFonts w:ascii="Times New Roman" w:hAnsi="Times New Roman" w:cs="Times New Roman"/>
          <w:color w:val="000000"/>
          <w:sz w:val="10"/>
          <w:szCs w:val="10"/>
        </w:rPr>
      </w:pPr>
      <w:r>
        <w:rPr/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т">
    <w:altName w:val="Times New Roman"/>
    <w:charset w:val="00"/>
    <w:family w:val="roma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sz w:val="28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eastAsia="Calibri"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/>
  </w:style>
  <w:style w:type="character" w:styleId="C8">
    <w:name w:val="c8"/>
    <w:qFormat/>
    <w:rPr/>
  </w:style>
  <w:style w:type="character" w:styleId="C6">
    <w:name w:val="c6"/>
    <w:basedOn w:val="Style14"/>
    <w:qFormat/>
    <w:rPr/>
  </w:style>
  <w:style w:type="character" w:styleId="C0">
    <w:name w:val="c0"/>
    <w:basedOn w:val="Style14"/>
    <w:qFormat/>
    <w:rPr/>
  </w:style>
  <w:style w:type="character" w:styleId="C3">
    <w:name w:val="c3"/>
    <w:basedOn w:val="Style14"/>
    <w:qFormat/>
    <w:rPr/>
  </w:style>
  <w:style w:type="character" w:styleId="C29">
    <w:name w:val="c2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17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16:25:00Z</dcterms:created>
  <dc:creator>Павел</dc:creator>
  <dc:description/>
  <cp:keywords/>
  <dc:language>en-US</dc:language>
  <cp:lastModifiedBy>1</cp:lastModifiedBy>
  <dcterms:modified xsi:type="dcterms:W3CDTF">2016-10-16T08:25:00Z</dcterms:modified>
  <cp:revision>62</cp:revision>
  <dc:subject/>
  <dc:title/>
</cp:coreProperties>
</file>