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ство действий педагогического коллектива – залог успешного обуч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иямова Талия Зайдулловна,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БОУ Лицей № 387 им. Н.В.Белоусова г. Санкт-Петербурга,</w:t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читель начальных классов</w:t>
      </w:r>
    </w:p>
    <w:p>
      <w:pPr>
        <w:pStyle w:val="Normal"/>
        <w:ind w:firstLine="54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ш стал школьником! Наступил переломный момент в жизни ребенка, переход к  новым условиям деятельности, к новому положению в обществе, к новым взаимоотношениям с взрослыми, со сверстниками. У него появились новые обязан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чальная школа имеет огромное, порой, решающее значение в формировании у ребенка отношения к учебе, к учителям, к своим успехам и неудачам. Здесь надо сказать о единстве действий педагогического коллектива, каковым в начальной школе являются родители и уч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ошибки родителей, бабушек и других членов семьи при подготовке ребенком домашних за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>ГИПЕРОПЕКА – ребенок находится под постоянным строгим наблюдением, ему диктуют каждую букву или цифру, а порой и прописывают вместо него. Результатом такой помощи является полная безответственность, которая приводит к постоянному ожиданию подсказки, и классная работа становится мукой для ребенка, так как в классе постоянно подсказывать ему никто не будет.  При выполнении домашнего задания непосредственная помощь взрослых должна быть минимальной. Ребенок должен это понять с самого начала учебы. Скажите ему, что поможете разобраться только с очень сложной задачей, а остальное он должен делать сам. Если родители систематически делают уроки с ребенком, то постепенно он привыкнет свои проблемы перекладывать на других. А это становится мощным тормозом для развития интеллекта. Ученик на «семейном буксире» постепенно утрачивает инициативу и способность бороться за хорошие оценки. И с каждым днем ему будет все труднее начать учиться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ЕСТКОЕ ВОСПИТАНИЕ – за каждую неудачную работу в тетради, за любые ошибки ребенка сурово наказывают, а страх убивает инициативу, учит ребенка ловчить и обманывать: </w:t>
      </w:r>
      <w:bookmarkStart w:id="0" w:name="OLE_LINK3"/>
      <w:bookmarkStart w:id="1" w:name="OLE_LINK2"/>
      <w:bookmarkStart w:id="2" w:name="OLE_LINK1"/>
      <w:r>
        <w:rPr>
          <w:sz w:val="28"/>
          <w:szCs w:val="28"/>
        </w:rPr>
        <w:t>«</w:t>
      </w:r>
      <w:bookmarkEnd w:id="0"/>
      <w:bookmarkEnd w:id="1"/>
      <w:bookmarkEnd w:id="2"/>
      <w:r>
        <w:rPr>
          <w:sz w:val="28"/>
          <w:szCs w:val="28"/>
        </w:rPr>
        <w:t>забыл дневник</w:t>
      </w:r>
      <w:bookmarkStart w:id="3" w:name="OLE_LINK6"/>
      <w:bookmarkStart w:id="4" w:name="OLE_LINK5"/>
      <w:bookmarkStart w:id="5" w:name="OLE_LINK4"/>
      <w:r>
        <w:rPr>
          <w:sz w:val="28"/>
          <w:szCs w:val="28"/>
        </w:rPr>
        <w:t>»</w:t>
      </w:r>
      <w:bookmarkEnd w:id="3"/>
      <w:bookmarkEnd w:id="4"/>
      <w:bookmarkEnd w:id="5"/>
      <w:r>
        <w:rPr>
          <w:sz w:val="28"/>
          <w:szCs w:val="28"/>
        </w:rPr>
        <w:t xml:space="preserve">, «не выдавали тетрадь» и т.д. Если хотите, чтобы в дневнике школьника были только хорошие отметки, запомните три слагаемых успеха: </w:t>
      </w:r>
      <w:r>
        <w:rPr>
          <w:rStyle w:val="Emphasis"/>
          <w:i w:val="false"/>
          <w:sz w:val="28"/>
          <w:szCs w:val="28"/>
        </w:rPr>
        <w:t>труд ребенка, ваше время и терп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и в коем случае нельзя кричать на ребенка, не «награждать» обидными эпитетами. Это не принесет никакой пользы, а его самооценку понизит еще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й главной задачей является: психологически поддерживать ребенка, одобрять, подбадривать, показывать, что вы верите в его силы. Чаще говорите фразу «не волнуйся, ты сможеш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МОРАЛЬНАЯ ОТВЕТСТВЕННОСТЬ РЕБЕНКА, ИСКУССТВЕННО СОЗДАННАЯ РОДИТЕЛЯМИ – с малых лет ребенку внушается мысль, что он обязательно должен оправдать многочисленные честолюбивые надежды родителей. У таких детей появляются навязчивые страхи, постоянная тревога, что он не соответствует уровню своей семьи. Не следует демонстрировать излишнюю озабоченность неуспеваемостью или успехами своего ребенка. Вспомним себя в детстве: нам же хотелось, чтобы нас любили не за хорошие отметки и поведение, а такими, как мы ес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ДЗОРНОСТЬ – (или полная бесконтрольность выполнения домашних заданий). Свое неумение и нежелание помогать ребенку родители порой прикрывают избитой фразой «пусть все делает сам», т.о. надеясь приучить ребенка к самостоятель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стой пример. Ребенку дано задание заштриховать геометрические фигуры. Он обращается за помощью к родителям. «Какие-то квадратики штриховать… ладно, иди, я сама сделаю» или «да, очень важно научиться правильно штриховать, я тебе немного помогу, но делать будешь сам». И в первом, и во втором случае ребенку оказана помощь, но ценность такой помощи резко разни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здесь следует отметить, что от правильной разъяснительной работы учителя зависит очень многое. Необходимо научить родителей помогать ребенку объективно оценивать свою работу и правильно исправлять допущенные ошибки. Иногда ребенку  предлагается «домашний вариант»:  вырвать из тетради лист, стереть химическим ластиком, использовать «штрих»  и т.д. В семьях, где ребенку оказывается правильная помощь, к таким ухищрениям прибегать не нужно. Необходимо научить ребенка правильно исправить ошибку, а не пытаться спрятать её – это путь к успеху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дельно хочется сказать о поощрениях и наказаниях. Поощрение за правильные действия, за хорошо выполненное домашнее задание вызывает у ребенка чувство удовлетворения, уверенность в своих силах. Но поощрения не должны быть слишком частыми и одинаковыми, чтобы не привести к обесцениванию, ожиданию награды за всякую работу. Наказание – одно из старейших методов воспитания, но чаще оно наносит вред. Когда родители проверяют домашнюю работу ребенка, они должны помнить:  малышам нужно указывать на ошибки, не оскорбляя личности, особо отмечать небрежность написания, неполное выполнение работ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я с родителями на собрании или в индивидуальной беседе выполнение домашнего задания учениками всего класса или отдельным учеником, учитель подчеркивает, что действовать нужно только сообща, предъявлять к ребенку единые требования родителей и учителя – это и есть единство действий малого  педагогического коллектив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1:21:00Z</dcterms:created>
  <dc:creator>comp</dc:creator>
  <dc:description/>
  <cp:keywords/>
  <dc:language>en-US</dc:language>
  <cp:lastModifiedBy>Татьяна Николаевна</cp:lastModifiedBy>
  <dcterms:modified xsi:type="dcterms:W3CDTF">2016-11-27T21:13:00Z</dcterms:modified>
  <cp:revision>6</cp:revision>
  <dc:subject/>
  <dc:title>Единство действий педагогического коллектива как залог успешного обучения</dc:title>
</cp:coreProperties>
</file>