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зкультурное развлечение в группе раннего возраста</w:t>
      </w:r>
    </w:p>
    <w:p>
      <w:pPr>
        <w:pStyle w:val="Style14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>«Путешествие в лес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ное содержание: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звать у детей эмоциональный отклик на игровое занятие и желание участвовать в нем;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детей играть вместе, не толкая и не обижая друг друга;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детей сочувствовать и сопереживать сказочному персонажу;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цветовое восприятие;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буждать детей бегать в разных направлениях;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реплять навыки детей в ходьбе стайкой за воспитателем;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учить детей подпрыгивать на двух ногах;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ить детей бегать и останавливаться по сигналу воспитателя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ёлочки, цветы, болото, ручеек, корзинки с шишками, грибы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: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Emphasis"/>
          <w:color w:val="000000"/>
          <w:sz w:val="28"/>
          <w:szCs w:val="28"/>
        </w:rPr>
        <w:t>Дети входят в зал становятся в круг. Воспитатель предлагает им совершить прогулку в лес «на поезде». Малыши занимают места «в вагонах» (строятся в колонну за воспитателем)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оспитатель: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! Мы приехали в лес. Здесь есть веселая полянка. Но чтобы до нее добраться, надо перейти болото и перепрыгнуть через ручеек. Но сначала мы сделаем зарядку, тогда легче будет преодолеть препятствие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утром по порядку, зайка делает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StrongEmphasis"/>
          <w:b w:val="false"/>
          <w:iCs/>
          <w:color w:val="000000"/>
          <w:sz w:val="28"/>
          <w:szCs w:val="28"/>
        </w:rPr>
        <w:t>зарядку</w:t>
      </w:r>
      <w:r>
        <w:rPr>
          <w:b/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Лапки вверх он поднимает, ими весело играет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Лапки вниз он опускает, ими весело играет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Зайка вертит головой, вот веселый он какой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Зайка низко приседает, зайка глубоко вздыхает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рисесть на корточки и вздохнуть)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А теперь возьмем корзинки с шишками и пойдем на полянку. Осторожно, здесь болото! Нужно пройти его так, чтобы не замочить ноги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 </w:t>
      </w:r>
      <w:r>
        <w:rPr>
          <w:rStyle w:val="StrongEmphasis"/>
          <w:i/>
          <w:iCs/>
          <w:color w:val="000000"/>
          <w:sz w:val="28"/>
          <w:szCs w:val="28"/>
        </w:rPr>
        <w:t>Игра «По узенькой дорожке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ходьба по дорожке здоровья: дети по одному идут по дорожке)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Emphasis"/>
          <w:b/>
          <w:i w:val="false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! Никто не замочил ног! А теперь попробуем перейти через этот ручеек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Игра «Перепрыгни через ручеек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учеек нужно перепрыгнуть там, где он широкий (40 см) и там, где он узкий (20 см)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 xml:space="preserve">Вы, наверное, устали. Сейчас мы отдохнем у этого озера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«садятся» на берегу вместе с воспитателем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Игра «Кто дальше бросит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(бросают шишки в озеро)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аздаётся стук в дверь заходит медведь.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едвед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 ребятки! Я пришёл к вам в гости и хочу с вами поиграть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оводится игра «У медведя во бору»</w:t>
      </w:r>
    </w:p>
    <w:p>
      <w:pPr>
        <w:pStyle w:val="Style14"/>
        <w:shd w:fill="FFFFFF" w:val="clear"/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дведь сидит в «берлоге». Дети произносят слова: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медведя во бору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, ягоды беру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едведь не спит,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нас рычит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 xml:space="preserve">После того, как дети произносят эти слова, «медведь» выбегает из берлоги и старается поймать кого-либо из деток. 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 xml:space="preserve">А вот и веселая полянка. Здесь нас ждет красивая карусель </w:t>
      </w:r>
      <w:r>
        <w:rPr>
          <w:rStyle w:val="Emphasis"/>
          <w:color w:val="000000"/>
          <w:sz w:val="28"/>
          <w:szCs w:val="28"/>
        </w:rPr>
        <w:t>(разноцветный обруч с лентами)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оводится игра «Карусель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игре: играющие становятся в круг. Воспитатель с детьми произносят слова: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ле-еле, еле-еле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телись карусели,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кругом, кругом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егом, бегом, бегом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кстом дети идут по кругу сначала медленно, а потом постепенно ускоряют движения. После того, гак дети пробегут два круга, они постепенно переходят на ходьбу, говоря: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ише, тише, не спешите!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усель остановите!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, раз-два!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кончилась игра!»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вижение карусели замедляется, дети опускают руки; Игра повторяется, дети двигаются по кругу в другую сторону.</w:t>
      </w:r>
    </w:p>
    <w:p>
      <w:pPr>
        <w:pStyle w:val="Style14"/>
        <w:shd w:fill="FFFFFF" w:val="clear"/>
        <w:spacing w:lineRule="auto" w:line="360" w:before="0" w:after="0"/>
        <w:ind w:firstLine="709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двед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й спасибо ребятки, мне с вами было очень весело, понравилось мне у вас и я приготовил вам гостинц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раздаёт конфеты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uto" w:line="360" w:before="0" w:after="0"/>
        <w:ind w:firstLine="709"/>
        <w:rPr/>
      </w:pPr>
      <w:r>
        <w:rPr>
          <w:i/>
          <w:color w:val="000000"/>
          <w:sz w:val="28"/>
          <w:szCs w:val="28"/>
        </w:rPr>
        <w:t>Вместе с детьми благодарим медведя, и провожаем его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17:00Z</dcterms:created>
  <dc:creator>Admin</dc:creator>
  <dc:description/>
  <cp:keywords/>
  <dc:language>en-US</dc:language>
  <cp:lastModifiedBy>Hrunova Nataly</cp:lastModifiedBy>
  <dcterms:modified xsi:type="dcterms:W3CDTF">2016-11-28T07:41:00Z</dcterms:modified>
  <cp:revision>4</cp:revision>
  <dc:subject/>
  <dc:title/>
</cp:coreProperties>
</file>