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ите с Вашим ребенко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астут грибы? (Грибы растут в лесу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а какие две большие группы делятся все грибы? (Грибы бывают съедобные и несъедобные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съедобные грибы? (Подберезовик, подосиновик, белый гриб, сыроежка, масленок, опенок, лисички и др.)</w:t>
      </w:r>
    </w:p>
    <w:p>
      <w:pPr>
        <w:pStyle w:val="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ты знаешь несъедобные грибы? (Бледная поганка, мухомор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ы знаешь части гриба? У гриба есть… (У гриба есть шляпка и ножка.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корни у грибов? (Грибница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 называют людей, которые собирают грибы? (Грибники)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СКАЖИ СО СЛОВОМ </w:t>
      </w:r>
      <w:r>
        <w:rPr>
          <w:b/>
          <w:i/>
          <w:sz w:val="28"/>
          <w:szCs w:val="28"/>
        </w:rPr>
        <w:t xml:space="preserve">МНОГ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сыроежка, много … (сыроеже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опенок – много опят, одна лисичка – много лисичек, один подосиновик – много подосиновиков, один белый гриб – много белых грибов, один подберезовик – много подберезовиков, один масленок – много маслят, одна поганка, много поганок, один мухомор – много мухоморов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ЮТСЯ ГРИБЫ?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Как называются грибы, которые растут под березой? (Подберезовики)? Под осиной? (Подосиновик). Грибы рыжего цвета… (лисички) На пеньках растут… (опята). Грибы с масляными шляпками… (маслята). Грибы, которыми морят мух… (мухоморы). Нехорошие «поганые» грибы называются… (поганки).</w:t>
      </w:r>
    </w:p>
    <w:p>
      <w:pPr>
        <w:pStyle w:val="2"/>
        <w:tabs>
          <w:tab w:val="clear" w:pos="795"/>
        </w:tabs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tabs>
          <w:tab w:val="clear" w:pos="795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НАЗОВИ ЛАСКОВ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одберезовик – подберезовичек, подосиновик – подосиновичек, масленок – масленочек, опенок – опеночек, мухомор – мухоморчик, поганка – поганочка, сыроежка – сыроежечка, белый гриб – беленький грибочек. </w:t>
      </w:r>
    </w:p>
    <w:p>
      <w:pPr>
        <w:pStyle w:val="Normal"/>
        <w:ind w:left="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ЖИ О ГРИБАХ</w:t>
      </w:r>
    </w:p>
    <w:p>
      <w:pPr>
        <w:pStyle w:val="Normal"/>
        <w:ind w:left="45" w:hanging="0"/>
        <w:jc w:val="both"/>
        <w:rPr/>
      </w:pPr>
      <w:r>
        <w:rPr>
          <w:sz w:val="28"/>
          <w:szCs w:val="28"/>
        </w:rPr>
        <w:t>Рассказ-описание гриба по плану</w:t>
      </w:r>
      <w:r>
        <w:rPr>
          <w:i/>
          <w:sz w:val="28"/>
          <w:szCs w:val="28"/>
        </w:rPr>
        <w:t xml:space="preserve"> (белый гриб, мухомор, лисички, опята, сыроежка). </w:t>
      </w:r>
    </w:p>
    <w:p>
      <w:pPr>
        <w:pStyle w:val="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этот гриб? 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он растет? 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ого цвета?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ъедобный или несъедобный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Что можно из него приготовить?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ДЕЛАЛ? ЧТО СДЕЛАЛ?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потребление глаголов совершенного и несовершенного вид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3995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ЫЕ РЕБЯ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pacing w:val="-8"/>
          <w:sz w:val="28"/>
          <w:szCs w:val="28"/>
        </w:rPr>
        <w:t>сопоставление глаголов множественного числа 1-го и 2-го лица настояще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ебята очень дружные — они всё всегда делают вместе. Мы сейчас о них расскажем. Я буду начинать фразы, а ты помо</w:t>
        <w:softHyphen/>
        <w:t>гай мне их закончить.</w:t>
      </w:r>
    </w:p>
    <w:p>
      <w:pPr>
        <w:pStyle w:val="Normal"/>
        <w:rPr/>
      </w:pPr>
      <w:r>
        <w:rPr/>
        <w:drawing>
          <wp:inline distT="0" distB="0" distL="0" distR="0">
            <wp:extent cx="136525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36855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53695</wp:posOffset>
                </wp:positionV>
                <wp:extent cx="26289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ы идём, и вы идёте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ы берём, и вы 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берёте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ы несём, и вы 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несёт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ы кричим, и вы 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кричит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ы молчим, и вы 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молчите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ы идём, и вы идёте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ы берём, и вы ..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берёте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ы несём, и вы ..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несёте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ы кричим, и вы ..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кричите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ы молчим, и вы ..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молчите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РАЗ ГРИБОК, ДВА ГРИБОК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употребление глаголов «класть» и «положить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одические указания. </w:t>
      </w:r>
      <w:r>
        <w:rPr>
          <w:color w:val="000000"/>
          <w:sz w:val="28"/>
          <w:szCs w:val="28"/>
        </w:rPr>
        <w:t>Сначала взрослый проводит игру по картинке. Затем взрослый листом бумаги закрывает картинки и дает задание ре</w:t>
        <w:softHyphen/>
        <w:t>бёнку нарисовать грибы, которые Егорка клал в корзину. Наконец, взрос</w:t>
        <w:softHyphen/>
        <w:t>лый открывает картинки и говорит.</w:t>
      </w:r>
    </w:p>
    <w:p>
      <w:pPr>
        <w:pStyle w:val="Normal"/>
        <w:autoSpaceDE w:val="false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Егор — он в лес пошёл </w:t>
      </w:r>
    </w:p>
    <w:p>
      <w:pPr>
        <w:pStyle w:val="Normal"/>
        <w:autoSpaceDE w:val="false"/>
        <w:ind w:left="3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ибы в лесу нашё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 и запомни, как Егорка грибы собирал: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1951990" cy="1781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8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02080" cy="12509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5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 кладу в корзину гриб — это 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0.3pt;mso-wrap-distance-left:9.05pt;mso-wrap-distance-right:9.05pt;mso-wrap-distance-top:0pt;mso-wrap-distance-bottom:0pt;margin-top: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02080" cy="125095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5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Я кладу в корзину гриб — это 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23495</wp:posOffset>
                </wp:positionV>
                <wp:extent cx="1951990" cy="1781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8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2555" cy="124841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 кладу в корзину гриб — это два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0.3pt;mso-wrap-distance-left:9.05pt;mso-wrap-distance-right:9.05pt;mso-wrap-distance-top:0pt;mso-wrap-distance-bottom:0pt;margin-top:1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2555" cy="124841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Я кладу в корзину гриб — это два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23495</wp:posOffset>
                </wp:positionV>
                <wp:extent cx="1951990" cy="1781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8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7475" cy="128206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 кладу в корзину гриб — это тр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0.3pt;mso-wrap-distance-left:9.05pt;mso-wrap-distance-right:9.05pt;mso-wrap-distance-top:0pt;mso-wrap-distance-bottom:0pt;margin-top:1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7475" cy="128206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128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Я кладу в корзину гриб — это тр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 много — посмо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помни, в каком порядке Егорка клал грибы в свою корзинку. Нарисуй их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1951990" cy="20243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2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т гриб Егорка положил перв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9.4pt;mso-wrap-distance-left:9.05pt;mso-wrap-distance-right:9.05pt;mso-wrap-distance-top:0pt;mso-wrap-distance-bottom:0pt;margin-top: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тот гриб Егорка положил перв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9685</wp:posOffset>
                </wp:positionV>
                <wp:extent cx="1951990" cy="20243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2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этот гриб положил третьи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9.4pt;mso-wrap-distance-left:9.05pt;mso-wrap-distance-right:9.05pt;mso-wrap-distance-top:0pt;mso-wrap-distance-bottom:0pt;margin-top:1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 этот гриб положил третьи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19685</wp:posOffset>
                </wp:positionV>
                <wp:extent cx="1951990" cy="20243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2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тот гриб положил втор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9.4pt;mso-wrap-distance-left:9.05pt;mso-wrap-distance-right:9.05pt;mso-wrap-distance-top:0pt;mso-wrap-distance-bottom:0pt;margin-top:1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Этот гриб положил втор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ь, правильно ли ты нарисовал. Для этого еще раз вместе с Егором расскажи, как он грибы собирал: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ладу в корзину гриб — это раз.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Я кладу ...</w:t>
      </w:r>
    </w:p>
    <w:p>
      <w:pPr>
        <w:pStyle w:val="Normal"/>
        <w:jc w:val="both"/>
        <w:rPr/>
      </w:pPr>
      <w:r>
        <w:rPr>
          <w:spacing w:val="-18"/>
          <w:sz w:val="28"/>
          <w:szCs w:val="28"/>
        </w:rPr>
        <w:t>Ответь на вопросы: Сколько грибов нашёл Егор? (Три.) Что Егорка делал с грибами? (Клал в корзинку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и заучиваем стихи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у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Гл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грибов в лесу найдем,</w:t>
        <w:br/>
        <w:t>Обойдем полянку.</w:t>
        <w:br/>
        <w:t>В кузовок мы не возьмем</w:t>
        <w:br/>
        <w:t>Бледную поганку.</w:t>
        <w:br/>
        <w:t>Мы обшарим все дубы, </w:t>
        <w:br/>
        <w:t>Елки и осинки</w:t>
        <w:br/>
        <w:t>И хорошие грибы</w:t>
        <w:br/>
        <w:t>Соберем в корзинки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сноте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ечке сто опят.</w:t>
        <w:br/>
        <w:t>- Очень тесно тут! – вопят. –</w:t>
        <w:br/>
        <w:t>Позовите грибника</w:t>
        <w:br/>
        <w:t>Собирать опят с пенька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ы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Шуль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опинке шла,</w:t>
        <w:br/>
        <w:t>Белый гриб нашла.</w:t>
        <w:br/>
        <w:t>Проходила по опушке –</w:t>
        <w:br/>
        <w:t>Отыскала три волнушки.</w:t>
        <w:br/>
        <w:t>Пошла леском –</w:t>
        <w:br/>
        <w:t>Моховик под листком.</w:t>
        <w:br/>
        <w:t>А шагнула напрямик –</w:t>
        <w:br/>
        <w:t>Увидала боровик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i/>
          <w:sz w:val="28"/>
          <w:szCs w:val="28"/>
        </w:rPr>
        <w:t>Ю. Коп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уются волнушки:</w:t>
        <w:br/>
        <w:t>- Как быть нам без кадушки?</w:t>
        <w:br/>
        <w:t>Все грибы в кадушках!</w:t>
        <w:br/>
        <w:t>Забыли о волнушках!</w:t>
        <w:br/>
        <w:t>Поищи волнушки ты!</w:t>
        <w:br/>
        <w:t>Очень вкусные грибы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к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роко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шли –</w:t>
        <w:br/>
        <w:t>Боровик нашли.</w:t>
        <w:br/>
        <w:t>Боровик боровой</w:t>
        <w:br/>
        <w:t>В мох укрылся с головой.</w:t>
        <w:br/>
        <w:t>Мы его пройти могли,</w:t>
        <w:br/>
        <w:t>Хорошо, что тихо шли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ик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Шуль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гриб называется так: </w:t>
        <w:br/>
        <w:t>Дождевик, или дедов табак.</w:t>
        <w:br/>
        <w:t>Только тронешь его за бочок, </w:t>
        <w:br/>
        <w:t>И начнёт он курить табачок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еял лисички?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 спросил у Алексея:</w:t>
        <w:br/>
        <w:t>- Кто в лесу лисички сеял?</w:t>
        <w:br/>
        <w:t>Звери дикие иль птицы?</w:t>
        <w:br/>
        <w:t>- Ну, понятно кто – лисицы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омор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Мельн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леса на опушке,</w:t>
        <w:br/>
        <w:t>Украшая темный бор,</w:t>
        <w:br/>
        <w:t>Вырос пестрый, как Петрушка,</w:t>
        <w:br/>
        <w:t>Ядовитый мухомор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нок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роко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з опенок на пенек,</w:t>
        <w:br/>
        <w:t>Простоял один денек,</w:t>
        <w:br/>
        <w:t>А потом склонился,</w:t>
        <w:br/>
        <w:t>Чуть не свалился,</w:t>
        <w:br/>
        <w:t>Тоненький, тоненький,</w:t>
        <w:br/>
        <w:t>Ножка – что соломинка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оежка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Шуль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ляной дождь промчался,</w:t>
        <w:br/>
        <w:t>К сыроежке</w:t>
        <w:br/>
        <w:t>В плен попался...</w:t>
        <w:br/>
        <w:t>И летят букашки в спешке</w:t>
        <w:br/>
        <w:t>За водою к сырое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 мышонок на масленок…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Лап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мышонок на масленок,</w:t>
        <w:br/>
        <w:t>А масленок - липкий гриб,</w:t>
        <w:br/>
        <w:t>Вот мышонок и прилип.</w:t>
        <w:br/>
        <w:t>Ай-ай-ай, ай-ай-ай!</w:t>
        <w:br/>
        <w:t>Мама, мама, выру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езовик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езовик,</w:t>
        <w:br/>
        <w:t>Подберезовик,</w:t>
        <w:br/>
        <w:t>Ловко спрятался</w:t>
        <w:br/>
        <w:t>Под березою.</w:t>
        <w:br/>
        <w:t>Да не прячься ты</w:t>
        <w:br/>
        <w:t>Так старательно –</w:t>
        <w:br/>
        <w:t>Я найду тебя </w:t>
        <w:br/>
        <w:t>Обяз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i/>
          <w:sz w:val="28"/>
          <w:szCs w:val="28"/>
        </w:rPr>
        <w:t>В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аскидистой сосной</w:t>
        <w:br/>
        <w:t>Отыскала белка</w:t>
        <w:br/>
        <w:t>Непонятный гриб лесной.</w:t>
        <w:br/>
        <w:t>Гриб, не гриб – тарелка!</w:t>
        <w:br/>
        <w:t>- Больно странен он на вид, -</w:t>
        <w:br/>
        <w:t>Говорят ей звери. -</w:t>
        <w:br/>
        <w:t>- Может быть он ядовит?</w:t>
        <w:br/>
        <w:t>Надо бы проверить.</w:t>
        <w:br/>
        <w:t>Но смеется им в ответ</w:t>
        <w:br/>
        <w:t>Белочка лесная.</w:t>
        <w:br/>
        <w:t>- В нем ни капли яда нет,</w:t>
        <w:br/>
        <w:t>Этот гриб я знаю.</w:t>
        <w:br/>
        <w:t>А вода в нем, ну и пусть,</w:t>
        <w:br/>
        <w:t>Даже пить удобно.</w:t>
        <w:br/>
        <w:t>Этот гриб зовется груздь.</w:t>
        <w:br/>
        <w:t>Он вполне съедобный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рчок</w:t>
      </w:r>
    </w:p>
    <w:p>
      <w:pPr>
        <w:pStyle w:val="Normal"/>
        <w:ind w:left="2124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А. Проко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рчок, сморчок,</w:t>
        <w:br/>
        <w:t>От рожденья старичок.</w:t>
        <w:br/>
        <w:t>Вырос на опушке.</w:t>
        <w:br/>
        <w:t>Шапка на макушке.</w:t>
        <w:br/>
        <w:t>Дунул ветер … и сморчок</w:t>
        <w:br/>
        <w:t>Повалился на бочок,</w:t>
        <w:br/>
        <w:t>Весь в морщинах –</w:t>
        <w:br/>
        <w:t>Старичина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жик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Мус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осной</w:t>
        <w:br/>
        <w:t>В хвоинках рыжих</w:t>
        <w:br/>
        <w:t>Не ищи весною рыжик.</w:t>
        <w:br/>
        <w:t>Рыжий рыжик</w:t>
        <w:br/>
        <w:t>Рыж не зря:</w:t>
        <w:br/>
        <w:t>Рыжик –</w:t>
        <w:br/>
        <w:t>Вестник сентября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Лаптев</w:t>
      </w:r>
    </w:p>
    <w:p>
      <w:pPr>
        <w:pStyle w:val="Normal"/>
        <w:rPr/>
      </w:pPr>
      <w:r>
        <w:rPr>
          <w:sz w:val="28"/>
          <w:szCs w:val="28"/>
        </w:rPr>
        <w:t>Стаpый гpиб Боровик</w:t>
        <w:br/>
        <w:t>Поднимает воротник.</w:t>
        <w:br/>
        <w:t>Возле кочек ежится,</w:t>
        <w:br/>
        <w:t>Ежится, тревожится.</w:t>
        <w:br/>
        <w:t>Поворчать ему охота.</w:t>
        <w:br/>
        <w:t>Он собрал своих детей</w:t>
        <w:br/>
        <w:t>И бормочет: - По субботам</w:t>
        <w:br/>
        <w:t>Прячьтесь, дети, от людей.</w:t>
        <w:br/>
        <w:t>Кто накроется листвой -</w:t>
        <w:br/>
        <w:t>Тот останется живой.</w:t>
        <w:br/>
        <w:t>А того, кто рот разинет -</w:t>
        <w:br/>
        <w:t>Люди мигом прикорзинят!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рибы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Шуль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 грибник издалека</w:t>
        <w:br/>
        <w:t>А в корзинке ни грибка!</w:t>
        <w:br/>
        <w:t>Ни единого грибочка –</w:t>
        <w:br/>
        <w:t>Только травка и листочки.</w:t>
        <w:br/>
        <w:t>Утомился грибничок</w:t>
        <w:br/>
        <w:t>И уселся на пенек.</w:t>
        <w:br/>
        <w:t>- Ты скажи мне, лес,</w:t>
        <w:br/>
        <w:t>Ты с грибами или без?</w:t>
        <w:br/>
        <w:t>Поглядел на грибника</w:t>
        <w:br/>
        <w:t>Лес дремучий свысока.</w:t>
        <w:br/>
        <w:t>Покачался – скрип да скрип! –</w:t>
        <w:br/>
        <w:t>Показал под елкой гриб.</w:t>
        <w:br/>
        <w:t>- Я с грибами, - молвил лес, -</w:t>
        <w:br/>
        <w:t>А ты с глазами или без?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Дем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 растут дубы,</w:t>
        <w:br/>
        <w:t>Под горой растут грибы:</w:t>
        <w:br/>
        <w:t>Белый – стар, брать не стал,</w:t>
        <w:br/>
        <w:t>Моховик и мал и вял.</w:t>
        <w:br/>
        <w:t>Груздь на солнце греет бок.</w:t>
        <w:br/>
        <w:t>В кузовок иди, грибок!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а да ножка –</w:t>
        <w:br/>
        <w:t>Вот и весь Ерошка.</w:t>
        <w:br/>
        <w:t>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шляпу на ногу одевает?</w:t>
        <w:br/>
        <w:t>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 на крепкой ножке,</w:t>
        <w:br/>
        <w:t>Теперь лежит в лукошке.</w:t>
        <w:br/>
        <w:t>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грибов дружней, чем эти, -</w:t>
        <w:br/>
        <w:t>Знают взрослые и дети.</w:t>
        <w:br/>
        <w:t>На пеньках растут в лемму,</w:t>
        <w:br/>
        <w:t>Как веснушки на носу.</w:t>
        <w:br/>
        <w:t>(Оп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есу стоял,</w:t>
        <w:br/>
        <w:t>Никто его не брал,</w:t>
        <w:br/>
        <w:t>В красной шапке модной,</w:t>
        <w:br/>
        <w:t>В пищу непригодный.</w:t>
        <w:br/>
        <w:t>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т на опушке</w:t>
        <w:br/>
        <w:t>Розовые подружки,</w:t>
        <w:br/>
        <w:t>Их зовут ….</w:t>
        <w:br/>
        <w:t>(Волн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астый, в шляпе новой </w:t>
        <w:br/>
        <w:t>Гриб в бору растет сосновом. </w:t>
        <w:br/>
        <w:t>Рады бабушка и дед: </w:t>
        <w:br/>
        <w:t>– Будет праздничный обед! </w:t>
        <w:br/>
        <w:t>Ой, схватили белки вмиг </w:t>
        <w:br/>
        <w:t>Этот бел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р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ёл мужик в сосняк,</w:t>
        <w:br/>
        <w:t>Нашёл слизняк,</w:t>
        <w:br/>
        <w:t>Бросить - жалко,</w:t>
        <w:br/>
        <w:t>Съесть - сы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уз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гриб стоит на кочке </w:t>
        <w:br/>
        <w:t>В красном бархатном плат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желтые сестрички </w:t>
        <w:br/>
        <w:t>Спрятались в траве густой? </w:t>
        <w:br/>
        <w:t>Эти желтые сестрички </w:t>
        <w:br/>
        <w:t>Называ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с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нистого лога </w:t>
        <w:br/>
        <w:t>Вырос гриб-недотрога: </w:t>
        <w:br/>
        <w:t>Чуть нажмешь на бочок - </w:t>
        <w:br/>
        <w:t>Глядь, уже синя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х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лесу стоял,</w:t>
        <w:br/>
        <w:t>Никто его не брал,</w:t>
        <w:br/>
        <w:t>В красной шапке модной,</w:t>
        <w:br/>
        <w:t>Никуда не г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ая она стоит, </w:t>
        <w:br/>
        <w:t>У нее съедобный вид. </w:t>
        <w:br/>
        <w:t>Принесешь домой - беда, </w:t>
        <w:br/>
        <w:t>Будет ядом та еда. </w:t>
        <w:br/>
        <w:t>Знай, что этот гриб - обманка, </w:t>
        <w:br/>
        <w:t>Враг наш - бледн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ганка)</w:t>
      </w:r>
    </w:p>
    <w:p>
      <w:pPr>
        <w:pStyle w:val="Normal"/>
        <w:rPr/>
      </w:pPr>
      <w:r>
        <w:rPr>
          <w:sz w:val="28"/>
          <w:szCs w:val="28"/>
        </w:rPr>
        <w:t>Я в красной шапочке расту</w:t>
        <w:br/>
        <w:t>Среди корней осиновых,</w:t>
        <w:br/>
        <w:t>Меня узнаешь за версту,</w:t>
        <w:br/>
        <w:t>Зовусь я ….</w:t>
        <w:br/>
        <w:t>(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орю - не белый,</w:t>
        <w:br/>
        <w:t>Я, братцы, попроще.</w:t>
        <w:br/>
        <w:t>Расту я обычно</w:t>
        <w:br/>
        <w:t>В берёзовой ро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берез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лесных дорожек </w:t>
        <w:br/>
        <w:t>Много белых ножек </w:t>
        <w:br/>
        <w:t>В шляпках разноцветных, </w:t>
        <w:br/>
        <w:t>Издали приметных. </w:t>
        <w:br/>
        <w:t>Собирай, не мешкай! </w:t>
        <w:br/>
        <w:t>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ырое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е раскра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22860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38" t="7465" r="4821" b="5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745871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6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5" w:leader="none"/>
      </w:tabs>
      <w:ind w:left="720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08:00Z</dcterms:created>
  <dc:creator>User</dc:creator>
  <dc:description/>
  <cp:keywords/>
  <dc:language>en-US</dc:language>
  <cp:lastModifiedBy>User</cp:lastModifiedBy>
  <cp:lastPrinted>2012-09-30T20:07:00Z</cp:lastPrinted>
  <dcterms:modified xsi:type="dcterms:W3CDTF">2012-09-30T16:08:00Z</dcterms:modified>
  <cp:revision>4</cp:revision>
  <dc:subject/>
  <dc:title>ГРИБЫ</dc:title>
</cp:coreProperties>
</file>