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Индивидуальный план профессионального развития учителя на 2015-2019 годы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Ахметовой Раушании Талгатовны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Цель  профессионального  развития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1. В течение учебного года продолжать изучать и использовать современные  технологии, методики  для  организации учебно-познавательной деятельности, поддержания, сохранения  здоровья, повышения качества обучения  на адаптивном уроке.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2. Разработать рабочие  программы по предметам, программу по воспитанию , тестовые задания,  уроки (конспекты), внеклассные мероприятия.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3. Продолжить  практическую работу  по теме  «Развитие орфографической зоркости на уроках русского языка», определить ее влияние на результаты обучения, развития, здоровья учащихся, представить  практический материал в форме творческого отчета в методический каби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L_Times New Roman;Times New Roman" w:ascii="SL_Times New Roman;Times New Roman" w:hAnsi="SL_Times New Roman;Times New Roman"/>
          <w:b/>
          <w:bCs/>
          <w:color w:val="000000"/>
          <w:sz w:val="28"/>
          <w:szCs w:val="28"/>
        </w:rPr>
        <w:t>Задачи:</w:t>
      </w:r>
      <w:r>
        <w:rPr>
          <w:rFonts w:cs="SL_Times New Roman;Times New Roman" w:ascii="SL_Times New Roman;Times New Roman" w:hAnsi="SL_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color w:val="00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color w:val="000000"/>
          <w:sz w:val="28"/>
          <w:szCs w:val="28"/>
        </w:rPr>
        <w:t>продолжение внедрения инновационных технологий, методик в преподавание русского языка, литературы, повышая тем самым</w:t>
      </w:r>
      <w:r>
        <w:rPr>
          <w:rFonts w:cs="SL_Times New Roman;Times New Roman" w:ascii="SL_Times New Roman;Times New Roman" w:hAnsi="SL_Times New Roman;Times New Roman"/>
          <w:sz w:val="28"/>
          <w:szCs w:val="28"/>
        </w:rPr>
        <w:t xml:space="preserve"> научно-теоретический уровень в области теории и методики преподавания русского языка и литератур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изучение психологических и возрастных особенностей школьни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color w:val="00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color w:val="000000"/>
          <w:sz w:val="28"/>
          <w:szCs w:val="28"/>
        </w:rPr>
        <w:t>проведение  целенаправленной работы с одарёнными деть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color w:val="00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разработка и внедрение в практику образовательной деятельности рабочих (авторских) программ по преподаваемым предметам с применением ИК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разработка методических рекомендаций, дидактических материалов в рамках реализуемой иннов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разработать и апробация программы  ОЭР по использованию ИКТ в учебно-воспитательной работе.</w:t>
      </w:r>
    </w:p>
    <w:p>
      <w:pPr>
        <w:pStyle w:val="Style15"/>
        <w:spacing w:before="0" w:after="0"/>
        <w:jc w:val="both"/>
        <w:rPr/>
      </w:pPr>
      <w:r>
        <w:rPr>
          <w:rFonts w:cs="SL_Times New Roman;Times New Roman" w:ascii="SL_Times New Roman;Times New Roman" w:hAnsi="SL_Times New Roman;Times New Roman"/>
          <w:b/>
          <w:color w:val="000000"/>
          <w:sz w:val="28"/>
          <w:szCs w:val="28"/>
        </w:rPr>
        <w:t>Ожидаемые результаты</w:t>
      </w:r>
      <w:r>
        <w:rPr>
          <w:rFonts w:cs="SL_Times New Roman;Times New Roman" w:ascii="SL_Times New Roman;Times New Roman" w:hAnsi="SL_Times New Roman;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повышение успеваемости и уровня обученности учащихся, мотивации к изучению предмета,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разработка, апробирование и рецензирование в АКИПКРО методических пособий, статьей, учебных рабочих программ, сценариев внеклассных мероприятий с применением ИКТ,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разработка и проведение открытых уроков, мастер-классов, обобщение опыта по исследуемой теме,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доклады, выступления на заседаниях МО, участие в конкурсах и конференциях  с  самообобщением опыта.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bCs/>
          <w:color w:val="333333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bCs/>
          <w:color w:val="333333"/>
          <w:sz w:val="28"/>
          <w:szCs w:val="28"/>
        </w:rPr>
        <w:t>Источники самообразован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SL_Times New Roman;Times New Roman" w:hAnsi="SL_Times New Roman;Times New Roman" w:cs="SL_Times New Roman;Times New Roman"/>
          <w:color w:val="333333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color w:val="333333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color w:val="333333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bCs/>
          <w:color w:val="333333"/>
          <w:sz w:val="28"/>
          <w:szCs w:val="28"/>
        </w:rPr>
        <w:t>Формы само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  <w:t>групповая – через участие в деятельности школьного и городского методических объединений учителей математики, а также через участие в жизни школы.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Работа по теме самообразов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  <w:gridCol w:w="1440"/>
        <w:gridCol w:w="2108"/>
        <w:gridCol w:w="2117"/>
      </w:tblGrid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Форма представ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Где, когда, кем заслушивается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1. Разработка практического материала  по теме «Развитие орфографической зоркости на уроках русского язы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2. Разработать учебные занятия   по творческой теме «Развитие орфографической зоркости на уроках русского язы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3.Опыт работы по теме представить на МО учителей русского языка 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4.Закончить работу по данной теме в 2015-2019 уч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Сентябрь-октябрь 2015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Разработки уроков, метод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Заседание М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Изучение литературы, связанной с проблемами реализации ФГОС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3240"/>
        <w:gridCol w:w="1496"/>
        <w:gridCol w:w="1924"/>
        <w:gridCol w:w="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Вопросы введения ФГО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Литература, нормативные правовые докуме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66" w:firstLine="2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Задачи 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литературных источ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43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Форма отчетнос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4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Изучение основополагающего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kern w:val="2"/>
                <w:sz w:val="28"/>
                <w:szCs w:val="28"/>
              </w:rPr>
              <w:t>Федеральный государственный образовательный стандарт обще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Изучение совокупности требований, обязательных при реализации основной образовательной программы начального обще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В тече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2015-2016уч. год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Кругл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стол в рамках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заседания М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учителей русского языка и литературы. Участие в обсужден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Требования к результатам освоения ООП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SL_Times New Roman;Times New Roman" w:ascii="SL_Times New Roman;Times New Roman" w:hAnsi="SL_Times New Roman;Times New Roman"/>
                <w:bCs/>
                <w:sz w:val="28"/>
                <w:szCs w:val="28"/>
              </w:rPr>
              <w:t xml:space="preserve">Фундаментальное </w:t>
            </w: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</w:rPr>
              <w:t>ядро содержания общего образования. Стандарты втор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</w:rPr>
              <w:t>поко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</w:rPr>
              <w:t>Изучение базового документа, необходимого для создания базисных учебных планов, программ, учебно-методических материалов 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</w:rPr>
              <w:t>пособ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 течение 2015-2016 уч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год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Требования к результатам освоения ООП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kern w:val="2"/>
                <w:sz w:val="28"/>
                <w:szCs w:val="28"/>
              </w:rPr>
            </w:pPr>
            <w:r>
              <w:rPr>
                <w:rStyle w:val="Zag11"/>
                <w:rFonts w:cs="SL_Times New Roman;Times New Roman" w:ascii="SL_Times New Roman;Times New Roman" w:hAnsi="SL_Times New Roman;Times New Roman"/>
                <w:sz w:val="28"/>
                <w:szCs w:val="28"/>
              </w:rPr>
              <w:t>Примерная основная образовательная программа образовательного учреж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Изучение изменённого содержания образования по предмет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 течение 2015-2016 уч.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ормирование УУ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kern w:val="2"/>
                <w:sz w:val="28"/>
                <w:szCs w:val="28"/>
              </w:rPr>
              <w:t xml:space="preserve">1. Методические рекомендации по формированию УУД средствами различных учебных предмет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kern w:val="2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kern w:val="2"/>
                <w:sz w:val="28"/>
                <w:szCs w:val="28"/>
              </w:rPr>
              <w:t>2. С</w:t>
            </w:r>
            <w:r>
              <w:rPr>
                <w:rFonts w:cs="SL_Times New Roman;Times New Roman" w:ascii="SL_Times New Roman;Times New Roman" w:hAnsi="SL_Times New Roman;Times New Roman"/>
                <w:bCs/>
                <w:kern w:val="2"/>
                <w:sz w:val="28"/>
                <w:szCs w:val="28"/>
              </w:rPr>
              <w:t xml:space="preserve">истема укрепления физического и духовного здоровья  обучающихся  в соответствии с требованиями федерального государственного образовательного стандарта второго покол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kern w:val="2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kern w:val="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 течение 2015-2019 уч.г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  <w:lang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Аннотация к прочитанному материал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3. Разработка методических материалов, обеспечивающих введение ФГОС и реализацию обновлённого учебно-воспит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0"/>
        <w:gridCol w:w="3780"/>
        <w:gridCol w:w="36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Задачи или содержание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Форма представления резуль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Где и кем заслушивается отчёт о выполнении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Корректировка и уточнение рабоч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программ по учебным предме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Осень 2015-2016 уч.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Осень 2016-2017 уч.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Осень 2017-2018 уч.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Осень 2018-2019 уч.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Календарно-тематические планы в соответствии с содержанием рабоч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ограмм по предмета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иказ директора школ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Разработка для своего класса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развития и воспитания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2015-2016  уч.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ограмма развития и воспит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обучающихс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Октябрь 2015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Заседание МО класс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руководителей при зам. директоре по УВР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Составление (выбор) комплекс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овероч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Методические рекомендации по содержанию и пр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комплексных проверочных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Заседание МО учителей русского языка и литературы в течение учебного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недрение новой формы накоп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оценки (портфель достижений учащихс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В течение 2015-2016уч.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8"/>
                <w:szCs w:val="28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2016-2017 уч.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2017-2018  уч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2018-2019 уч.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ортфель достижений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Заседание МО учителей русского языка и литературы  «Реализация технологии  Портфель достижений в образователь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процессе  в условия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ведения ФГОС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ыявление и отбор способов и средств формировании УУД у обучающихся (анализ учебников, отбор системызаданий и п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 течение учеб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Методические разрабо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Анализ «Методической копилки педагогического опыта» на заседаниях МО учителей русского языка и литератур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Разработка сценариев уроков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соответствии с требованием ФГ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 течение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Размещение на персональном сайт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4. Обобщение собственного опыта педагог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2520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Тема, задач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орма представления опы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Где и кем заслушивается отчёт о выполнении работы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Выступление на заседании МО уч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8"/>
                <w:szCs w:val="28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«Развитие орфографической зоркости на уроках русского язы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Август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Доклад с презентаци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МО учителей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Открытое внеурочное мероприяти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евраль 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МО учителей </w:t>
            </w: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русского языка и литератур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Выступление на заседании МО учителей начальных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Сооб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МО учителей начальных классов</w:t>
            </w:r>
          </w:p>
        </w:tc>
      </w:tr>
      <w:tr>
        <w:trPr>
          <w:trHeight w:val="63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Участие в профессиональных конкурсах (в т.ч. дистанционных) раз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Учас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МО учителей </w:t>
            </w: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русского языка и литератур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Поддержание регулярно обновляемого сай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5. Участие в системе школьной, районной методической работы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  <w:gridCol w:w="54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Шко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Сро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ыполняемые виды работ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Заседание МО учителей русского языка и литера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методическая взаимопомощ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едставление опыта работы. (Выступление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Дни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Март 2016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одготовка обучающихся, педагогическое сопровождение участников конферен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Участие учеников в конференци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едметные нед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Организационно-педаг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мероприятия в рамках плана предметной недел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одборка информационных ресурсов Интерн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Создание методической копилки учителя русского языка и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8"/>
                <w:szCs w:val="28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Участие во Всероссийском конкурсе по русскому языку «Русский медвежон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Программы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 xml:space="preserve">учебно-тематические 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пл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Учебные рабочие програм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Тестирующ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Методико-дидактические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sz w:val="28"/>
                <w:szCs w:val="28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материалы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Конспекты мероприятий, в том числе и посещенных</w:t>
            </w:r>
          </w:p>
        </w:tc>
      </w:tr>
      <w:tr>
        <w:trPr>
          <w:trHeight w:val="1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Периодически проводить самоанализ профессиональной деятельности.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Периодически проводить самоанализ профессиональной деятельности.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Проводить открытые уроки для коллег по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Обучение на курсах в системе повышения квалификации вне школы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79"/>
        <w:gridCol w:w="1796"/>
        <w:gridCol w:w="6382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Темы курс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Место прохождения кур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Срок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орма отчёта о результатах подготовки (курсовые работы, рефераты, открытые уроки и др.)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Реализация основных требований и идей ФГОС на уроках русского языка и литерату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По возможност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Получение документа государственного образ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  <w:t>7. Работа по подготовке других учителей школы к введению ФГОС</w:t>
      </w:r>
    </w:p>
    <w:p>
      <w:pPr>
        <w:pStyle w:val="Normal"/>
        <w:spacing w:lineRule="auto" w:line="240" w:before="0" w:after="0"/>
        <w:jc w:val="both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0332"/>
        <w:gridCol w:w="21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ормы работы с учителями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Темы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Консультации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Оказание профессиональной помощи коллегам по вопросам педагог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 xml:space="preserve">Открытое занятие 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L_Times New Roman;Times New Roman" w:hAnsi="SL_Times New Roman;Times New Roman" w:eastAsia="Calibri" w:cs="SL_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SL_Times New Roman;Times New Roman" w:ascii="SL_Times New Roman;Times New Roman" w:hAnsi="SL_Times New Roman;Times New Roman"/>
                <w:sz w:val="28"/>
                <w:szCs w:val="28"/>
                <w:lang w:eastAsia="en-US"/>
              </w:rPr>
              <w:t>Представление опыта конструирования занятия в соответствии с требованием ФГ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Февраль 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8472"/>
        <w:gridCol w:w="2055"/>
        <w:gridCol w:w="1849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i/>
                <w:color w:val="000000"/>
                <w:sz w:val="28"/>
                <w:szCs w:val="28"/>
              </w:rPr>
              <w:t>Информационно-технологические технологии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2.Обзор в Интернете информации по русскому языку и литературе, педагогике и психологии.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3.Участвовать в ОЭР школы по данному направлению.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4.Создать персональный сайт и ежемесячно его пополнять.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5.Провести мастер-класс «ИКТ на уроках»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6.Создать электронную почту для контакта с единомышленникам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L_Times New Roman;Times New Roman" w:hAnsi="SL_Times New Roman;Times New Roman" w:cs="SL_Times New Roman;Times New Roman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sz w:val="28"/>
                <w:szCs w:val="28"/>
              </w:rPr>
              <w:t>Комплекты методико-дидактических электронных материалов</w:t>
            </w:r>
          </w:p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2015- 2019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i/>
                <w:color w:val="000000"/>
                <w:sz w:val="28"/>
                <w:szCs w:val="28"/>
              </w:rPr>
              <w:t>Охрана здоровь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SL_Times New Roman;Times New Roman" w:hAnsi="SL_Times New Roman;Times New Roman" w:cs="SL_Times New Roman;Times New Roman"/>
                <w:color w:val="000000"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color w:val="000000"/>
                <w:sz w:val="28"/>
                <w:szCs w:val="28"/>
              </w:rPr>
              <w:t>2015- 201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45:00Z</dcterms:created>
  <dc:creator>User</dc:creator>
  <dc:description/>
  <cp:keywords/>
  <dc:language>en-US</dc:language>
  <cp:lastModifiedBy>Дом</cp:lastModifiedBy>
  <dcterms:modified xsi:type="dcterms:W3CDTF">2016-11-13T16:46:00Z</dcterms:modified>
  <cp:revision>4</cp:revision>
  <dc:subject/>
  <dc:title/>
</cp:coreProperties>
</file>