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4"/>
          <w:szCs w:val="23"/>
        </w:rPr>
        <w:t>Инновационная деятельность</w:t>
      </w:r>
      <w:r>
        <w:rPr>
          <w:rFonts w:cs="Times New Roman" w:ascii="Times New Roman" w:hAnsi="Times New Roman"/>
          <w:sz w:val="24"/>
          <w:szCs w:val="23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3"/>
        </w:rPr>
      </w:pPr>
      <w:r>
        <w:rPr>
          <w:rFonts w:cs="Times New Roman" w:ascii="Times New Roman" w:hAnsi="Times New Roman"/>
          <w:sz w:val="24"/>
          <w:szCs w:val="23"/>
        </w:rPr>
        <w:t xml:space="preserve">Одним из основных видов деятельности колледжа является инновационная деятельность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3"/>
        </w:rPr>
      </w:pPr>
      <w:r>
        <w:rPr>
          <w:rFonts w:cs="Times New Roman" w:ascii="Times New Roman" w:hAnsi="Times New Roman"/>
          <w:sz w:val="24"/>
          <w:szCs w:val="23"/>
        </w:rPr>
        <w:t>Колледж имеет достаточный опыт инновационной деятельности, которая направлена на привлечение преподавателей и студентов к творчеству и исследовательской работе; на выполнение задач, определенных Программой развития колледж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3"/>
        </w:rPr>
        <w:t xml:space="preserve">Колледж успешно реализовывает инновационные программы по направлениям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86"/>
        <w:jc w:val="both"/>
        <w:rPr/>
      </w:pPr>
      <w:r>
        <w:rPr>
          <w:rFonts w:cs="Times New Roman" w:ascii="Times New Roman" w:hAnsi="Times New Roman"/>
          <w:sz w:val="24"/>
          <w:szCs w:val="23"/>
        </w:rPr>
        <w:t xml:space="preserve">совершенствование программ профессионального образования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86"/>
        <w:jc w:val="both"/>
        <w:rPr/>
      </w:pPr>
      <w:r>
        <w:rPr>
          <w:rFonts w:cs="Times New Roman" w:ascii="Times New Roman" w:hAnsi="Times New Roman"/>
          <w:sz w:val="24"/>
          <w:szCs w:val="23"/>
        </w:rPr>
        <w:t xml:space="preserve">повышение привлекательности колледжа для социального окружения и целевой аудитории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86"/>
        <w:jc w:val="both"/>
        <w:rPr/>
      </w:pPr>
      <w:r>
        <w:rPr>
          <w:rFonts w:cs="Times New Roman" w:ascii="Times New Roman" w:hAnsi="Times New Roman"/>
          <w:sz w:val="24"/>
          <w:szCs w:val="23"/>
        </w:rPr>
        <w:t xml:space="preserve">обновление системы работы с абитуриентами и системы работы по адаптации первокурсников к обучению в колледже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86"/>
        <w:jc w:val="both"/>
        <w:rPr>
          <w:rFonts w:ascii="Times New Roman" w:hAnsi="Times New Roman" w:cs="Times New Roman"/>
          <w:sz w:val="24"/>
          <w:szCs w:val="23"/>
        </w:rPr>
      </w:pPr>
      <w:r>
        <w:rPr>
          <w:rFonts w:cs="Times New Roman" w:ascii="Times New Roman" w:hAnsi="Times New Roman"/>
          <w:sz w:val="24"/>
          <w:szCs w:val="23"/>
        </w:rPr>
        <w:t>использование в профориентационной деятельности целенаправленного и результативного подход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86"/>
        <w:jc w:val="both"/>
        <w:rPr>
          <w:rFonts w:ascii="Times New Roman" w:hAnsi="Times New Roman" w:cs="Times New Roman"/>
          <w:sz w:val="24"/>
          <w:szCs w:val="23"/>
        </w:rPr>
      </w:pPr>
      <w:r>
        <w:rPr>
          <w:rFonts w:cs="Times New Roman" w:ascii="Times New Roman" w:hAnsi="Times New Roman"/>
          <w:sz w:val="24"/>
          <w:szCs w:val="23"/>
        </w:rPr>
        <w:t xml:space="preserve">расширение социального партнерства, в 2015-2016 учебном году заключены договора с 10 предприятиями (АТП «Грязинское», ОАО «ГКЗ», ОАО «Грязинский пищевой комбинат», ОАО «Газпром» филиал, ООО «Бекарт-Липецк», ИП Аверьянов, СК «Согласие», </w:t>
        <w:tab/>
        <w:t>ЗАО «Индезит интернешнл», СК «Энергогарант», Всероссийское общество глухих. Большинство предприятий являются базовыми предприятиями и оказывают всестороннюю практическую помощь колледжу в создании необходимых условий для прохождения обучающихся производственной практик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3"/>
        </w:rPr>
        <w:t>Востребованность выпускников колледжа подтверждается последующим трудоустройством на предприятиях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86"/>
        <w:jc w:val="both"/>
        <w:rPr/>
      </w:pPr>
      <w:r>
        <w:rPr>
          <w:rFonts w:cs="Times New Roman" w:ascii="Times New Roman" w:hAnsi="Times New Roman"/>
          <w:sz w:val="24"/>
          <w:szCs w:val="23"/>
        </w:rPr>
        <w:t>реализация дополнительного профессионального образования (профессиональная подготовка, профессиональная переподготовка и повышение квалификации) по 4 профессиям (16878 «Помощник машиниста тепловоза»; 16885 «Помощник машиниста электровоза»; «Пользователь системы 1С: Предприятие 8»; «Пользователь системы 1С: Управление торговлей»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86"/>
        <w:jc w:val="both"/>
        <w:rPr>
          <w:rFonts w:ascii="Times New Roman" w:hAnsi="Times New Roman" w:cs="Times New Roman"/>
          <w:sz w:val="24"/>
          <w:szCs w:val="23"/>
        </w:rPr>
      </w:pPr>
      <w:r>
        <w:rPr>
          <w:rFonts w:cs="Times New Roman" w:ascii="Times New Roman" w:hAnsi="Times New Roman"/>
          <w:sz w:val="24"/>
          <w:szCs w:val="23"/>
        </w:rPr>
        <w:t>сотрудничество с Мичуринским государственным аграрным университетом в рамках сетевого взаимодействия для создания на базе колледжа филиала двух кафедр: инженерного и экономического профиля. Открытие кафедр позволит студентам колледжа продолжить обучение на высшей ступени образования по сокращенным срокам и без сдачи ЕГЭ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86"/>
        <w:jc w:val="both"/>
        <w:rPr>
          <w:rFonts w:ascii="Times New Roman" w:hAnsi="Times New Roman" w:cs="Times New Roman"/>
          <w:sz w:val="24"/>
          <w:szCs w:val="23"/>
        </w:rPr>
      </w:pPr>
      <w:r>
        <w:rPr>
          <w:rFonts w:cs="Times New Roman" w:ascii="Times New Roman" w:hAnsi="Times New Roman"/>
          <w:sz w:val="24"/>
          <w:szCs w:val="23"/>
        </w:rPr>
        <w:t>в рамках профориентационной работы состоялась встреча с творческим коллективом Липецкого государственного технического университета. Целью данного визита стал рассказ о повседневной жизни университета, статусе учебного заведения, преподавательском коллективе, студенческом самоуправлении, преимуществах обучения, возможностях последующего трудоустройства, а также привлечение в ряды студентов как можно больше талантливых абитуриентов колледж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86"/>
        <w:jc w:val="both"/>
        <w:rPr>
          <w:rFonts w:ascii="Times New Roman" w:hAnsi="Times New Roman" w:cs="Times New Roman"/>
          <w:sz w:val="24"/>
          <w:szCs w:val="23"/>
        </w:rPr>
      </w:pPr>
      <w:r>
        <w:rPr>
          <w:rFonts w:cs="Times New Roman" w:ascii="Times New Roman" w:hAnsi="Times New Roman"/>
          <w:sz w:val="24"/>
          <w:szCs w:val="23"/>
        </w:rPr>
        <w:t xml:space="preserve">выявление и учет уровня удовлетворенности потребителей качеством образовательных услуг колледж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3"/>
        </w:rPr>
      </w:pPr>
      <w:r>
        <w:rPr>
          <w:rFonts w:cs="Times New Roman" w:ascii="Times New Roman" w:hAnsi="Times New Roman"/>
          <w:sz w:val="24"/>
          <w:szCs w:val="23"/>
        </w:rPr>
        <w:t>Одно их основных направлений инновационной деятельности колледжа было определено введением новых образовательных стандартов. В ходе реализации мероприятий по внедрению и реализации ФГОС СПО нового поколения на педагогических советах, методических семинарах педагогическим коллективом колледжа были рассмотрены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86"/>
        <w:jc w:val="both"/>
        <w:rPr/>
      </w:pPr>
      <w:r>
        <w:rPr>
          <w:rFonts w:cs="Times New Roman" w:ascii="Times New Roman" w:hAnsi="Times New Roman"/>
          <w:sz w:val="24"/>
          <w:szCs w:val="23"/>
        </w:rPr>
        <w:t>концептуальные основы создания программ подготовки специалистов среднего звена и программ подготовки квалифицированных и служащих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86"/>
        <w:jc w:val="both"/>
        <w:rPr/>
      </w:pPr>
      <w:r>
        <w:rPr>
          <w:rFonts w:cs="Times New Roman" w:ascii="Times New Roman" w:hAnsi="Times New Roman"/>
          <w:sz w:val="24"/>
          <w:szCs w:val="23"/>
        </w:rPr>
        <w:t>нормативно-правовая база создания ППССЗ и ППКРС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86"/>
        <w:jc w:val="both"/>
        <w:rPr>
          <w:rFonts w:ascii="Times New Roman" w:hAnsi="Times New Roman" w:cs="Times New Roman"/>
          <w:sz w:val="24"/>
          <w:szCs w:val="23"/>
        </w:rPr>
      </w:pPr>
      <w:r>
        <w:rPr>
          <w:rFonts w:cs="Times New Roman" w:ascii="Times New Roman" w:hAnsi="Times New Roman"/>
          <w:sz w:val="24"/>
          <w:szCs w:val="23"/>
        </w:rPr>
        <w:t xml:space="preserve">условия организации и реализации этих программ в системе профессионального образования, требования к структуре, содержанию и результатам освоения этих программ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86"/>
        <w:jc w:val="both"/>
        <w:rPr/>
      </w:pPr>
      <w:r>
        <w:rPr>
          <w:rFonts w:cs="Times New Roman" w:ascii="Times New Roman" w:hAnsi="Times New Roman"/>
          <w:sz w:val="24"/>
          <w:szCs w:val="23"/>
        </w:rPr>
        <w:t>предложены алгоритмы взаимодействия всех потребителей (внутренних и внешних) образовательных услуг колледж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86"/>
        <w:jc w:val="both"/>
        <w:rPr/>
      </w:pPr>
      <w:r>
        <w:rPr>
          <w:rFonts w:cs="Times New Roman" w:ascii="Times New Roman" w:hAnsi="Times New Roman"/>
          <w:sz w:val="24"/>
          <w:szCs w:val="23"/>
        </w:rPr>
        <w:t>электронная система информатизации и электронные версии расписания учебных занятий, система видеонаблюдения и локальная сеть колледжа. Компьютеры колледжа подключены в единую локальную вычислительную сеть и к Интернету; в двух учебных аудиториях для проведения экзаменов установлены камеры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3"/>
        </w:rPr>
        <w:t xml:space="preserve">видеонаблюдения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3"/>
        </w:rPr>
      </w:pPr>
      <w:r>
        <w:rPr>
          <w:rFonts w:cs="Times New Roman" w:ascii="Times New Roman" w:hAnsi="Times New Roman"/>
          <w:sz w:val="24"/>
          <w:szCs w:val="23"/>
        </w:rPr>
        <w:t xml:space="preserve">Нормативно-правовое обеспечение реализации инновационной деятельности преподавателей на этапе внедрения ФГОС СПО происходило в направлениях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86"/>
        <w:jc w:val="both"/>
        <w:rPr/>
      </w:pPr>
      <w:r>
        <w:rPr>
          <w:rFonts w:cs="Times New Roman" w:ascii="Times New Roman" w:hAnsi="Times New Roman"/>
          <w:sz w:val="24"/>
          <w:szCs w:val="23"/>
        </w:rPr>
        <w:t>разработка положений, регулирующих взаимодействие всех участников образовательного процесс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86"/>
        <w:jc w:val="both"/>
        <w:rPr>
          <w:rFonts w:ascii="Times New Roman" w:hAnsi="Times New Roman" w:cs="Times New Roman"/>
          <w:sz w:val="24"/>
          <w:szCs w:val="23"/>
        </w:rPr>
      </w:pPr>
      <w:r>
        <w:rPr>
          <w:rFonts w:cs="Times New Roman" w:ascii="Times New Roman" w:hAnsi="Times New Roman"/>
          <w:sz w:val="24"/>
          <w:szCs w:val="23"/>
        </w:rPr>
        <w:t>разработка учебных планов для новой профессии в соответствии с требованиями работодателей (для лиц с ограниченными возможностями здоровья для профессиональной подготовки рабочих по профессии «Маляр» из числа выпускников специальной (коррекционной) образовательной школы 8 вида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86"/>
        <w:jc w:val="both"/>
        <w:rPr>
          <w:rFonts w:ascii="Times New Roman" w:hAnsi="Times New Roman" w:cs="Times New Roman"/>
          <w:sz w:val="24"/>
          <w:szCs w:val="23"/>
        </w:rPr>
      </w:pPr>
      <w:r>
        <w:rPr>
          <w:rFonts w:cs="Times New Roman" w:ascii="Times New Roman" w:hAnsi="Times New Roman"/>
          <w:sz w:val="24"/>
          <w:szCs w:val="23"/>
        </w:rPr>
        <w:t xml:space="preserve">разработка документов, отражающих требования к организации и методическому обеспечению инновационной деятельности преподавателей (макеты рабочих программ, методические рекомендации в помощь преподавателям по организации самостоятельной работы студентов, подготовке контрольно-оценочных материалов, подготовке и защите выпускной квалификационной работы и т.п.). Данные макеты отражают алгоритм работы, которые позволили создать и оформить необходимую документацию в соответствии с предъявляемыми требованиями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86"/>
        <w:jc w:val="both"/>
        <w:rPr>
          <w:rFonts w:ascii="Times New Roman" w:hAnsi="Times New Roman" w:cs="Times New Roman"/>
          <w:sz w:val="24"/>
          <w:szCs w:val="23"/>
        </w:rPr>
      </w:pPr>
      <w:r>
        <w:rPr>
          <w:rFonts w:cs="Times New Roman" w:ascii="Times New Roman" w:hAnsi="Times New Roman"/>
          <w:sz w:val="24"/>
          <w:szCs w:val="23"/>
        </w:rPr>
        <w:t xml:space="preserve">документы, регулирующие взаимодействие колледжа и работодателей. Согласно ФГОС профессиональное образовательное учреждение обязано учитывать запросы работодателей в процессе формирования требований к профессиональным компетенциям выпускников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3"/>
        </w:rPr>
      </w:pPr>
      <w:r>
        <w:rPr>
          <w:rFonts w:cs="Times New Roman" w:ascii="Times New Roman" w:hAnsi="Times New Roman"/>
          <w:sz w:val="24"/>
          <w:szCs w:val="23"/>
        </w:rPr>
        <w:tab/>
        <w:t xml:space="preserve">Не менее важным условием на данном этапе явилось повышение профессионального мастерства преподавателей. Современных педагогов должна отличать способность к инновационной профессиональной деятельности, высокий уровень методологической культуры и готовность к постоянному самообразованию. Подготовка кадров в сфере инновационной деятельности осуществляется в колледже за счет работы творческих рабочих групп, планирования маршрута инновационной педагогической деятельности, обеспечивающих новый уровень осознания педагогами важности реализуемой деятельности, а также возможность пропаганды успехов и опыта среди коллег. Организация и проведение на базе колледжа конференций различного уровня позволили преподавателям обмениваться опытом по реализации ФГОС СПО; узнавать мнение работодателей по вопросам подготовки будущих специалистов и учитывать его при проведении занятий, написании письменных экзаменационных работ, дипломных работ, курсовых проектов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3"/>
        </w:rPr>
      </w:pPr>
      <w:r>
        <w:rPr>
          <w:rFonts w:cs="Times New Roman" w:ascii="Times New Roman" w:hAnsi="Times New Roman"/>
          <w:sz w:val="24"/>
          <w:szCs w:val="23"/>
        </w:rPr>
        <w:tab/>
        <w:t xml:space="preserve">В области материально-технического обеспечения образовательного процесса педагогами были задействованы электронные образовательные ресурсы. Технические возможности оборудования, локальная сеть и доступ к Интернету позволили осваивать и внедрять новые образовательные технологии, повышающие эффективность использования цифровых образовательных ресурсов. На сайте образовательного учреждения преподаватели имеют возможность поместить методические материалы, как по пройденному материалу, так и для самостоятельного изучения; рекомендации к выполнению практических заданий и лабораторных работ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3"/>
        </w:rPr>
      </w:pPr>
      <w:r>
        <w:rPr>
          <w:rFonts w:cs="Times New Roman" w:ascii="Times New Roman" w:hAnsi="Times New Roman"/>
          <w:sz w:val="24"/>
          <w:szCs w:val="23"/>
        </w:rPr>
        <w:t xml:space="preserve">Для преподавателей, имеющих затруднения в использовании электронных образовательных ресурсов, были организованы семинары-практикумы и мастер-классы, индивидуальные консультации, которые помогли ответить на возникающие вопросы приобрести практические навыки работы с компьютером и Интернетом. Созданные условия имели положительные результаты: преподаватели активно используют информационные технологии при организации образовательного процесса, владеют навыками поиска информации в Интернете, создают не только текстовые документы и мультимедийные презентации, но и разрабатывают собственные электронные пособия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3"/>
        </w:rPr>
      </w:pPr>
      <w:r>
        <w:rPr>
          <w:rFonts w:cs="Times New Roman" w:ascii="Times New Roman" w:hAnsi="Times New Roman"/>
          <w:sz w:val="24"/>
          <w:szCs w:val="23"/>
        </w:rPr>
        <w:t xml:space="preserve">Особое внимание уделялось методическому сопровождению инновационной деятельности, которое рассматривается нами как систематическое взаимодействие методической службы колледжа и преподавателя, направленное на оказание помощи педагогу в решении его профессиональных проблем. Различные направления и формы на каждом из этапов методического сопровождения позволили создать необходимые условия для реализации педагогами инновационной деятельности. Инновационная деятельность в колледже носит управляемый, осознанный, целенаправленный, научно-обоснованный характер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3"/>
        </w:rPr>
      </w:pPr>
      <w:r>
        <w:rPr>
          <w:rFonts w:cs="Times New Roman" w:ascii="Times New Roman" w:hAnsi="Times New Roman"/>
          <w:sz w:val="24"/>
          <w:szCs w:val="23"/>
        </w:rPr>
        <w:t xml:space="preserve">Инновационная деятельность преподавателей находит отражение в докладах и выступлениях на практических конференциях, педагогических советах, заседаниях цикловых комиссий и методического совета, в публикациях статей на различных уровнях в сети Интернет, в подготовке пособий, созданных в программных оболочках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i/>
          <w:i/>
          <w:sz w:val="24"/>
          <w:szCs w:val="23"/>
        </w:rPr>
      </w:pPr>
      <w:r>
        <w:rPr>
          <w:rFonts w:cs="Times New Roman" w:ascii="Times New Roman" w:hAnsi="Times New Roman"/>
          <w:b/>
          <w:i/>
          <w:sz w:val="24"/>
          <w:szCs w:val="23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3"/>
        </w:rPr>
      </w:pPr>
      <w:r>
        <w:rPr>
          <w:rFonts w:cs="Times New Roman" w:ascii="Times New Roman" w:hAnsi="Times New Roman"/>
          <w:b/>
          <w:i/>
          <w:sz w:val="24"/>
          <w:szCs w:val="23"/>
        </w:rPr>
        <w:t>Выводы по разделу:</w:t>
      </w:r>
      <w:r>
        <w:rPr>
          <w:rFonts w:cs="Times New Roman" w:ascii="Times New Roman" w:hAnsi="Times New Roman"/>
          <w:sz w:val="24"/>
          <w:szCs w:val="23"/>
        </w:rPr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3"/>
        </w:rPr>
      </w:pPr>
      <w:r>
        <w:rPr>
          <w:rFonts w:cs="Times New Roman" w:ascii="Times New Roman" w:hAnsi="Times New Roman"/>
          <w:sz w:val="24"/>
          <w:szCs w:val="23"/>
        </w:rPr>
        <w:t>В плане стратегического развития колледжа необходимо предусмотреть создание мониторинга уровня освоения общих и профессиональных компетенций студентов, трудоустройства выпускников и их карьерного роста, проведение анализа прогнозов на перспективы развития отрасли и потребностей в кадрах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3"/>
        </w:rPr>
      </w:pPr>
      <w:r>
        <w:rPr>
          <w:rFonts w:cs="Times New Roman" w:ascii="Times New Roman" w:hAnsi="Times New Roman"/>
          <w:sz w:val="24"/>
          <w:szCs w:val="23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07:42:00Z</dcterms:created>
  <dc:creator>Методист</dc:creator>
  <dc:description/>
  <dc:language>en-US</dc:language>
  <cp:lastModifiedBy>Методист</cp:lastModifiedBy>
  <cp:lastPrinted>2016-11-21T13:14:00Z</cp:lastPrinted>
  <dcterms:modified xsi:type="dcterms:W3CDTF">2016-11-28T07:42:00Z</dcterms:modified>
  <cp:revision>2</cp:revision>
  <dc:subject/>
  <dc:title/>
</cp:coreProperties>
</file>