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пользование опорных схем в речевом развитии дошкольник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настоящее время - образная, богатая синонимами, дополнениями и описаниями речь у детей дошкольного возраста – явление очень редкое. В речи детей существует множество пробле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ложная, состоящая лишь из простых предложений речь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особность грамматически правильно построить распространенное предло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логического обоснования своих утверждений и вывод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тсутствие навыков культуры речи: неумение использовать интонацию, регулировать громкость голоса и темп речи и т. 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ость речи. Недостаточный словарный запа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нелитературных слов и выраже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ая диалогическая речь: неспособность грамотно и доступно сформулировать вопрос, построить краткий или развернутый отве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особность построить монолог: например, сюжетный или описательный рассказ на предложенную тему, пересказ текста своими слова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ая дикция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ому педагогическое воздействие при развитии речи дошкольников –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бая работа, мнемотехника строится от простого к сложному. Необходимо начинать работу с простейших мнемоквадратов, последовательно переходить к мнемодорожкам, и позже - к мнемотаблицам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немотаблицы - это графическое или частично графическое изображение персонажей сказки, явлений природы, некоторых действий и др. путем выделения главных смысловых звеньев сюжета рассказа.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– нужно передать условно-наглядную схему, изобразить так, чтобы нарисованное было понятно детям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Мнемотаблицы-схемы являются дидактическим материалом в работе по развитию связной речи детей. Они используются дл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я словарного запаса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учении составлению рассказов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есказах художественной литератур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гадывании и загадывании загадок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учивании стих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В пособиях по развитию речи много разных вариантов мнемотаблиц  для составления описательных рассказов об игрушках, посуде, одежде, овощах и фруктах, птицах, животных, насекомых. Данные схемы помогают детям самостоятельно определить главные свойства и признаки рассматриваемого предмета, установить последовательность изложения выявленных признаков; обогащают словарный запас дете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Мнемотаблицы можно сделать самим. Для изготовления этих картинок не требуются художественные способности: любой педагог в состоянии нарисовать подобные символические изображения предметов и объектов к выбранному рассказ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Для детей младшего и среднего дошкольного возраста необходимо давать цветные мнемотаблицы, т. к. у детей остаются в памяти отдельные образы: елочка - зеленая, ягодка – красная. Позже - усложнять или заменять другой заставкой - изобразить персонажа в графическом виде. Например: волк – состоит из серых геометрических фигур (треугольника и круга), медведь – большой коричневый круг и т. д. Для детей старшего возраста схемы желательно рисовать в одном цвете, чтобы не привлекать внимание на яркость символических изображений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Для систематизирования знаний детей о сезонных изменениях существуют модельные схемы, предложенные Бондаренко Т. М. , Воробьевой В. К. , Ткаченко Т. А. и др. Но не всегда готовые модельные схемы устраивают по содержанию, поэтому, желательно,  вместе с детьми    систематически дополнять и уточнять схемы. Совместно с детьми, например, легко составить мнемотаблицы по блокам "Зима", "Весна", "Лето", "Осень"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Данные схемы послужат своеобразным зрительным планом для создания монологов, помогут детям выстраив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-   рассказ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-   последовательность рассказ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сико-грамматическую наполняемость рассказ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Существуют модельные схемы при заучивании стихотворений. Использование моделирования облегчает и ускоряет процесс запоминания и усвоения текстов, формирует приемы работы с памятью. При этом виде деятельности включаются не только слуховые, но и зрительные анализаторы. Дети легко вспоминают картинку, а потом припоминают слов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При ознакомлении с художественной литературой и при обучении составлению рассказов  также используется мнемотехника. Вместе с детьми необходимо побеседовать по тексту, рассмотреть иллюстрации и отследить последовательность заранее приготовленной модели к данному произведению. А старшие дошкольники смогут уже под руководством взрослого выбрать нужные элементы модели, последовательно их расположить в единую модельную цепь, которая необходима для пересказа литературного произведен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Таким образом, постепенно осуществляется переход от творчества воспитателя к совместному творчеству ребенка и взрослого. Если на начальном этапе работы, были готовые схемы, то на следующем - коллективно выдвигаются и обсуждаются различные версии и отбираются наиболее удачные варианты, т. е. здесь педагог выступает как равноправный партнер, который незаметно помогает дошкольникам находить и выбирать наиболее удачные решения, оформлять их в целостное произведение. Постепенно дети начинают проявлять творческую самостоятельность, т. е. мнемотаблицы создают, придумывают вместе, сообщ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После развивающих занятий с использованием мнемотаблиц , дети смогут составлять сказки практически на любую тему, используя лексику, соблюдая общие принципы построения сюжета, опробовать свои силы в таких вечно волнующих темах, как добро, дружба, хитрость, жадность. В придуманных детьми сказках отражаются их собственные переживания,   понимание окружающей жизн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адо отметить, что дошкольники начинают испытывать некоторые сложности , так как трудно следовать предложенному плану модели. Очень часто первые рассказы по моделям получаются очень схематичными. Чтобы этих сложностей было как можно меньше, в программное содержание каждой мнемотаблицы необходимо вводить задачи по активизации и обогащению словаря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ные схемы можно применять и во всех видах познавательной деятельност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немотехника многофункциональна. На основе её можно создать разнообразные дидактические игры, которые помогут детям не только развивать речь, но и научиться классифицировать предметы, развивать зрительное восприятие, образное и логическое мышление, внимание, наблюдательность, интерес к окружающему миру, навыки самопроверк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мывая разнообразные модели с детьми, необходимо только придерживаться следующих требований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олжна отображать обобщённый образ предме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ть существенное в объект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 по созданию модели следует обсуждать с детьми, что бы она была им понятн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Замечу, что мнемотаблицами не ограничивается вся работа по развитию связной речи у детей. Это – прежде всего как начальная, «пусковая», наиболее значимая и эффективная работа, так как использование мнемотаблиц позволяет детям легче воспринимать и перерабатывать зрительную информацию, сохранять и воспроизводить её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сего этого следует, что, воспитатели использующие в своей работе метод наглядного моделирования  с помощью мнемотаблиц, схем – моделей удаётся достичь следующи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увеличивается  круг знаний об окружающем мир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одолевают робость, застенчивость, учатся свободно держаться перед аудитори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  желание пересказывать тексты, придумывать интересные истор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  интерес к заучиванию стих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запас  выходит  на более высокий урове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вод: Чем раньше будем учить детей рассказывать или пересказывать, используя метод мнемотехники, тем лучше подготовим их к школе, так как связная речь является важным показателем умственных способностей ребенка и готовности его к школьному обуч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</w:t>
            </w:r>
          </w:p>
        </w:tc>
      </w:tr>
    </w:tbl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а О.Л., Маханева М.Д. Приобщение детей к истокам русской народной культуры: Программа. – СПб: Детство-Пресс, 1999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ина Л.С., Бударина Т.А., Маркеева О.А., Корепанова О.Н. и др. Знакомство детей с русским народным творчеством. – СПб: Детство-Пресс, 1999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26:00Z</dcterms:created>
  <dc:creator>Лариса</dc:creator>
  <dc:description/>
  <cp:keywords/>
  <dc:language>en-US</dc:language>
  <cp:lastModifiedBy>XTreme.ws</cp:lastModifiedBy>
  <cp:lastPrinted>2013-04-03T10:14:00Z</cp:lastPrinted>
  <dcterms:modified xsi:type="dcterms:W3CDTF">2016-11-28T18:36:00Z</dcterms:modified>
  <cp:revision>5</cp:revision>
  <dc:subject/>
  <dc:title> </dc:title>
</cp:coreProperties>
</file>