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детский сад общеразвивающего вида № 28 «Ласточка»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 для детей средне-старшего дошкольного возрас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осенний лес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дагогическому совет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вательное развитие дошкольников в условиях дошкольного образовательного учрежден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Григорьева Татьяна Алексеевна (воспитатель высшей квалификационной категории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– 2016 учебный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атьево, Коломенский район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и закрепление знаний о сезонных изменениях в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  <w:br/>
        <w:t xml:space="preserve">- закреплять и пополнять знания детей об осенних явлениях в природе; </w:t>
        <w:br/>
        <w:t>- различать и называть животных – обитателей леса (медведь, волк, лиса, ёж, заяц), выделять наиболее характерные особенности их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ые способности через художественное слово;</w:t>
      </w:r>
    </w:p>
    <w:p>
      <w:pPr>
        <w:pStyle w:val="Msolistparagraph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точнять, обогащать, систематизировать словарный запас;</w:t>
      </w:r>
    </w:p>
    <w:p>
      <w:pPr>
        <w:pStyle w:val="Msolistparagraphcxsplast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ть умение вслушиваться в обращённую речь, понимать её содержание;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воображ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упреждение утомляемости воспитанников, удовлетворение потребности детского организма в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: </w:t>
        <w:br/>
        <w:t xml:space="preserve">- воспитывать интерес и бережное отношение к природе; </w:t>
        <w:br/>
        <w:t xml:space="preserve">- создавать эмоциональное настроение, используя театрализованное сопровождение; </w:t>
      </w:r>
    </w:p>
    <w:p>
      <w:pPr>
        <w:pStyle w:val="Normal"/>
        <w:rPr/>
      </w:pPr>
      <w:r>
        <w:rPr>
          <w:sz w:val="28"/>
          <w:szCs w:val="28"/>
        </w:rPr>
        <w:t>- воспитывать положительные эмоции, развивать умения сострадать и оказывать помощь;</w:t>
      </w:r>
    </w:p>
    <w:p>
      <w:pPr>
        <w:pStyle w:val="Msolistparagraph"/>
        <w:spacing w:before="0" w:after="0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умение согласовывать свои действия с действиями товарищей;</w:t>
      </w:r>
    </w:p>
    <w:p>
      <w:pPr>
        <w:pStyle w:val="Normal"/>
        <w:rPr/>
      </w:pPr>
      <w:r>
        <w:rPr>
          <w:sz w:val="28"/>
          <w:szCs w:val="28"/>
        </w:rPr>
        <w:t>- воспитывать навыки учебной деятельности (способность слушать и понимать речь воспитателя, обращённую ко всем детям, умение сосредотачивать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Социально-коммуникативное развитие», «Познавательное развитие», «Речевое развитие», «Физическое развитие», «Художественно-эстетическое развитие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Материалы и оборудовани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интерактивная доск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материал слайд - шо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элемент костюма зайц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удиозапись «Времена года. Осень» А. Вивальд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рибуты </w:t>
      </w:r>
      <w:r>
        <w:rPr>
          <w:rStyle w:val="Highlighthighlightactive"/>
          <w:sz w:val="28"/>
          <w:szCs w:val="28"/>
        </w:rPr>
        <w:t> осени </w:t>
      </w:r>
      <w:r>
        <w:rPr>
          <w:sz w:val="28"/>
          <w:szCs w:val="28"/>
        </w:rPr>
        <w:t xml:space="preserve"> для музыкального зал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енние листья по количеству дет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енний листок для игровой ситуа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зинка с грибочками для сюрпризного момент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беседы об </w:t>
      </w:r>
      <w:r>
        <w:rPr>
          <w:rStyle w:val="Highlighthighlightactive"/>
          <w:sz w:val="28"/>
          <w:szCs w:val="28"/>
        </w:rPr>
        <w:t> осени</w:t>
      </w:r>
      <w:r>
        <w:rPr>
          <w:sz w:val="28"/>
          <w:szCs w:val="28"/>
        </w:rPr>
        <w:t xml:space="preserve">, чтение стихов и рассказов об </w:t>
      </w:r>
      <w:r>
        <w:rPr>
          <w:rStyle w:val="Highlighthighlightactive"/>
          <w:sz w:val="28"/>
          <w:szCs w:val="28"/>
        </w:rPr>
        <w:t> осени</w:t>
      </w:r>
      <w:r>
        <w:rPr>
          <w:sz w:val="28"/>
          <w:szCs w:val="28"/>
        </w:rPr>
        <w:t xml:space="preserve">, загадывание загадок о лесных жителях, заучивание стихов, разучивание песен об </w:t>
      </w:r>
      <w:r>
        <w:rPr>
          <w:rStyle w:val="Highlighthighlightactive"/>
          <w:sz w:val="28"/>
          <w:szCs w:val="28"/>
        </w:rPr>
        <w:t>осени;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- разучивание слов и движений динамической паузы «Листочки», «Осень» «</w:t>
      </w:r>
      <w:r>
        <w:rPr>
          <w:bCs/>
          <w:sz w:val="28"/>
          <w:szCs w:val="28"/>
        </w:rPr>
        <w:t>Звероритмики</w:t>
      </w:r>
      <w:r>
        <w:rPr>
          <w:sz w:val="28"/>
          <w:szCs w:val="28"/>
        </w:rPr>
        <w:t>» (движения имитирующие повадки зверей, птиц, в соответствии с четверостишьями),</w:t>
      </w:r>
      <w:r>
        <w:rPr/>
        <w:t xml:space="preserve"> </w:t>
      </w:r>
      <w:r>
        <w:rPr>
          <w:sz w:val="28"/>
          <w:szCs w:val="28"/>
        </w:rPr>
        <w:t xml:space="preserve"> подвижной игры «Зайка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Highlighthighlightactive"/>
          <w:sz w:val="28"/>
          <w:szCs w:val="28"/>
        </w:rPr>
        <w:t> художественно</w:t>
      </w:r>
      <w:r>
        <w:rPr>
          <w:sz w:val="28"/>
          <w:szCs w:val="28"/>
        </w:rPr>
        <w:t xml:space="preserve">-продуктивная деятельность </w:t>
      </w:r>
      <w:r>
        <w:rPr>
          <w:rStyle w:val="Highlighthighlightactive"/>
          <w:sz w:val="28"/>
          <w:szCs w:val="28"/>
        </w:rPr>
        <w:t> н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темы: </w:t>
      </w:r>
      <w:r>
        <w:rPr>
          <w:sz w:val="28"/>
          <w:szCs w:val="28"/>
        </w:rPr>
        <w:t xml:space="preserve"> «Осенний лес», «Золотая осень», «Идет дождь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идактические игры: «Когда это бывает?», «Кто, где живет?», «С какого дерева листок?», «Дикие животные», «Птицы», «Грибы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наблюдения в природе, за трудом взрослы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трудовая деятельность де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экспериментально-исследовательская деятельность де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, репродукций картин, фотографий, открыток с изображением осе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беседы из личного опыта де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водная час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давайте поздороваемся с нашими гостями и подарим им</w:t>
      </w:r>
      <w:r>
        <w:rPr>
          <w:rFonts w:eastAsia="Arial Unicode MS" w:cs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улыбки. А теперь подарите свои улыбки друг друг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ение в игровую ситуац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пожалуйста, на картинки и отгадайте загадку: </w:t>
        <w:br/>
        <w:t xml:space="preserve">Солнышко не хочет землю согревать, </w:t>
        <w:br/>
        <w:t xml:space="preserve">Листья пожелтели, стали опадать, </w:t>
        <w:br/>
        <w:t xml:space="preserve">Часто дождик льётся, птицы улетают, </w:t>
        <w:br/>
        <w:t xml:space="preserve">Отгадайте, дети, когда это бывает. </w:t>
      </w:r>
      <w:r>
        <w:rPr>
          <w:b/>
          <w:i/>
          <w:sz w:val="28"/>
          <w:szCs w:val="28"/>
        </w:rPr>
        <w:t>(Слайд 1.)</w:t>
      </w:r>
      <w:r>
        <w:rPr>
          <w:b/>
          <w:sz w:val="28"/>
          <w:szCs w:val="28"/>
        </w:rPr>
        <w:br/>
        <w:t>Дети.</w:t>
      </w:r>
      <w:r>
        <w:rPr>
          <w:sz w:val="28"/>
          <w:szCs w:val="28"/>
        </w:rPr>
        <w:t xml:space="preserve"> Осень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то мне назовет осенние месяц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нтябрь, октябрь, ноябрь. </w:t>
      </w:r>
      <w:r>
        <w:rPr>
          <w:b/>
          <w:i/>
          <w:sz w:val="28"/>
          <w:szCs w:val="28"/>
        </w:rPr>
        <w:t>(Слайд 2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, осень - листопад </w:t>
      </w:r>
      <w:r>
        <w:rPr>
          <w:i/>
          <w:iCs/>
          <w:sz w:val="28"/>
          <w:szCs w:val="28"/>
        </w:rPr>
        <w:t xml:space="preserve">                    (руки ввер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желтые летят                         </w:t>
      </w:r>
      <w:r>
        <w:rPr>
          <w:i/>
          <w:iCs/>
          <w:sz w:val="28"/>
          <w:szCs w:val="28"/>
        </w:rPr>
        <w:t>(руки вни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дует, задувает                         </w:t>
      </w:r>
      <w:r>
        <w:rPr>
          <w:i/>
          <w:iCs/>
          <w:sz w:val="28"/>
          <w:szCs w:val="28"/>
        </w:rPr>
        <w:t>(разводят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а солнце закрывает                     </w:t>
      </w:r>
      <w:r>
        <w:rPr>
          <w:i/>
          <w:iCs/>
          <w:sz w:val="28"/>
          <w:szCs w:val="28"/>
        </w:rPr>
        <w:t>(закрывают гл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ждик капает с утра                       </w:t>
      </w:r>
      <w:r>
        <w:rPr>
          <w:i/>
          <w:iCs/>
          <w:sz w:val="28"/>
          <w:szCs w:val="28"/>
        </w:rPr>
        <w:t>(сжимают кула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 – грустная пора                    </w:t>
      </w:r>
      <w:r>
        <w:rPr>
          <w:i/>
          <w:iCs/>
          <w:sz w:val="28"/>
          <w:szCs w:val="28"/>
        </w:rPr>
        <w:t> (разводят руки в сторон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к нам залетел осенний листочек! Его осень покрасила в золотой цвет! Он приглашает нас в лес. Сейчас мы отправимся в чудесную страну, страну загадочную, полную тайн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оспитатель. </w:t>
      </w:r>
      <w:r>
        <w:rPr>
          <w:sz w:val="28"/>
          <w:szCs w:val="28"/>
        </w:rPr>
        <w:t xml:space="preserve"> Я листочком взмахну, и мы окажемся в лесу. Закрывайте глазки, говорите волшебные слова: «Раз, два, три – повернись, и в лесочке окажись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от мы и в лесу. </w:t>
      </w:r>
      <w:r>
        <w:rPr>
          <w:b/>
          <w:i/>
          <w:sz w:val="28"/>
          <w:szCs w:val="28"/>
        </w:rPr>
        <w:t>(Слайд 3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красиво кругом. Ребята, посмотрите, кто-то к нам спешит. </w:t>
      </w:r>
      <w:r>
        <w:rPr>
          <w:i/>
          <w:sz w:val="28"/>
          <w:szCs w:val="28"/>
        </w:rPr>
        <w:t>(Воспитатель надевает на ребенка шапочку зайц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ебенок- зайчо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есной полянке нын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зайцев вышел с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 твердят, меняем шубку</w:t>
      </w:r>
    </w:p>
    <w:p>
      <w:pPr>
        <w:pStyle w:val="Normal"/>
        <w:jc w:val="both"/>
        <w:rPr/>
      </w:pPr>
      <w:r>
        <w:rPr>
          <w:sz w:val="28"/>
          <w:szCs w:val="28"/>
        </w:rPr>
        <w:t>Другие - что это взд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 твердят, что если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шубку всем менять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спорят, слишком р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же делать детвор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онечно зайка, осень пришла, послушай, сейчас тебе ребята назовут  приметы осе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кая бере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олото од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ояв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и прим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енок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 улет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ай тепла и с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ам и друг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и при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ет капли дож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с рас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дождик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и прим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ребенок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ри тоже суетя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ать ложа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няли шубки эт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осени прим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что называется лесом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Лес, это место, где растет много деревьев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ие деревья вы знаете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реза, осина, дуб, рябина, клен, елка, лип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хотите поиграть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адитесь на пенечки,  я предлагаю поиграть в игру «С какого дерева листок?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ая игра «С какого дерева листок?» </w:t>
      </w:r>
      <w:r>
        <w:rPr>
          <w:b/>
          <w:i/>
          <w:sz w:val="28"/>
          <w:szCs w:val="28"/>
        </w:rPr>
        <w:t>(Слайды 4-12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вайте теперь погуляем по лесу. Какая красивая поляна. Сколько разноцветных листочков на земле. Долго Осень наряжала деревья. А мимо ветер пролетал, подул на красивые деревья, листики оторвались от веточек и упали на землю красивым осенним дождем. Как называется это явление природы?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Листопа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мотри, зайка, листья облетели, значит пришла осень.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.</w:t>
      </w:r>
      <w:r>
        <w:rPr>
          <w:rStyle w:val="C0"/>
          <w:sz w:val="28"/>
          <w:szCs w:val="28"/>
        </w:rPr>
        <w:t xml:space="preserve"> Ребята, давайте сейчас с помощью волшебства превратимся в осенние листочки. </w:t>
      </w:r>
      <w:r>
        <w:rPr>
          <w:rStyle w:val="C0"/>
          <w:i/>
          <w:sz w:val="28"/>
          <w:szCs w:val="28"/>
        </w:rPr>
        <w:t>(Дети поднимают листочки.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  <w:sz w:val="28"/>
          <w:szCs w:val="28"/>
        </w:rPr>
        <w:t>Динамическая пауза «Листочки»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ы – листочки,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Мы – листочки, </w:t>
      </w:r>
      <w:r>
        <w:rPr>
          <w:rStyle w:val="C0"/>
          <w:i/>
          <w:sz w:val="28"/>
          <w:szCs w:val="28"/>
        </w:rPr>
        <w:t>(дети стоят свободно, руки вверх)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ы – осенние листочки.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Мы – на веточке сидели, </w:t>
      </w:r>
      <w:r>
        <w:rPr>
          <w:rStyle w:val="C0"/>
          <w:i/>
          <w:sz w:val="28"/>
          <w:szCs w:val="28"/>
        </w:rPr>
        <w:t>(покачиваются)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Ветер дунул – полетели. </w:t>
      </w:r>
      <w:r>
        <w:rPr>
          <w:rStyle w:val="C0"/>
          <w:i/>
          <w:sz w:val="28"/>
          <w:szCs w:val="28"/>
        </w:rPr>
        <w:t>(разбегаются)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ы летали, мы летали,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А потом летать устали. </w:t>
      </w:r>
      <w:r>
        <w:rPr>
          <w:rStyle w:val="C0"/>
          <w:i/>
          <w:sz w:val="28"/>
          <w:szCs w:val="28"/>
        </w:rPr>
        <w:t>(бегают, кружатся)</w:t>
      </w:r>
    </w:p>
    <w:p>
      <w:pPr>
        <w:pStyle w:val="C2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Перестал дуть ветерок </w:t>
      </w:r>
    </w:p>
    <w:p>
      <w:pPr>
        <w:pStyle w:val="C2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Мы  присели все в кружок. </w:t>
      </w:r>
      <w:r>
        <w:rPr>
          <w:rStyle w:val="C0"/>
          <w:i/>
          <w:sz w:val="28"/>
          <w:szCs w:val="28"/>
        </w:rPr>
        <w:t>(приседаю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вайте, ребята, укроем листочками корни деревьев, </w:t>
      </w:r>
      <w:r>
        <w:rPr>
          <w:iCs/>
          <w:sz w:val="28"/>
          <w:szCs w:val="28"/>
        </w:rPr>
        <w:t>чтобы они не замерзли зимой, и чтобы не замерзли насекомые, заснувшие в корня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Дети кладут листья под деревья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а почему в лесу так тихо? Не слышно совсем пения пт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ногие птицы улетели на ю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называются эти птиц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ерелетные. Это – гуси, грачи, утки, ласточки, сквор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 называются птицы, которые остаются зимов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имующие. Это – синицы, воробьи, вороны, галки, голуб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мы можем помочь зимующим птицам, пережить зиму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весить кормушки и сыпать туда зерно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Лес – это большой дом, где по соседству живут самые разнообразные животные. Каких животных вы знаете?</w:t>
      </w:r>
    </w:p>
    <w:p>
      <w:pPr>
        <w:pStyle w:val="Normal"/>
        <w:rPr/>
      </w:pPr>
      <w:r>
        <w:rPr>
          <w:b/>
          <w:iCs/>
          <w:sz w:val="28"/>
          <w:szCs w:val="28"/>
        </w:rPr>
        <w:t>Дети.</w:t>
      </w:r>
      <w:r>
        <w:rPr>
          <w:iCs/>
          <w:sz w:val="28"/>
          <w:szCs w:val="28"/>
        </w:rPr>
        <w:t xml:space="preserve"> Волк, лиса, медведь, ёж, белка, кабан, лось</w:t>
      </w:r>
      <w:r>
        <w:rPr>
          <w:b/>
          <w:iCs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(Слайды13-21.)</w:t>
      </w:r>
      <w:r>
        <w:rPr>
          <w:b/>
          <w:sz w:val="28"/>
          <w:szCs w:val="28"/>
        </w:rPr>
        <w:br/>
        <w:t>Воспитатель.</w:t>
      </w:r>
      <w:r>
        <w:rPr>
          <w:sz w:val="28"/>
          <w:szCs w:val="28"/>
        </w:rPr>
        <w:t xml:space="preserve"> Как их назвать, одним слов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ве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адитесь на пенечки, и мы поговорим о том, как осенью готовятся к зиме звери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ем занята белочка?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готавливает ягоды, грибы, шишки.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Где прячет белка свои запасы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дупл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еще белочка готовится к зиме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 нее шубка становится гуще и бледне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белочке?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лку ловить – ножки отбить. Натаскала белка орехов в дупло – будет ей всю зиму тепло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же делает медведь осенью?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«Нагуливает жир» и ложится спать.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называется домик медведя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рлога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медведе?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едведь всю зиму лапу сосе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спрятался в норке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Ежик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ежик ложится спать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 питается мелкими грызунами, змеями, добычу трудно добывать, поэтому еж впадает в спячку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еже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sz w:val="28"/>
          <w:szCs w:val="28"/>
        </w:rPr>
        <w:t>Еж мал, но и медведя из берлоги выживе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е изменения происходят у лисы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 нее шубка стала гуще и бледнее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называется домик лисы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ора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лисе?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Лиса семерых волков проведе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волк готовится к зимней стуже?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олки собираются в стаи.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называется домик волка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Логово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волке?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олка ноги кормят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то спрятался за березой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йчик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он готовится к зиме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Шубка у него стала белой и густой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это произошло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Чтобы быть незаметным на снегу и не замерзнуть зимой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называется домик зайца? Как спит зайка ночью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росли. Зайка зарывается глубоко в снег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вы знаете пословицу о зайц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яц самого себя боится. Пуганый заяц и пенька бои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отите еще поиграть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bCs/>
          <w:sz w:val="28"/>
          <w:szCs w:val="28"/>
        </w:rPr>
        <w:t xml:space="preserve"> 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ая игра « Четвертый лишний»  </w:t>
      </w:r>
      <w:r>
        <w:rPr>
          <w:b/>
          <w:i/>
          <w:sz w:val="28"/>
          <w:szCs w:val="28"/>
        </w:rPr>
        <w:t>(Слайды 22-25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ик, заяц, медведь, к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а, заяц, лиса, дя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, волк, медведь, зая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ходите, ребята, на полянку потанце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оритмик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, вот зайка мы и собрали тебе доказательства, что в твой лес тоже пришла осен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ка. </w:t>
      </w:r>
      <w:r>
        <w:rPr>
          <w:sz w:val="28"/>
          <w:szCs w:val="28"/>
        </w:rPr>
        <w:t xml:space="preserve">                             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пасибо вам друзья</w:t>
      </w:r>
    </w:p>
    <w:p>
      <w:pPr>
        <w:pStyle w:val="Normal"/>
        <w:jc w:val="both"/>
        <w:rPr/>
      </w:pPr>
      <w:r>
        <w:rPr>
          <w:sz w:val="28"/>
          <w:szCs w:val="28"/>
        </w:rPr>
        <w:t>То, что осень понял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ить больше не м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бку я менять бе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что я под елочкой нашла</w:t>
      </w:r>
      <w:r>
        <w:rPr>
          <w:i/>
          <w:sz w:val="28"/>
          <w:szCs w:val="28"/>
        </w:rPr>
        <w:t>. (Воспитатель показывает детям корзиночку с «грибочками».)</w:t>
      </w:r>
      <w:r>
        <w:rPr>
          <w:sz w:val="28"/>
          <w:szCs w:val="28"/>
        </w:rPr>
        <w:t xml:space="preserve"> Это Осень для вас угощение приготови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ам пора возвращаться в детский сад. Закройте глазки и скажите: «Раз, два, три, повернись, и в детсаде окажись!» Ну, вот мы и дома. Понравилось вам путешествие в осенний лес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. Угощайтесь осенними грибочками, и угостите и наших гостей.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угощают госте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strike w:val="false"/>
      <w:dstrike w:val="false"/>
      <w:color w:val="007BAA"/>
      <w:u w:val="none"/>
    </w:rPr>
  </w:style>
  <w:style w:type="character" w:styleId="StrongEmphasis">
    <w:name w:val="Strong"/>
    <w:qFormat/>
    <w:rPr>
      <w:rFonts w:ascii="Verdana" w:hAnsi="Verdana" w:cs="Verdana"/>
      <w:b/>
      <w:bCs/>
      <w:color w:val="FF5E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paragraph" w:styleId="71">
    <w:name w:val="Основной текст (7)1"/>
    <w:basedOn w:val="Normal"/>
    <w:qFormat/>
    <w:pPr>
      <w:shd w:fill="FFFFFF" w:val="clear"/>
      <w:suppressAutoHyphens w:val="true"/>
      <w:spacing w:lineRule="exact" w:line="281" w:before="0" w:after="240"/>
      <w:ind w:hanging="1720"/>
    </w:pPr>
    <w:rPr>
      <w:sz w:val="23"/>
      <w:szCs w:val="23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3">
    <w:name w:val="Заголовок №3"/>
    <w:basedOn w:val="Normal"/>
    <w:qFormat/>
    <w:pPr>
      <w:shd w:fill="FFFFFF" w:val="clear"/>
      <w:suppressAutoHyphens w:val="true"/>
      <w:spacing w:lineRule="atLeast" w:line="240" w:before="0" w:after="480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35:00Z</dcterms:created>
  <dc:creator>Ксения</dc:creator>
  <dc:description/>
  <cp:keywords/>
  <dc:language>en-US</dc:language>
  <cp:lastModifiedBy>Ксения</cp:lastModifiedBy>
  <cp:lastPrinted>2015-11-16T11:20:00Z</cp:lastPrinted>
  <dcterms:modified xsi:type="dcterms:W3CDTF">2016-11-27T22:11:00Z</dcterms:modified>
  <cp:revision>142</cp:revision>
  <dc:subject/>
  <dc:title/>
</cp:coreProperties>
</file>