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С(К)ОУ «специальная (коррекционн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ая школа – детский сад №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 по аппл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«Паровоз» для детей старш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есмеянова Татьян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ть условия для закрепления у детей знаний и навыков по работе с бумагой. Закрепить знания детей о наземном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rFonts w:ascii="Arial" w:hAnsi="Arial" w:cs="Arial"/>
          <w:color w:val="555555"/>
          <w:sz w:val="21"/>
          <w:szCs w:val="21"/>
        </w:rPr>
      </w:pPr>
      <w:r>
        <w:rPr>
          <w:sz w:val="28"/>
          <w:szCs w:val="28"/>
        </w:rPr>
        <w:t>Задачи: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представления детей о наземном транспорте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е рассматривать предметы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огатить чувственный мир и умение фиксировать полученные впечатления в речи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интерес к традиционной технике аппликации; 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эстетическое восприятие окружаю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реч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показом иллюстраций о всех видах транспорта – морской, наземный, воздушный. Рассматривание игрушек и картин – транспорт, разучивание подвижных игр «Поезд», «Самолеты». Разучивание песни «Едет, едет паров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Цветная бумага, ножницы, клей, кисточки для клея, клеенки подкладки, тряпочки, бумажные салфетки (белого цвета), шаблон паровоза, простой карандаш, тонированные голубым цветом листы бумаги А4 с нарисованной железной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а по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ивы деятельности детей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тивация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:  Дети сидят на ков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. Что такое транспорт? Какой транспорт бывает? Для чего нужен транспорт? Обратите внимание на паровоз на стенде рассмотрите его. (Какой он? Какие вагончики? Вагончики везет паровоз. Паровозом управляет машинист).</w:t>
      </w:r>
    </w:p>
    <w:p>
      <w:pPr>
        <w:pStyle w:val="Normal"/>
        <w:rPr/>
      </w:pPr>
      <w:r>
        <w:rPr>
          <w:sz w:val="28"/>
          <w:szCs w:val="28"/>
        </w:rPr>
        <w:t>А сейчас мы с вами отправимся на занятие, а для этого мы превратимся в паровоз с вагончиками. Идут изображая паровоз с вагончиками и поют песню: «Едет, едет паровоз, две трубы и сто колес…»</w:t>
      </w:r>
    </w:p>
    <w:p>
      <w:pPr>
        <w:pStyle w:val="Normal"/>
        <w:rPr/>
      </w:pPr>
      <w:r>
        <w:rPr>
          <w:sz w:val="28"/>
          <w:szCs w:val="28"/>
        </w:rPr>
        <w:t xml:space="preserve">Подходят к столам и рассаживаются по местам. На столах уже приготовлен материал для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мы с вами узнали, какой бывает транспорт. Сегодня я предлагаю вам изготовить свои поезда. Посмотрите у вас на столах лежат шаблоны паровоза, аккуратно обводим их и вырезаем. Вагончики у вас уже готовы, какой они формы? Выкладываем наш поезд на лист бума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го не хватает нашему поезду? (Колес.) Для изготовления нам понадобится полоска черной бумаги, делим полоску на квадраты, а из квадратов делаем круги «колеса» плавно срезая и закругляя углы. (Оказываю помощь детям, которые испытывают затруднени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з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альчиковая игра «Транспорт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дет на взлет, идет на взлет    </w:t>
      </w:r>
      <w:r>
        <w:rPr>
          <w:i/>
          <w:sz w:val="28"/>
          <w:szCs w:val="28"/>
        </w:rPr>
        <w:t xml:space="preserve">круговые движения правой ру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нты, вращая вертолет.                       </w:t>
      </w:r>
      <w:r>
        <w:rPr>
          <w:i/>
          <w:sz w:val="28"/>
          <w:szCs w:val="28"/>
        </w:rPr>
        <w:t>над голово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дут туда, идут сюда              </w:t>
      </w:r>
      <w:r>
        <w:rPr>
          <w:i/>
          <w:sz w:val="28"/>
          <w:szCs w:val="28"/>
        </w:rPr>
        <w:t>показ прямыми руками направо и налев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звонким рельсам поезда.     </w:t>
      </w:r>
      <w:r>
        <w:rPr>
          <w:i/>
          <w:sz w:val="28"/>
          <w:szCs w:val="28"/>
        </w:rPr>
        <w:t>круговые движения руками вдоль туловищ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ароходы корабли            </w:t>
      </w:r>
      <w:r>
        <w:rPr>
          <w:i/>
          <w:sz w:val="28"/>
          <w:szCs w:val="28"/>
        </w:rPr>
        <w:t xml:space="preserve"> руки сложены перед грудью треугольником</w:t>
      </w:r>
    </w:p>
    <w:p>
      <w:pPr>
        <w:pStyle w:val="Normal"/>
        <w:rPr/>
      </w:pPr>
      <w:r>
        <w:rPr>
          <w:sz w:val="28"/>
          <w:szCs w:val="28"/>
        </w:rPr>
        <w:t xml:space="preserve">Уходят в море от земли.       </w:t>
      </w:r>
      <w:r>
        <w:rPr>
          <w:i/>
          <w:sz w:val="28"/>
          <w:szCs w:val="28"/>
        </w:rPr>
        <w:t>Правой рукой машем до свид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еще не хватает нашему поезду? (окон). Берем полоску белой бумаги, складываем ее пополам и еще раз пополам, разрезаем по линиям сгиба, у нас получились квадраты белого цвета. Их мы будем использовать для о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можно приклеивать наш поез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клеиваем аккуратно на железную дор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осмотрите, наш поезд не может отправиться в путешествие у него не работает двигатель, а для того чтобы он заработал необходимо приклеить дым. Дым мы будем делать из салфетки. Отрываем небольшой кусочек салфетки, делаем комочек и приклеиваем напротив тру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боты выставляются на стенд и рассматриваются деть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ефлексия: 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Чем мы сегодня занимались?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Ребята что вам понравилось сегодня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52:00Z</dcterms:created>
  <dc:creator>Home</dc:creator>
  <dc:description/>
  <cp:keywords/>
  <dc:language>en-US</dc:language>
  <cp:lastModifiedBy>УУП</cp:lastModifiedBy>
  <cp:lastPrinted>2015-03-16T14:49:00Z</cp:lastPrinted>
  <dcterms:modified xsi:type="dcterms:W3CDTF">2016-11-28T10:01:00Z</dcterms:modified>
  <cp:revision>13</cp:revision>
  <dc:subject/>
  <dc:title/>
</cp:coreProperties>
</file>