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 (4 класс Б, программа  210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 Продолжи числовой ряд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, 20, 24, 32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, 2, 3, 4…</w:t>
      </w:r>
    </w:p>
    <w:p>
      <w:pPr>
        <w:pStyle w:val="Normal"/>
        <w:tabs>
          <w:tab w:val="clear" w:pos="708"/>
          <w:tab w:val="left" w:pos="712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 4  6  8</w:t>
        <w:tab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2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Реши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автобуса выехали одновременно навстречу друг другу из двух городов и встретились через 2 часа. Скорости автобусов 54 км/ч и 46 км/ч. Чему равно расстояние между город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Составь обратны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Выполни действ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8*430-6 795+675-34 125:375+4 834 07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 Найди  4% от значения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№</w:t>
      </w:r>
      <w:r>
        <w:rPr>
          <w:b/>
          <w:sz w:val="28"/>
          <w:szCs w:val="28"/>
        </w:rPr>
        <w:t>4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У. </w:t>
      </w:r>
      <w:r>
        <w:rPr>
          <w:sz w:val="28"/>
          <w:szCs w:val="28"/>
        </w:rPr>
        <w:t>Вырази в указанных единицах измер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9 т =___ц =___кг                              5000 м = ___с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85 сут. = ___лет___сут.                   60 000 см²= ___мм²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Выполни действия. Ответ вырази в возможно более крупных единицах измер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4 а 28 м² - 17 а 39 м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га 7 а * 25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Длина огорода 150 м, ширина – на 50 м меньше. Найди периметр и площадь о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Найди площадь огорода прямоугольной формы, если сторож обходит его за 5 минут со скоростью 20 м/мин. Ширина огорода 20 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 (4 класс Б, программа 210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 Продолжи числовой ряд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12, 179, 146, 113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2, 64, 128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1  20   1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Реши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ке навстречу друг другу плывут два теплохода. Их скорости 25 км/ч и 20 км/ч. Через сколько часов теплоходы встретятся, если сейчас между ними 180 км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Составь обратны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Выполни действ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01*71+(9 000-8 976)*99*3+7 038 80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 Найди  5% от значения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№</w:t>
      </w:r>
      <w:r>
        <w:rPr>
          <w:b/>
          <w:sz w:val="28"/>
          <w:szCs w:val="28"/>
        </w:rPr>
        <w:t>4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У. </w:t>
      </w:r>
      <w:r>
        <w:rPr>
          <w:sz w:val="28"/>
          <w:szCs w:val="28"/>
        </w:rPr>
        <w:t>Вырази в указанных единицах измер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0 ц =___кг=___г                              70 000 м = ___к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50 мин = ___ч ___мин                   400 000 м²= ___дм²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Выполни действия. Ответ вырази в возможно более крупных единицах измер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а 44 м²+17 а 8 м² + 9 а 96 м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0 м² 72 дм² :8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У.</w:t>
      </w:r>
      <w:r>
        <w:rPr>
          <w:sz w:val="28"/>
          <w:szCs w:val="28"/>
        </w:rPr>
        <w:t xml:space="preserve"> Длина участка 150 м, ширина – на 50 м больше. Найди периметр и площадь учас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.</w:t>
      </w:r>
      <w:r>
        <w:rPr>
          <w:sz w:val="28"/>
          <w:szCs w:val="28"/>
        </w:rPr>
        <w:t xml:space="preserve"> Участок квадратной формы велосипедист объехал за 3 ч со скоростью 12 км/ч. Чему равна площадь участка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9:33:00Z</dcterms:created>
  <dc:creator>PC</dc:creator>
  <dc:description/>
  <cp:keywords/>
  <dc:language>en-US</dc:language>
  <cp:lastModifiedBy>PC</cp:lastModifiedBy>
  <dcterms:modified xsi:type="dcterms:W3CDTF">2016-03-28T21:00:00Z</dcterms:modified>
  <cp:revision>3</cp:revision>
  <dc:subject/>
  <dc:title>Контрольная работа за III четверть (4класс 2100)</dc:title>
</cp:coreProperties>
</file>