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итет администрации Змеиногорского района Алтай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бразованию и делам молодё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ОУ Беспаловс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ценарий фестиваля детского творче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вящённого Году отечественного кинематографа и Году заповедников в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Билетик в ки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7865</wp:posOffset>
            </wp:positionH>
            <wp:positionV relativeFrom="paragraph">
              <wp:posOffset>40005</wp:posOffset>
            </wp:positionV>
            <wp:extent cx="3441065" cy="2390775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Беспаловский,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ий: </w:t>
      </w:r>
      <w:r>
        <w:rPr>
          <w:rFonts w:cs="Times New Roman" w:ascii="Times New Roman" w:hAnsi="Times New Roman"/>
          <w:sz w:val="24"/>
          <w:szCs w:val="24"/>
        </w:rPr>
        <w:t xml:space="preserve">Добрый день! В наш прагматичный век мы стараемся, чтобы любой подарок оказался полезным. Садоводу-любителю дарим сто пятую фиалку, путешественникам - двухсотую книгу с красивыми картинками, фотографу... Нет, фотографам обычно ничего специфического не дарим –  слишком дорогое у них удовольствие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: «Извольте, господа, получить самый полезный подарок!» - и протягиваем конвертик. И, кажется, все довольны: именинник покупает то, что хочет, даритель не бегает по магазинам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где же место для радости и удивления, для предвкушения маленького чуда?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Да, Настя, я  с тобой полностью согласен. Вот у меня скоро день рождения, и мне  хотелось бы получить самый незабываемый подарок!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ий: </w:t>
      </w:r>
      <w:r>
        <w:rPr>
          <w:rFonts w:cs="Times New Roman" w:ascii="Times New Roman" w:hAnsi="Times New Roman"/>
          <w:sz w:val="24"/>
          <w:szCs w:val="24"/>
        </w:rPr>
        <w:t>Ант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я как раз на твой день рождения приготовила тебе подарок! Но он непростой. Чтобы получить свой подарок тебе надо пройти игру — квест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, квест организовывается в масштабе города или какой-то территории. Есть пешие и автоквесты. Я  же предлагаю тебе мини-квест, который бы поместился в этот  зал. Согласен?????????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ечно. А каковы правила игры??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Квест - это поэтапная игра с подсказками, разгадывая которые, ты   приближаешься к финалу, то есть к своему подарку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ты больше всего любишь кино, то и тема нашего с тобой квеста  будет про кино. Я так его и назвала «Билетик в ки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ак </w:t>
      </w:r>
      <w:r>
        <w:rPr>
          <w:rFonts w:cs="Times New Roman" w:ascii="Times New Roman" w:hAnsi="Times New Roman"/>
          <w:b/>
          <w:sz w:val="24"/>
          <w:szCs w:val="24"/>
        </w:rPr>
        <w:t>1 уров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 особый жанр кинематографа, способный не только повествовать о жизненных ситуациях, но и показать пример, как достойно из них выйти. Герои непременно станут образцом поведения для зрителей. Просмотр этих фильмов  гарантирует получение самых незабываемых впечатлений и эмо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а «Красной шапочки» из к/ф «Про Красную Шапочку. Продолжение старой сказк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Леди совершенство» из к/ф «Мери Поппинс, до свида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«Бурати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е приключения Шурика», «Иван Васильевич меняет профессию», «Джентльмены удачи», не говоря уже о киношедевре «Ирония судьбы, или С лёгким паром», без которого не обходится ни один Новый 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Нельзя не упомянуть и таких гениальных режиссеров как Леонид Гайдай, Эльдар Рязанов, Станислав Говорухин, , Георгий Данелия, Владимир Меньшов, Василий Шукшин, которые оставили уникальное и бесценное культурное наследие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у, что ж! Ты справился с заданиями, ты прошел все уровни квеста и получаешь свой подарок!!!!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инальная песня « Билетик  в кино». 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-1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 ведущий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но - отдых от повседневной жизни. Только в кино ты можешь ощутить полноту красок, моментов в собственной жизни. Только в кино может происходить то, о чём ты и думать не мог.</w:t>
      </w:r>
    </w:p>
    <w:p>
      <w:pPr>
        <w:pStyle w:val="Normal"/>
        <w:spacing w:lineRule="auto" w:line="240" w:before="0" w:after="0"/>
        <w:ind w:left="-120" w:firstLine="8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ино - наша фантазия, наши желания, зеркало нашей жизни. Даже описать это словами невозможно. Знаю одно: кино мне нравится. Так что, кино - одно из величайших искусств. 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2 ведущий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наешь, я тут подумал .. Здесь нет случайных людей. Всех нас объединяет кино. И для всех для нас кино - это больше, чем просто способ расслабиться. </w:t>
      </w:r>
    </w:p>
    <w:p>
      <w:pPr>
        <w:pStyle w:val="Normal"/>
        <w:spacing w:lineRule="auto" w:line="240" w:before="0" w:after="0"/>
        <w:ind w:left="-120" w:firstLine="8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меня кино - отражённая реальность, а значит это и способ изучения людей, и новые импульсы к работе и творчеству. С помощью кино я могу переосмыслить кое-какие свои поступки, научиться тому, чему больше нигде не научат. Кино учит нас жить.  </w:t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мест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 встречи в кино!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Я знаю!!!!! Я догадался – это детские фильмы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«Про Красную Шапочку. Продолжение старой сказки»</w:t>
      </w:r>
      <w:r>
        <w:rPr>
          <w:rFonts w:cs="Times New Roman" w:ascii="Times New Roman" w:hAnsi="Times New Roman"/>
          <w:sz w:val="24"/>
          <w:szCs w:val="24"/>
        </w:rPr>
        <w:t xml:space="preserve">, «Мери Попинс, до свидания», «Приключения Буратино» и многие-многие другие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йствительно те фильмы, которые учат что такое добро и зло, что такое дружба!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Молодец! Ты прошел 1 уровень. Итак, </w:t>
      </w:r>
      <w:r>
        <w:rPr>
          <w:rFonts w:cs="Times New Roman" w:ascii="Times New Roman" w:hAnsi="Times New Roman"/>
          <w:b/>
          <w:sz w:val="24"/>
          <w:szCs w:val="24"/>
        </w:rPr>
        <w:t>задания для 2-го уровн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бедить это человек не сможет никогда – он лишь немного ей навредит. Современное общество делает в этом направлении и так уже достаточно. Но эти  фильмы  для того и созданы, чтобы каждый зритель после их просмотра задумался о её красоте и необъятности. Все мы лишь маленькая часть  возможно даже не самая важ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 «О природе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Гляжу в озера синие» из к/ф «Тени исчезают в полден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ий: </w:t>
      </w:r>
      <w:r>
        <w:rPr>
          <w:rFonts w:cs="Times New Roman" w:ascii="Times New Roman" w:hAnsi="Times New Roman"/>
          <w:sz w:val="24"/>
          <w:szCs w:val="24"/>
        </w:rPr>
        <w:t xml:space="preserve">Увы, нам не суждено побывать во всех уголках Земли и восхититься её красотами. Но у нас есть фильмы про природу, которые дают возможность хотя бы краешком глаза заглянуть в самые потайные уголки планеты, чтобы снова поразиться совершенством окружающего мира растений и животн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Да, природа – это наше богатство, нам нужно ее защищать, заботится о ней, чтобы и следующие поколения могли наслаждаться окружающей красотой не только на эк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  ты, конечно же, проходишь на следущий уровень! Поздравляю!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-й уровень</w:t>
      </w:r>
      <w:r>
        <w:rPr>
          <w:rFonts w:cs="Times New Roman" w:ascii="Times New Roman" w:hAnsi="Times New Roman"/>
          <w:i/>
          <w:sz w:val="24"/>
          <w:szCs w:val="24"/>
        </w:rPr>
        <w:t xml:space="preserve"> не простой. Я хочу тебе рассказать о наших алтайских кинорежиссерах и актерах, которые внесли ощутимый вклад в историю кинематограф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я алтайского кинематографа в лицах» слай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Ну ничего себе!!! А я ведь даже не знал сколько знаменитостей жили рядом, ходили по этим же улицам!!!!! Вот это да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Интересно? Тогда давай продолжать.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й уровень: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жанр кинематографа,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который  с начала 2000-х переживает новое рождение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рландский танец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«Бродвейский джаз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из к\ф «Тита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Ну конечно же, - это наше российское современное кино!!!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временное российское кино непрерывно развивается. Десятки новых фильмов ежегодно выходят в прокат благодаря таким знаменитым и талантливым режиссерам, как Никита Михалков, Андрей Кончаловский, Тимур Бекмамбетов и др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ногосерийные фильмы, «мыльные оперы» и ситкомы транслируются по телевидению с утра до вечера, потому что они пользуются большим спросом среди населения. Анимационные фильмы востребованы и детьми и взрослыми, благодаря захватывающим специфическим эффектам на большом экра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И здесь ты справился!!!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Ну что же у нас остался последний уровень: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shd w:fill="FFFFFF" w:val="clear"/>
        </w:rPr>
        <w:t>Финальное задание - это один из вариантов приятного времяпровождения . Таких фильмов достаточно много! Они</w:t>
      </w:r>
      <w:r>
        <w:rPr>
          <w:rFonts w:cs="Times New Roman" w:ascii="Times New Roman" w:hAnsi="Times New Roman"/>
          <w:i/>
          <w:sz w:val="24"/>
          <w:szCs w:val="24"/>
        </w:rPr>
        <w:t xml:space="preserve"> знаменательны тем, что разнообразны по тематике. Почти всегда действительно хороший фильм имеет важную, серьезную проблематику в сюже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«Казачат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сня подруг» из к/ф «Девчата»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«Девичья плясов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Да это же наше советское  кино!!!!!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эти фильмы, конечно же, стоит смотреть и пересматривать. Наверное, среди нас невозможно найти человека, который не получил колоссального удовольствия от просмотра таких комедий, как: «В бой идут одни «старики»», «Бриллиантовая рука», «Операция «Ы»» и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5:00Z</dcterms:created>
  <dc:creator>User</dc:creator>
  <dc:description/>
  <cp:keywords/>
  <dc:language>en-US</dc:language>
  <cp:lastModifiedBy>User</cp:lastModifiedBy>
  <dcterms:modified xsi:type="dcterms:W3CDTF">2016-04-12T19:20:00Z</dcterms:modified>
  <cp:revision>12</cp:revision>
  <dc:subject/>
  <dc:title/>
</cp:coreProperties>
</file>