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С №12 «Росинка»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Проект летне-оздоровительной работы в ДО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  <w:shd w:fill="FFFFFF" w:val="clear"/>
        </w:rPr>
        <w:t>«Летняя радуга детства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ли и реализовали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занцева М. А.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удалипова Х. С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рошилова Е. И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рсунова М. М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рт Н.В.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г.т. Высокий – 2016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государство заботится о здоровье детей, реализуя различные оздоровительные проекты, укрепляя нормативно-правовую базу по здоровому образу жизни нации. Формирование представлений о здоровом образе жизни у детей начинается с дошкольного периода, которые впоследствии трансформируются в осознанное отношение к своему здоровью, привычку к здоровому образу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Задача педагогов дошкольных учреждений – максимально использовать все доступные средства, чтобы укрепить здоровье малышей – основу нации. Самая благоприятная пора для этого – лето! Лето – прекрасная возможность для решения многих задач в работе с дошкольниками, в том числе и познавательных. Мы должны как можно полнее использовать условия летнего периода в разных видах деятельности, которые позволяют детям закрепить и применить, знания, полученные в течение учебного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Сколько радости приносят малышу игры с песком и водой, солнечные ванны, хождение босиком по траве, обливание водой. Как же сделать жизнь детей в этот период содержательной, познавательной и интересной? Как организовать деятельность детей так, чтобы это время стало для малышей незабываемым? Решить эти вопросы помогает интересная  и разнообразная организация деятельности детей в летний период.</w:t>
      </w:r>
    </w:p>
    <w:p>
      <w:pPr>
        <w:pStyle w:val="Style20"/>
        <w:spacing w:lineRule="atLeast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spacing w:lineRule="atLeast" w:line="300" w:before="0" w:after="0"/>
        <w:rPr/>
      </w:pPr>
      <w:r>
        <w:rPr>
          <w:b/>
        </w:rPr>
        <w:t xml:space="preserve">           </w:t>
      </w:r>
      <w:r>
        <w:rPr>
          <w:b/>
        </w:rPr>
        <w:t>Длительность проекта:</w:t>
      </w:r>
      <w:r>
        <w:rPr/>
        <w:t xml:space="preserve"> среднесрочный (июнь – август 2016г.)</w:t>
      </w:r>
    </w:p>
    <w:p>
      <w:pPr>
        <w:pStyle w:val="Style20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tLeast" w:line="300" w:before="0" w:after="0"/>
        <w:rPr/>
      </w:pPr>
      <w:r>
        <w:rPr>
          <w:b/>
          <w:bCs/>
        </w:rPr>
        <w:t xml:space="preserve">           </w:t>
      </w:r>
      <w:r>
        <w:rPr>
          <w:b/>
          <w:bCs/>
        </w:rPr>
        <w:t>Участники проекта:</w:t>
      </w:r>
      <w:r>
        <w:rPr>
          <w:rStyle w:val="Appleconvertedspace"/>
        </w:rPr>
        <w:t> </w:t>
      </w:r>
      <w:r>
        <w:rPr/>
        <w:t>дети  от 5 до 7 лет, воспитатели групп, сотрудники ДОУ, родител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хранение и укрепление физического и психического здоровья детей с учетом их индивидуальных особенност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условия, обеспечивающие охрану жизни и укрепление здоровья детей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овать систему мероприятий, направленных на оздоровление и физическое воспитание детей.(Образовательная область «Физическое развитие»);  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безопасного поведения. (Образовательная область «Социально - коммуникативное развитие»);</w:t>
      </w:r>
    </w:p>
    <w:p>
      <w:pPr>
        <w:pStyle w:val="Style21"/>
        <w:numPr>
          <w:ilvl w:val="0"/>
          <w:numId w:val="3"/>
        </w:numPr>
        <w:shd w:fill="FFFFFF" w:val="clear"/>
        <w:spacing w:before="0" w:after="0"/>
        <w:ind w:lef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амостоятельность, инициативность, любознательность и познавательную активность. (Образовательные области: «Познавательное развитие», «Художественно-эстетическое развитие», «Социально-коммуникативное развитие», «Речевое развитие»);</w:t>
      </w:r>
    </w:p>
    <w:p>
      <w:pPr>
        <w:pStyle w:val="Normal"/>
        <w:shd w:fill="FFFFFF" w:val="clear"/>
        <w:spacing w:before="0" w:after="0"/>
        <w:ind w:hanging="284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Осуществлять просвещение родителей по вопросам безопасности, воспитания и оздоровления детей в летний период.</w:t>
      </w:r>
    </w:p>
    <w:p>
      <w:pPr>
        <w:pStyle w:val="Normal"/>
        <w:ind w:hanging="284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Грамотная организация летней оздоровительной работы в ДОУ, предоставляет широкие возможности для укрепления физического и психического здоровья детей, развития у них познавательного интереса, а также повышения информационной компетентности родителей в области организации летнего отдыха дет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реализации проекта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>• принцип сезонности, учёта условий  местности;</w:t>
        <w:br/>
        <w:t>• принцип комплексности и системности;</w:t>
        <w:br/>
        <w:t>• принцип учёта индивидуальных  особенностей;</w:t>
        <w:br/>
        <w:t>• принцип координации деятельности педагогов;</w:t>
        <w:br/>
        <w:t>• принцип преемственности взаимодействия с ребёнком в ДОУ и семь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этап.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ый. Создание плана организации летней работы, включающего в себя три блока. Каждый из них охватывает определенную сторону функционирования летнего отдыха детей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1 – создание условий для всестороннего развития дет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2 – работа с детьми (организация физкультурно - оздоровительной работы и мероприятий познавательного характера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3 – работа с родителя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. </w:t>
      </w:r>
      <w:r>
        <w:rPr>
          <w:rFonts w:cs="Times New Roman" w:ascii="Times New Roman" w:hAnsi="Times New Roman"/>
          <w:sz w:val="24"/>
          <w:szCs w:val="24"/>
        </w:rPr>
        <w:t>Основной. Реализация организации летней оздоровительной работ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.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ый. Изучения мнения родителей по итогам реализации проекта (анкетирование). Презентация проекта летнего отдыха детей «В гости лето к нам стучится…» (фото-коллаж).</w:t>
      </w:r>
    </w:p>
    <w:p>
      <w:pPr>
        <w:pStyle w:val="Style20"/>
        <w:spacing w:lineRule="atLeast" w:line="30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0"/>
        <w:spacing w:lineRule="auto" w:line="276" w:before="0" w:after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редполагаемые итоги реализации проекта:</w:t>
      </w:r>
    </w:p>
    <w:p>
      <w:pPr>
        <w:pStyle w:val="Style20"/>
        <w:spacing w:lineRule="auto" w:line="276" w:before="0" w:after="0"/>
        <w:jc w:val="both"/>
        <w:rPr/>
      </w:pPr>
      <w:r>
        <w:rPr/>
        <w:t>1. Улучшение состояния физического и психического здоровья дошкольников.</w:t>
      </w:r>
    </w:p>
    <w:p>
      <w:pPr>
        <w:pStyle w:val="Style20"/>
        <w:spacing w:lineRule="auto" w:line="276" w:before="0" w:after="0"/>
        <w:jc w:val="both"/>
        <w:rPr/>
      </w:pPr>
      <w:r>
        <w:rPr/>
        <w:t>2. Развитие у детей познавательной активности, творческих способностей, коммуникативных навыков.</w:t>
      </w:r>
    </w:p>
    <w:p>
      <w:pPr>
        <w:pStyle w:val="Style20"/>
        <w:spacing w:lineRule="auto" w:line="276" w:before="0" w:after="0"/>
        <w:jc w:val="both"/>
        <w:rPr/>
      </w:pPr>
      <w:r>
        <w:rPr/>
        <w:t>3. Умение детей правильно вести себя в различных опасных ситуациях.</w:t>
      </w:r>
    </w:p>
    <w:p>
      <w:pPr>
        <w:pStyle w:val="Style20"/>
        <w:spacing w:lineRule="auto" w:line="276" w:before="0" w:after="0"/>
        <w:jc w:val="both"/>
        <w:rPr/>
      </w:pPr>
      <w:r>
        <w:rPr/>
        <w:t>4. Умение детей вовремя обратиться за помощью, вести ролевой диалог с взрослыми, со своими сверстниками.</w:t>
      </w:r>
    </w:p>
    <w:p>
      <w:pPr>
        <w:pStyle w:val="Style20"/>
        <w:spacing w:lineRule="auto" w:line="276" w:before="0" w:after="0"/>
        <w:jc w:val="both"/>
        <w:rPr/>
      </w:pPr>
      <w:r>
        <w:rPr/>
        <w:t>5. Овладение современными образовательными технолог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я компетентности родителей в области организации летнего отдыха детей.</w:t>
      </w:r>
    </w:p>
    <w:p>
      <w:pPr>
        <w:pStyle w:val="Style19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реализации проекта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оровье и физическое развитие (беседы развлечен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ое воспитание (беседы, фотовыставка, акции, экскурсии, викторины, экологические игры, наблюден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ое развитие (речевые физ. минутки, копилка загадок, инсценировка стихов о лете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 деятельность (сюжетно-ролевые игры, словесные игры, коммуникативные игры, дидактические и настольно – печатные игры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ое экспериментирование ( опыты с песком , водой, растениями, зеркалом и солнцем; наблюдения за растениями на огороде, создания гербария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е воспитание (акция, работа в цветнике, конкурс детских работ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ельная деятельность (конкурс рисунков, оформление выставки, оригами, работа с природным материалом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ество детей и родителей (развлечения, работа с бросовым материалом, изготовление семейных фотоальбомов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литература (конкурс стихов о лете, развлечения, литературные посиделки)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ая деятельность (развлечения, хороводные игры, беседа)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– подготовительный</w:t>
      </w:r>
    </w:p>
    <w:p>
      <w:pPr>
        <w:pStyle w:val="Style19"/>
        <w:jc w:val="center"/>
        <w:rPr/>
      </w:pPr>
      <w:r>
        <w:rPr/>
        <w:t>Блок 1. Создание условий для всестороннего развития дет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513"/>
        <w:gridCol w:w="29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дно-питьевого режи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ружки, чайник, кипяченная охлажденная 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ладшие 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ливающих процеду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олотенца для рук и ног, тазики, ле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ладшие 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физическ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ых условий пребывания детей в ДО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, исправное оборудование на игровых площадках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завхо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вычки к ЗОЖ, безопасному поведению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ого материала для работы с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вигательного режи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оборудование, организация спортивных праздников, досугов, работа с детьми по развитию дви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познавательного разви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навательных тематических досуг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, атрибуты, костюмы, дидактические пособия,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эксперименталь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оборудование для проведения экспериментов; цветник, ог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й по ознакомлению с природо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оборудование по ознакомлению с природой, дидактические игры экологической направленности, календарь природы. Проведение целевых прогулок, экскурсий по территории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развития изобразитель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образитель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игры-экспериментирования с использованием нетрадиционных методов и материалов. Изобразительные средства и оборудование (мелки, гуашь, акварель, кисти, природный материал, пластилин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для реализации трудов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труда, мини-огород, уголок природы в групп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редства, природный материал, нетрадиционный материал (тесто, овощи, ткань). Выставки конкурсы поделок в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воспитатели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2. Работа с детьми</w:t>
      </w:r>
    </w:p>
    <w:p>
      <w:pPr>
        <w:pStyle w:val="Style19"/>
        <w:jc w:val="center"/>
        <w:rPr/>
      </w:pPr>
      <w:r>
        <w:rPr/>
        <w:t>Организация физкультурно - оздоровительной работ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946"/>
        <w:gridCol w:w="2977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тимизация режим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режим дня теплового времен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го режима с учетом возрастных и индивидуальных особенност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едсест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вигательн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на воздух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дневного с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 мячом, действия с предмет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разными способ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прогул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дос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л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ванны, хождение босиком по тра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едсест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рное умы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едсест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гу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чебно – оздоровите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зева холодной кипяченой водо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едсест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отерапия (фрукты, овощи, со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а, медсестр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 (осанка, зрительная, плоскостопие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 в нед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3.Работа с родителям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229"/>
        <w:gridCol w:w="297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рекламная деятель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по ОБЖ, ЗОЖ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ок – передвиж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емейный фотоальбом» (авгус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пециалистов (медсестра, врач-педиатр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проблемам воспит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работа (памятки, рекомендации)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Безопасность ребенка в наших руках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медсест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ДОУ и семь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ведению совместных досуг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конкурсов в детском саду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«Летняя мозаика»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 «Мамина школ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старший воспитател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 этап – работа с детьми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9"/>
        <w:gridCol w:w="2748"/>
        <w:gridCol w:w="2594"/>
        <w:gridCol w:w="13"/>
        <w:gridCol w:w="2607"/>
        <w:gridCol w:w="20"/>
        <w:gridCol w:w="2229"/>
        <w:gridCol w:w="115"/>
        <w:gridCol w:w="86"/>
        <w:gridCol w:w="16"/>
        <w:gridCol w:w="38"/>
        <w:gridCol w:w="2504"/>
        <w:gridCol w:w="54"/>
        <w:gridCol w:w="99"/>
        <w:gridCol w:w="45"/>
        <w:gridCol w:w="1891"/>
      </w:tblGrid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13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« Праздник детства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день защиты д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концерт «Детство – это радостные дет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имые праздник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ы счастливые дети великой страны!»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Солнечные зайчики», «Море волнуется» и д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- р игра «Детский сад», «Семья»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р И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 педагог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менко Н.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, фотографий из жизни детского сада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любят надевать девочки (мальчики) на праздник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атрибутов дл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. Ладыжец «Гром»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портивных мини-эстафет «Спорт-здоровье! Спорт-игр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ышеловка», «Береги предмет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 природы нет плохой погоды», «Сундучок» и др.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 Короле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- значимое шествие в рамках всемирного дня охраны окружающей среды и акции «Спасти и сохранить»: «Любимый посёлок, будь  чистым всегд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Что мне нравится в моем любимом поселк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.Бунин «Крупный дождь в лесу зелено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ота нашего кра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Любимое место в поселке»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Хитрая лиса» «Сова» и др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Найди клад», «Найди, где спрятано»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флаг, герб ХМАО»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р И.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1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нед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 чего начинается Родина?»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с организацией развлечения - литературной гостиной, посвящённой  А.С.Пушкину «Я помню чудные мгновенья…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учивание стихотворений Пушкина А.С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иллюстраций к сказкам Пушкина А.С.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оре волнуется раз…», «Утро и Вечер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, драматизация, кукольный театр.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т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88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Родине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художественной литерату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Росси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(коллаж) «Россия – наш общий дом».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мпи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вященная Дню Росси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и кем работает папа, (мама), что делает?»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Спасти и сохра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. Презентация «Береги лес – наше богатство!»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:«Моя страна» В.Лебедев – Кумач, «Родина» Александрова и д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мастерск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листовок «Береги природу страны!».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Игры с воздушными шарами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игра «Путешествие по родному краю»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друзей и дружбы с организацией летней спартакиад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ященной всемирному дню друзей «Спорт – детишкам лучший друг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художественной литерату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летних видов спорта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«Дошколята – сильные, смелые, ловкие ребят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Спортлан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гадай вид спорта»,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 Королева Н.В.</w:t>
            </w:r>
          </w:p>
        </w:tc>
      </w:tr>
      <w:tr>
        <w:trPr>
          <w:trHeight w:val="10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«Россия – Родина моя!» с организацией выставки детских рисунков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, беседы по тем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.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– детский многонациональный концерт  «Радуга счастливого детств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герб, флаг России, ХМАО»,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У.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Н.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«Книжника неделя»</w:t>
            </w:r>
          </w:p>
        </w:tc>
      </w:tr>
      <w:tr>
        <w:trPr>
          <w:trHeight w:val="12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-развлечение «Правила важные знаем- везде и всегда соблюдаем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оизведений детских пис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ытов с бума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У медведя во бору», «Карусели», «Береги предмет» и др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 и «Нарисуй героя», «Раскрась гер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 с проведением викторины – развлечения «Дети «Росинки» правила знают – и очень ответственно их соблюдают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Опасности, которые нас предостерега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а «Моя безопасность очень важна!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ки на асфальте на тему «Опасности, мы о вас всё знаем и правила безопасности соблюдаем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рисунков «Эти важные правила безопасности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Берегись автомобиля», «Поезд и вагоны», «Быстрый кораблик».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»Пожарные», «Служба МЧС».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ур И.С.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видеофильмов по произведениям детских писателей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книжек – малы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Белое – черное», «Классики», «Карлики – великаны»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Библиот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сказок с организацией развлечения «В гости к доброй сказке…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русских народных  сказок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персонажей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спортивной площадке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уголке «Ряженья»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Л.Н. Воспитатель</w:t>
            </w:r>
          </w:p>
        </w:tc>
      </w:tr>
      <w:tr>
        <w:trPr>
          <w:trHeight w:val="195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« Неделя игры и игрушки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оя любим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тихов, произведений  А. Бар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 музыкальных произведений, танец с игрушками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лечение «Путешествие в страну «Спортландия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Магазин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льбомов «Народная игрушка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ых произведений, стихов, потешек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грушек своими руками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Классики», «Скакалки», «Ловишки»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е игры «Угадай, кто позвал»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3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«Игрушки-самоделки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тельный рассказ «Моя любимая игруш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ивно-модельная деятельность из бумаги, картона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рятки с игрушками»,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отеки с участием родителей «Поиграем вме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и игрушки народов мир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речевых и пальчиковых игр, считалок народов ми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: «Укрась платье национальным узором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ные подвижные игры (по выбору воспитателя)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изация сказок народов м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«Доброта спасёт мир!» с организацией развлечения и конкурса рисунков на асфальте «Я дарю всем людям доброту…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е стихотворения Е. Алябьевой «Пожелайте людям добра»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чивание стихотворения Е. Алябьевой «Добрым быть приятно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ая деятельность: рисование на тему «Добро и з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у «Дружные пары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Тень»,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овое упражнение «Паутина добрых с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штокин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71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 «Наша безопасность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лечение «В школе дорожных нау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автоплощадке «Безопасная дорог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про Торопыжку (его приключения на улице). Правила дорожного движения в стихах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шивание  «Виды транспорта», «Дорожные зна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акетов домов для игры.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, целевая прогулка на перекрест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д./и. «Угадай знак», настольные игры.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– рассуждение «Опасные ситуации на дорог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. «Ловкий пешеход», «Назови знаки». С./р. игры с макетом улиц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занятие «В мире опасных предметов» (правила обращения с ними)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стихотворения о бытовой тех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/и. «Источники опасности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и – отгадки на прочитанные 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Мастерица – рукодельница»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Безопасность в нашей группе и на участке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Что делать, если ты поранился?»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эстафета со спортивным инвентар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о – печатные игры «Чрезвычайные ситуации в дом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/р. игра «Путешествие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разных видов часов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знаем о часах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Краденое солнце »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Тише едешь – дальше будешь», «День - ночь»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гда это бывает?», «Подбери узор для часов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ила безопасности знаем – повсюду их соблюдаем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иллюстраций о правилах безопасности в быту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Чудесный остров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казки «Кот, петух и лиса».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, пальчиковые игры, веселая эстафета в спортивном зале.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/ игры: «Найди и назови», «Я знаю, что можно, а что нельзя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\ и. «Пожарные на учениях», «Краски».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 с организацией игр народов разных национальностей, живущих на территории ХМАО - Югры и выставки детско - родительских коллажей «Дружат все дети на огромной, прекрасной планете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, поговорок о дружбе, друзьях И. упр. с клубком «Скажи доброе слово другу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В.Катаева «Цветик – семицвет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одарка другу и близки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и поем песни о дружбе.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забавы с воздушными шарами и мыльными пузырями на участке. Игры на спортивной площадке.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е игры: построим домик для кук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/и. «День рождения Незнайки», «Мы раз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/р. игра 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«Осторожно, незнакомый человек!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Н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«Неделя спорта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Мой веселый звонкий мяч» (виды спорта с мяч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с детьми:  «Правила игры в мяч». Повторение стихов про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художественной литератур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на тему  «Любим спортом заниматься!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ые упражнения, игры (бадминтон, футбол, волейбо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атрибутов к подвижн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яча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чивание новых подвижных игр с мячо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викторина «Дети очень любят спорт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спорте, здоровь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«Фигурки из проволоки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карусель» подвижных иг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/р. игра  «Мы на стади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Э.М. Воспитатель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 «Летние виды спорта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ого рассказа по схеме: «Опиши предмет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(лепка)  на тему: «Мой спортивный уго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упражнения на спортивной площадке. 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Безопасность на спортивной площад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обручем и скакалкой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на тему «Дружба»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читалок, стихотворений о дружб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ный праздник, выставка рисунков «Дружат дети всей земли!» 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эстафета «Мы сильные и ловкие!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Угадай вид спорта», «Что из чего?». Игровые упражнения со спортивным инвентаре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семьи, любви и верности с организацией развлечения и творческой выставки экспонатов рукоделия «Семья… как много в этом звуке для сердца нашего слилось… как много в нём отозвалось…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ние загадок, разучивание потешек и песен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деятельность «Изготовление открыток, подарк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семейные игры: «Лото», «Домино», «Шашки», «Шахматы», «Дарц»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ый труд на участке (рыхление земли  и полив растений в клумбах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. и. «Семейный праздник», «Парикмахерская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дина О.А. музыкаль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  «Наедине с природой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муравьиной тропой на участке, за бабочками на цветочной клум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семьи, любви и верности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альчиковой игры «Пауч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овь и согласие в семье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насеком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Божья коровка», рассматривание альбомов «Семейные фотографии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 «Трудолюбивая пчелка» (рассказ стихотворения руками)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. «Живая – неживая природа», «Времена года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 песни «Про лягушек и комара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У природы нет плохой погоды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словиц, загадок и стихов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арий из сухоцв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  о природе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 (куличи из песка). Хождение босиком по песку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 Времена года», «Опасно – не опа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– уборка территори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тематического альбома «Природа Югры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о животных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Солнце и Медведь», П.Воронько «Березка» и д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Водное ц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ко дню семьи, любви и верности с организацией выставки «Самое счастливое счастье-семья!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ирование с вод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гигиенические навыки «Руки мой перед едой!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природного материала для ручного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Осторожно, ядовитые растения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 игра «Съедобное – не съедобное» (с мячо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 с прове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лечения – викторины по ПДД «Безопасная дорога нас встречает от порога…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стихи, пословицы по ПД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 «Дорожные знаки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Цветные автомобил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далипова Х.С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развлечение, с проведением викторины – «Лето красное – для здоровья время прекрасное!»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, поговорок о лете. Игровое упражнение «Полезно-вредно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ка сказки В.Сутеевой «Под гриб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забавы с воздушными шарами и мыльными пузырями на участке. Подвижные игры по выбору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игра «Аскорбинка, витаминка и ее друз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ьянова К.Н. воспитатель</w:t>
            </w:r>
          </w:p>
        </w:tc>
      </w:tr>
      <w:tr>
        <w:trPr>
          <w:trHeight w:val="83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 «Школа дружбы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Кто и зачем придумал правила поведения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: «Знай дорожные правила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драматизация «Добрый день!»           ( стихиА.Кондратье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«Любимые сказки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 «Угощения для гостей». Чтение стихотворения С.Маршака «Ежели вы вежливы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Кошки –мы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домный заяц» Игровые упражнения с обручем, кеглями  и скакалкой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южетных картин «Хорошо – плохо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руг в беде не броси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правь Петрушку». С/р.и. «В гостях», «Кафе»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уппы плакатами и ш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 песком и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ние из личного опыта        «Мой день рожд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, исполнение любимых песен о дне рождени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-          ори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ый клоун».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е развлечение «Протянем к солнышку ладошки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Полезные и вредные продукт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ая гимнастика, пальчиков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ыльными пузырями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. «Опиши, мы               угадаем», «Скажи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ково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из         палочек Кьюзин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библиотеке «Книжкина больниц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. Развлечение – викторина по ПДД «Безопасная дорога нас встречает от порога…»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о свидания, опасности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«Безопасность, ты наш друг!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езд», «Автомобиль», «Лесное путешествие». Рассматривание альбома «Правила поведения детей на воде, у водоемов, (на железнодорожных путях, в лесу…)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митационного моделирования на тему «Когда я один дома», «Что я знаю об электроприбор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Летний отдых нашей семьи», «У бабушки в деревне»…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шахм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порте и спортсменах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ундук сказок» - пересказывание любимых сказок с рассматриванием иллюстрац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любимую тему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вижение это жиз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по выбору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: «С кочки на кочку», «Шалтай – Болтай»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– шашки, шахматы, хокк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: окучивание картофел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 с организацией спортивного КВН и проведением эстафеты «Спорт и я – большие друзья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облюдении личной гигиены в детском саду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, рисование по произведению «Мойдодыр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це, воздух и вода наши лучшие друзья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мероприятия (закаливание), КГН – капельки воды (советы доктора Айболи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-бытовой труд (мытье игрушек), подвижные игры, игры-соревн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. игра «Больница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.А воспитатеь</w:t>
            </w:r>
          </w:p>
        </w:tc>
      </w:tr>
      <w:tr>
        <w:trPr>
          <w:trHeight w:val="77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«Неделя здоровья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ссматриванием иллюстраций, фотографий и картинок о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здоровом теле – здоровый дух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ословиц, поговорок о здоровье, здоровом образе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ая игра «Мишка боле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«Полезные продукты пита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«Резвушка». 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спортивной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 и точечный массаж, ходьба по песку босиком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 природе – полив о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/и. «Загадки о предметах личной гигиены», «Где, что растет?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аблетки -  не конфетки!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В мире лекарственных растений» (где и как используют лекарственные  раст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природе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о растениях родного края (деревья, цветы), разучивание стихотворений о 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олевые 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ини-альбома «Лекарство в нашем доме» - загадки, стихи, рассказы (совместно с родителями)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тельная гимнастика «Одуванчик», «Подуй на перышко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гербария цв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/и. «Что лишнее?», «Времена года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«Живое домино», «Выложи цветок»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/р. игра «Апт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– уборка территори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– игра  «Изучаем свой  организ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в медицинский кабинет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, отгадывание загадок, рассматривание плаката «Скелет и тело человека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.н.сказки «Петушок и бобовое зерныш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Человек занимается спортом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е процедуры, правила гигиены, дыхательная и артикуляционная гимнасти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«Красивая осанка» (предупреждение сколиоза).   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ая игра с проволочными  и  картонными человеч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й и соблюдай П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 – прополка цветочных клум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Наша кожа. Правила личной гигиены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словиц и поговорок о здоровье, спорт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по сказке К.Чуковского «Айболит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 минутка, соблюдение правил личной гигиены: игровая ситуация – рассмотрение через лупу кожи. Общение «Есть ли у кожи враг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драматизация по стихотворению  А.Барто  «Девочка чумаза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д/и. «Аскорбинка и ее друзья», «Полезная или вредная еда» и д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день детского поэта с организацией литературной гостиной и чтением стихов  о доброте и дружбе «Добрым быть – счастливо жить!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 иллюстраций и рисунк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а -ТРИЗ «Хорошо-плох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Шкатулка добрых де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игра «Чай, чай выручай», «Мы весел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/р. игры «Отважные ребята», «Спасатели» «Можно – нельз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т Н.В. воспитатель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>
          <w:trHeight w:val="29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 «Неделя познания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Свойства воды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мотр презентации «Вода»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://yandex.ru/video/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д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акая вода», «Песенка вод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традиционным способом (появление ранее нанесенного свечей рисунка)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Найди свой цвет», «Прятки», «Море волнуется», «Ручейки у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Тонут-плавают», «Перекре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. Дети моют игрушки и раскладывают их сушиться на травк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ирование: образование рад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 тему «Природные явления - для чего их изучают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чиковая гимнастика «Дождь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Радуга». Чтение песенок и речевок про рад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Цветные автомобили», «Солнышко и дождик», «Встань на свое место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Соберем радугу», «Соберем цветик – семицве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– р игра «Зоопар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ыт «Испытание магни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 «Где используют магнит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бросового материала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Сделай фигуру», «Белое и черное», «Краски»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Притягивает – не притяги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етящий самолет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ксперимент «Послушный ветерок» 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и просмотр обучающего видео  «Зачем нужен воздух» http://www.youtube.com/watch?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Мы рисуем ве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 с ветром «Воздуш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мей», «Вертушка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латок», «Прела горела», «Ветерок и 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ыха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Гимнастика«Тепл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олодный воздух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и «Как поймать ветер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ень опытов и экспериментирования «Маленькие Знайки», с организацией выставкой поделок из природного и «бросового» материала «Добрые волшебники – детские друзья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ы с презентацией «Что можно сделать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росового»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ки на мокром 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из бросового материала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Попади в цель» - метание мешочков с песком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– конкурсы «Песочные фантаз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 – ролевая игра «Строители город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Э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80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 «Природа вокруг нас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о цветах «Этот удивительный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открыток,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м украсить комна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 о растения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фигур из песка «Песочные фантазии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ягушки и цап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гимнастика «Волшебный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йди нужный экологический  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цветами на клумбе (рыхление почвы, полив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Поработае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ому что нужно для работы»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иродный и рукотворный мир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бибабо «Репка»,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для малышей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Охотник»,  «Гуси-лебеди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леды на пес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и: «Кто где живет», «Чьи детки», «Кто как кричит», «Найди пару», «Кто спряталс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«Жители планеты Земл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равила поведения в лесу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лесных обита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были Л.Толстого «Котён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: И.Бунин «В лесу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 ТРИЗ «Несуществующее животное»; «Дорису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Горячая карто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зайцы»,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цве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ивая энциклопе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 – печатные игр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Петух пироги печ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секомыми на улице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ные 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ывание загадок о насеком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З.Александрова «Грибной дождь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дуктивная деятельность - коллаж «Бабочки на лугу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гимнастика «Мы помощ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ревращение: «Роботы и бабочки»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огород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очки»,  «Кто, где живет?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52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частливых улыбок с организацией тематического развлечения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  на тему «День улыбок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Подари улыбку другу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 «Безопасная карусель», «Море волнуется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/р игра «Ци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. Игра «Кому что нужно?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сун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 «Моя Родина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обучения правилам безопасного поведения на объектах повышенной опасности с прове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лечения «Правила безопасные, серьёзные и очень важные! Дети их знают и соблюдают!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равила безопасности знаем и всегда их соблюдаем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блемных ситуаций на тему «Если случилась беда», «Как вести себя на улице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Украсим малицу хантыйскими орнамен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ыставка «Опасности, которые нас предостерегают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Сев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и. «Хейро», «Быстрые олени» и др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 «Мой адрес», «Сколько в доме этаже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–р игра  «Экскурсия по посел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облемных ситуаций на тему «Если случилась беда…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ьянова К.Н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 «Путешественники – это кто?», «Что мне больше понравилось в путешеств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энциклопедий, познавательной литературы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ов «Я путешествен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Мой любимый поселок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: «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нежная короле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ерсен, «Цветик – семицветик» Катаев, «Доктор Айболит» Чуковский 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«Моя любимая улица», «Мой дом».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«Найди сокровищ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опорой на карту), «Бездомный заяц,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 «Географические пары», «Живая энциклопед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льно – печат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–р игра «Турбю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, альбомов «Моск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льбомов и беседа «Поселок Высокий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 с презентацией «Москва – столица России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: «Моя страна» В.Лебедев – Кумач, «Родина» Александров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ские народные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и. «Хейро», «Быстрые олени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знай, где я нахожусь», «Собери флаг», «Собери картину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альбомов «Россия – Родина моя», флагов РФ. Рассматрива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ьбомов и книг «Мой поселок». 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ов «За что я люблю свой посе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учивание   стихов из книги  Лилии Такташевой «Чудесная планет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«Российский фл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краски -национальные костю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Будь внимателе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флажку бе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мира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бери флаг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асим национальный  костю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атривание книг, альбомов с иллюстрациями о достопримечательностях города Мегиона, «Родной край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6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день спорта с организацией выставки детских творческих работ ««Спортивные дети – здоровые дети, об этом знают все на свете!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Я живу в многонациональной стра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аппликация «Укрась поляну цветами» с использованием различ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ноголикая Россия, ты любимая стран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: «У медведя во бору», «Солнышко и дожди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родов мира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Что лишнее?», «Добрые сло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/и: «Орнамент», «Что растёт в тайг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/р. игра  «В гостях у Акан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ихачева М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 «До свидания лето!»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Лето красное – для здоровья время прекрас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Чем вам запомни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лет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тихов о л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асфальте «Разноцветная планета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: «Кто больше», «Горячая карт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автоплощадке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/и: «Земля, вода,огонь»,  «Что нас окруж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-Д/и «Блоки Дьенеша».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Шишкина «Рожь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Как я провел лето» Пальчиковая гимнастика «По гриб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 «Грибное царство»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За грибами», «Пустое место» Эстафеты «Перей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ост», «Пройд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узенькой дор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кати мяч в ворота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Чудесный мешочек», «Угадай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лет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Что растет в теплице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аучивание стихов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летней природе Сур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аппликации «Ягодное ц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«Ягодка-малина», «У медведя во бору»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/и «Назови три предмета», «Что не нарисова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художник». «Что не так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седа о чистом воздухе в городе. Игровое упр. «Кто очищает - а кто загрязняет воздух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«Город, в котором я хотел бы жить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Город будущег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струирование, аппликация)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Солнечные зайчики», «Лягушки и цап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лиш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/р игра «В гостях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аб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седа о природных богатствах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– спортивный праздник «До свидания, лето!» с организацией конкурса детских рисунков на асфальте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ридумывание загадок о деревьях, ц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узыкально-спортивный праздник «До скорой встречи, Лет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Конкурс детских рисунков на асфальте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Олени и пастух». Игры-эстафеты «Передай другому», «Кто быстрее до флажка».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/игры: «Кто что делает?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«Кто больше назовёт предметов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«Эстафетная палочка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К Корол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6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  <w:shd w:fill="FFFFFF" w:val="clear"/>
              </w:rPr>
              <w:t>5 неделя «Азбука безопасности»</w:t>
            </w:r>
          </w:p>
        </w:tc>
      </w:tr>
      <w:tr>
        <w:trPr>
          <w:trHeight w:val="1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седа «О правилах важных –пожаробезопасных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ассматривание демонстрацио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Чтение художественной литературы С.Я.Маршак «Пожар»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азыгрывание ситуаций «Пожарная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аскраски «Огонь друг – огонь враг»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»Кто быст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ы –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м инвентарем.  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/р. игры «Пожарные на учении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тважные ребя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на спортивной площадке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оспитатели</w:t>
            </w:r>
          </w:p>
        </w:tc>
      </w:tr>
      <w:tr>
        <w:trPr>
          <w:trHeight w:val="1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седа «Опасности в быту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азыгрывание ситуации «Незнакомец звонит двер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Просмотр и анализ мультфильмов «Советы Бабушки Совы»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Тренинг «Я ничего не боюс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исование «Запрещающие знаки»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Ловишки с мячо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пади в ц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Найди друга»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а - инсценировка  «Если рядом никого…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/и «Можно или нельз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Источники опасности».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оспитатели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Беседа «По дороге в детский сад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Рассматривание демонстрацио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агадки 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Чтение художественной  литературы В.Алексеева «Три друга – пешехода в любое время года»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ыставка  рисунков по ПД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Маршрут безопасности от дома до детского сада (совместно с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П/и «Лучший пешех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Игра – соревнование «Кто быстрее соберет светофор»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Настольные игры: лото, доми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Д/и «Хорошо - плох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 xml:space="preserve">Игры на автоплощадке.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Воспитат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0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пка - передвижка «Июнь. Народные при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мятка: «Клещевой энцефалит и меры его профилактики»; «Переходим улицу», «Острые кишечные инфекции», «Прогулки с детьми в природу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аем с детьми лет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и: «Летний отдых с ребенком», «Клещи переходят в наступление», «Особенности дачной безопасности», Рекомендации: «Обучение детей правилам  дорожного движения», «Безопасность ребёнка в быт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онное ок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вая помощь при тепловом и солнечном ударе, укусах насекомых»; «Что мы знаем о клещах?»; «Профилактика кишечных инфекций и глистных заболеваний»; «Как избежать сальмонеллёз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титабачные листовки «Говорят все дети: "Нет сигарете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дневные беседы о самочувствии ребенка,  внешнем виде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выст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ша друж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й портфель для родите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До свидания, незнакомец» (о недопустимости общения детей с незнакомыми людь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л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вы поехали отдыхать с ребёнком на море». «Внимание - ЛЕТО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«Июль. Макушка ле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 «Солнце, воздух и вода - наши лучшие друзья», «Солнышко и ребенок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, ты друг?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 правилах поведения на водных объектах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 «Движение -это жизнь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дравствуй, детский сад!» (об адаптации детей к детскому сад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мятка «Огонь  - друг или враг?», «Красный, желтый, зеленый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опасная летняя дорога» (правила дорожной безопасности для детей и их родителей); «Осторожно! Опасные растения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мендации для родителей: «Закаливание детей», «Солнечный удар и первая помощь», «Вкусные и полезные салат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онное окно «Осторожно - незнакомец! Как научить дошкольника безопасному поведению на ули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ы для родителей «Прогулки по летнему лесу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лекторий «Как уберечь ребёнка от аллерг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выставка творческих работ детей и родителей «Калейдоскоп счастливого детств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пка - передвижка «Авгус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мятка «Роль природы в развитии ребенка дошкольного возрас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и: «Дары лета на нашем столе», «Чем опасны укусы насекомых. Первая помощь при укусах», «Формирование правильного телосложения у детей», «Ребенок и другие люд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комендация «Почему детская обувь это так важн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ы для родителей «Как избежать неприятностей?», «Осторожно ядовитые грибы!», «Ребенок на улиц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 «Я люблю тебя, малыш…» (советы родителям по адаптации ребёнка к детскому са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емейных фотографий о летнем отдыхе «Радужные краски семейного лет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«Песочная терап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ительный этап</w:t>
      </w:r>
    </w:p>
    <w:p>
      <w:pPr>
        <w:pStyle w:val="Style19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я мнения родителей по итогам реализации проекта (анкетирование). </w:t>
      </w:r>
    </w:p>
    <w:p>
      <w:pPr>
        <w:pStyle w:val="Style19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резентация проекта летнего отдыха детей «В гости лето к нам стучится…» (фото-коллаж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ляева Н.В.. Детский сад будущего. – М.: ТЦ Сфера, 2010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анова Н.В.. Социальное развитие детей в ДОУ. – М.: ТЦ Сфера, 2008. - 128 с.61. 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оспитания и обучения в детском саду /Под редакцией М.А.Васильевой, В.В. Гербовой, Т.С.Комаровой. – М.: Мозаика-Синтез, 2009. - 20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ая В.И.. Организация воспитательной и оздоровительной работы в ДОУ. - М.: ТЦ Сфера, 2006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нова Т.Н.. Играют взрослые и дети. – М.: ЛИНКА - ПРЕСС, 2006. – 20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енко Н.Я.. Организация сюжетной игры в детском саду. – М.: ЛИНКА - ПРЕСС, 2009. – 9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ая К.Ю.. Разноцветные игры. – М.: ЛИНКА – ПРЕСС, 2007. – 33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ндаренко А.К.. Дидактические игры в детском саду. – М.: Просвещение, 1991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 Из чего сделаны предметы. – М.: ТЦ Сфера, 2005. – 128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ябьева Е.А.. Тематические дни и недели в детском саду. – М.: ТЦ Сфера, 2005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. Что было до…. – М.: ТЦ Сфера, 2004. – 16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бина О.В.. Рукотворный мир. – М.: ТЦ Сфера, 2002. – 9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цина Е.И.. Умные слова. - М.:Лист,1997. – 176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щенкова Е.С.. Пальчиковая гимнастика. М.: АСТ: Астрель, 2007. – 61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ова М.А..Поём, играем, танцуем дома и в саду. Ярославль: Академия развития, 1996. – 24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ова В.Я. Творческие игры старших дошкольников. – М.: Просвещение, 1981. – 80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условская З.М.. Развивающие игры. – М.: Просвещение, 1991. – 207 с.</w:t>
      </w:r>
    </w:p>
    <w:p>
      <w:pPr>
        <w:pStyle w:val="Style21"/>
        <w:numPr>
          <w:ilvl w:val="0"/>
          <w:numId w:val="2"/>
        </w:numPr>
        <w:spacing w:lineRule="atLeast" w:line="300"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рыгина Т.А. Беседы о здоровье: Методическое пособие - М.: ТЦ Сфера, 2004. - 64 с.</w:t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_"/>
    <w:qFormat/>
    <w:rPr>
      <w:rFonts w:cs="Times New Roman"/>
      <w:spacing w:val="3"/>
      <w:sz w:val="21"/>
      <w:szCs w:val="21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cs="Times New Roman"/>
      <w:spacing w:val="3"/>
      <w:sz w:val="21"/>
      <w:szCs w:val="21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ction.eksmo.ru/" TargetMode="External"/><Relationship Id="rId3" Type="http://schemas.openxmlformats.org/officeDocument/2006/relationships/hyperlink" Target="http://fiction.eksmo.ru/" TargetMode="External"/><Relationship Id="rId4" Type="http://schemas.openxmlformats.org/officeDocument/2006/relationships/hyperlink" Target="http://fiction.eksmo.ru/" TargetMode="External"/><Relationship Id="rId5" Type="http://schemas.openxmlformats.org/officeDocument/2006/relationships/hyperlink" Target="http://yandex.ru/video/search" TargetMode="External"/><Relationship Id="rId6" Type="http://schemas.openxmlformats.org/officeDocument/2006/relationships/hyperlink" Target="http://shop.snq.ru/" TargetMode="External"/><Relationship Id="rId7" Type="http://schemas.openxmlformats.org/officeDocument/2006/relationships/hyperlink" Target="http://letu.ru/" TargetMode="External"/><Relationship Id="rId8" Type="http://schemas.openxmlformats.org/officeDocument/2006/relationships/hyperlink" Target="http://letu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51:00Z</dcterms:created>
  <dc:creator>Я</dc:creator>
  <dc:description/>
  <dc:language>en-US</dc:language>
  <cp:lastModifiedBy>Admin</cp:lastModifiedBy>
  <cp:lastPrinted>2015-06-10T21:55:00Z</cp:lastPrinted>
  <dcterms:modified xsi:type="dcterms:W3CDTF">2016-05-31T05:51:00Z</dcterms:modified>
  <cp:revision>2</cp:revision>
  <dc:subject/>
  <dc:title/>
</cp:coreProperties>
</file>